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673"/>
      </w:tblGrid>
      <w:tr>
        <w:trPr>
          <w:trHeight w:val="474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lovenský jazyk a literatúra</w:t>
            </w:r>
          </w:p>
        </w:tc>
      </w:tr>
      <w:tr>
        <w:trPr>
          <w:trHeight w:val="119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predmetu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_1_SJL_KAD</w:t>
            </w:r>
          </w:p>
        </w:tc>
      </w:tr>
      <w:tr>
        <w:trPr>
          <w:trHeight w:val="121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 v jednotlivých ročníkoch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 / 1 / 1</w:t>
            </w:r>
          </w:p>
        </w:tc>
      </w:tr>
      <w:tr>
        <w:trPr>
          <w:trHeight w:val="212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učebného / študijného odboru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56 H kaderník</w:t>
            </w:r>
          </w:p>
        </w:tc>
      </w:tr>
      <w:tr>
        <w:trPr>
          <w:trHeight w:val="234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Predmet slovenský jazyk a literatúra sa člení na 2 základné zložky: slovenský jazyk </w:t>
      </w:r>
    </w:p>
    <w:p>
      <w:pPr>
        <w:pStyle w:val="Normal"/>
        <w:rPr/>
      </w:pPr>
      <w:r>
        <w:rPr/>
        <w:t>( gramatika a sloh) a literárna zložka. 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</w:t>
      </w:r>
    </w:p>
    <w:p>
      <w:pPr>
        <w:pStyle w:val="Normal"/>
        <w:rPr/>
      </w:pPr>
      <w:r>
        <w:rPr/>
        <w:t>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rPr/>
      </w:pPr>
      <w:r>
        <w:rPr/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rPr/>
      </w:pPr>
      <w:r>
        <w:rPr/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rPr/>
      </w:pPr>
      <w:r>
        <w:rPr/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rPr/>
      </w:pPr>
      <w:r>
        <w:rPr/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árna zložka ako relatívne samostatná súčasť predmetu SJL patrí k predmetom spoločenskovedným s výrazne esteticko-výchovným zameraním. Jej vyučovanie prebieha v úzkej súčinnosti s jazykovou výchovou, hlavne s jej slohovou zložkou.</w:t>
      </w:r>
    </w:p>
    <w:p>
      <w:pPr>
        <w:pStyle w:val="Normal"/>
        <w:rPr/>
      </w:pPr>
      <w:r>
        <w:rPr/>
        <w:t>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</w:t>
      </w:r>
    </w:p>
    <w:p>
      <w:pPr>
        <w:pStyle w:val="Normal"/>
        <w:rPr/>
      </w:pPr>
      <w:r>
        <w:rPr/>
        <w:t>Obsahom je tiež systém činností (percepčných, čitateľských, intelektuálnych, tvorivých a iných) potrebných k osvojeniu literárnych umeleckých diel a literárnovedných poznatk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rPr/>
      </w:pPr>
      <w:r>
        <w:rPr/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rPr/>
      </w:pPr>
      <w:r>
        <w:rPr/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atok k tematickému plánu: Začlenenie čitateľskej gramotnosti do vyučov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jem čitateľská gramotnosť zahŕňa okrem porozumenia textu aj vzťah človeka k čítaniu, schopnosť reprodukovať prečítaný text, aplikovať zistené informácie v praxi, teda schopnosť pracovať s nimi pri riešení tvorivých úloh. </w:t>
      </w:r>
    </w:p>
    <w:p>
      <w:pPr>
        <w:pStyle w:val="Normal"/>
        <w:rPr/>
      </w:pPr>
      <w:r>
        <w:rPr/>
        <w:t>Dôležitá je integrácia čitateľskej gramotnosti aj do aktivít v mimovyučovacom čase, a to vo forme súťaží, besied, školskej knižnice, práce v školskom časopise, spolupráce pri tvorbe materiálov do rozhlasového okienka, návštevy divadla, výchovného koncertu, rôznych typov knižníc, pravidelnej olympiády a podpory vlastnej tvorby študentov.</w:t>
      </w:r>
    </w:p>
    <w:p>
      <w:pPr>
        <w:pStyle w:val="Normal"/>
        <w:rPr/>
      </w:pPr>
      <w:r>
        <w:rPr/>
        <w:t>Čitateľská gramotnosť je implementovaná do jednotlivých tematických celkov s využitím vhodných metód, foriem a prostried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SJL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atégie vyučovania – 1. ročník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21" w:type="dxa"/>
        <w:jc w:val="left"/>
        <w:tblInd w:w="-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577"/>
        <w:gridCol w:w="3504"/>
      </w:tblGrid>
      <w:tr>
        <w:trPr>
          <w:trHeight w:val="312" w:hRule="atLeast"/>
        </w:trPr>
        <w:tc>
          <w:tcPr>
            <w:tcW w:w="31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1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enie a literatúra.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oveká 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šia slovenská 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vek: Humanizmus a renesanci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sicizmu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video, audio, motivačné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mantizmu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ie,ideovo-estetický rozbor básní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mu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po stopách štúrovských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 realistických spisovateľov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unikačných javov, skupinová práca 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vorba základných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xikálne jazykové prostriedky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á besed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a pravopi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všestranný gramatický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vysvetľovanie odlišností, všstranný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bor, riešenie krížoviek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matický rozbor, riešenie gramatických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ixačný diktá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hlavolamov, odôvodňova-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avopisu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 - vyvodzovanie pozorovaním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 súťaž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čebné zdroje – 1. roční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2477"/>
        <w:gridCol w:w="1619"/>
        <w:gridCol w:w="1986"/>
        <w:gridCol w:w="1879"/>
      </w:tblGrid>
      <w:tr>
        <w:trPr>
          <w:trHeight w:val="816" w:hRule="atLeast"/>
        </w:trPr>
        <w:tc>
          <w:tcPr>
            <w:tcW w:w="19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8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enie a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oveká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šia slov.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man. a renes.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gnetofón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sicizmus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mantizmus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alizmus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ácia a sloh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ltíková a kol.: 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vičebnica SJ pre 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ne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orySOU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roč. SŠ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bis Pictus 2007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bil, diár,</w:t>
            </w:r>
          </w:p>
        </w:tc>
        <w:tc>
          <w:tcPr>
            <w:tcW w:w="187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nník</w:t>
            </w:r>
          </w:p>
        </w:tc>
        <w:tc>
          <w:tcPr>
            <w:tcW w:w="187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2476"/>
        <w:gridCol w:w="1619"/>
        <w:gridCol w:w="1936"/>
        <w:gridCol w:w="1932"/>
      </w:tblGrid>
      <w:tr>
        <w:trPr>
          <w:trHeight w:val="816" w:hRule="atLeast"/>
        </w:trPr>
        <w:tc>
          <w:tcPr>
            <w:tcW w:w="19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xikálne jazykové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riedky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orySOU, SPN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Stratégie vyučovania – 2. roční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221" w:type="dxa"/>
        <w:jc w:val="left"/>
        <w:tblInd w:w="-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577"/>
        <w:gridCol w:w="3504"/>
      </w:tblGrid>
      <w:tr>
        <w:trPr>
          <w:trHeight w:val="312" w:hRule="atLeast"/>
        </w:trPr>
        <w:tc>
          <w:tcPr>
            <w:tcW w:w="31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1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mus v slovenskej  literatúre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mus vo svetovej  literatúre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54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árna moderna v slovenskej a svetovej literatúre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tová medzivojnová 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video, audio, motivačné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ie,ideovo-estetický rozbor básní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po stopách štúrovských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 realistických spisovateľov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unikačných javov, skupinová práca 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vorba základných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anské jazyky,  porovnanie slovenčiny a češtiny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á beseda</w:t>
            </w:r>
          </w:p>
        </w:tc>
        <w:tc>
          <w:tcPr>
            <w:tcW w:w="3504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čebné zdroje – 2. roční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8"/>
        <w:gridCol w:w="2495"/>
        <w:gridCol w:w="1167"/>
        <w:gridCol w:w="1962"/>
        <w:gridCol w:w="1538"/>
      </w:tblGrid>
      <w:tr>
        <w:trPr>
          <w:trHeight w:val="816" w:hRule="atLeast"/>
        </w:trPr>
        <w:tc>
          <w:tcPr>
            <w:tcW w:w="28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9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16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6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53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Literárny realizmus -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tová a slovenská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a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16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árna moderna-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ská a svetová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a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16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šia slov. literatúra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1. roč., SPN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16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1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16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2512"/>
        <w:gridCol w:w="1606"/>
        <w:gridCol w:w="1934"/>
        <w:gridCol w:w="1918"/>
      </w:tblGrid>
      <w:tr>
        <w:trPr>
          <w:trHeight w:val="816" w:hRule="atLeast"/>
        </w:trPr>
        <w:tc>
          <w:tcPr>
            <w:tcW w:w="20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5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0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1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xikálne jazykové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triedky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ySOU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ratégie vyučovania – 3. roční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660" w:type="dxa"/>
        <w:jc w:val="left"/>
        <w:tblInd w:w="-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3723"/>
        <w:gridCol w:w="3657"/>
      </w:tblGrid>
      <w:tr>
        <w:trPr>
          <w:trHeight w:val="312" w:hRule="atLeast"/>
        </w:trPr>
        <w:tc>
          <w:tcPr>
            <w:tcW w:w="32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380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2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6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 svetová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slovenská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oézia)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zivojnová literatúra -slovenská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róza)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65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dzivojnová literatúra - slovenská 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ráma)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xtom, referát, video, audio,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ferencovaná práca, motivačné čítanie,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deovo-estetický rozbor básní, exkurzia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stopách štúrovských básnikov.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komunikačných javov, skupinová práca -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rainstorming, tvorba základných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ediálna komunikácia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didaktická jazyková hra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a jazyk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všestranný gramatický 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vysvetľovanie odlišností, všstranný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bor,riešenie krížoviek, didaktická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matický rozbor, riešenie gramatických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ová hra, fixačný diktát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hlavolamov, odôvodňova-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avopisu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 - vyvodzovanie pozorovaním, </w:t>
            </w:r>
          </w:p>
        </w:tc>
        <w:tc>
          <w:tcPr>
            <w:tcW w:w="3657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 súťaž</w:t>
            </w:r>
          </w:p>
        </w:tc>
        <w:tc>
          <w:tcPr>
            <w:tcW w:w="3657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čebné zdroje – 3. roční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12"/>
        <w:gridCol w:w="1606"/>
        <w:gridCol w:w="1962"/>
        <w:gridCol w:w="1586"/>
      </w:tblGrid>
      <w:tr>
        <w:trPr>
          <w:trHeight w:val="816" w:hRule="atLeast"/>
        </w:trPr>
        <w:tc>
          <w:tcPr>
            <w:tcW w:w="22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5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0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6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5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zivojnová literatúra -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tová a slovenská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3. roč.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4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a po r. 1945 -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ská a svetová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3. roč.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4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ská dráma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: Lit. a čítanka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3. roč.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ka pre 3. ročník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4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ltíková a kol.: 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vičebnica SJ pre 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 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y SOU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roč. SŠ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bis Pictus 2007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94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bil, diár,</w:t>
            </w:r>
          </w:p>
        </w:tc>
        <w:tc>
          <w:tcPr>
            <w:tcW w:w="1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9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ník</w:t>
            </w:r>
          </w:p>
        </w:tc>
        <w:tc>
          <w:tcPr>
            <w:tcW w:w="158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0" w:type="dxa"/>
        <w:jc w:val="left"/>
        <w:tblInd w:w="-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2512"/>
        <w:gridCol w:w="1606"/>
        <w:gridCol w:w="1933"/>
        <w:gridCol w:w="1917"/>
      </w:tblGrid>
      <w:tr>
        <w:trPr>
          <w:trHeight w:val="816" w:hRule="atLeast"/>
        </w:trPr>
        <w:tc>
          <w:tcPr>
            <w:tcW w:w="1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5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0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1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xikálne jazykové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triedky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. Ballay a kol.: Slovenský jaz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dvojročné a trojročné uč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ySOU, SPN 200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99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0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0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0:00Z</dcterms:created>
  <dc:creator>student</dc:creator>
  <dc:description/>
  <cp:keywords/>
  <dc:language>en-US</dc:language>
  <cp:lastModifiedBy>Zuzana Liptáková</cp:lastModifiedBy>
  <dcterms:modified xsi:type="dcterms:W3CDTF">2020-06-23T08:52:00Z</dcterms:modified>
  <cp:revision>18</cp:revision>
  <dc:subject/>
  <dc:title>Názov predmetu</dc:title>
</cp:coreProperties>
</file>