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_9_3_EKO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0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456 H kaderník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  <w:szCs w:val="20"/>
        </w:rPr>
        <w:t>„Technologické a technické vzdelávanie“</w:t>
      </w:r>
      <w:r>
        <w:rPr>
          <w:rFonts w:cs="Arial" w:ascii="Arial" w:hAnsi="Arial"/>
          <w:sz w:val="20"/>
          <w:szCs w:val="20"/>
        </w:rPr>
        <w:t xml:space="preserve"> ŠVP 64 Ekonomika a organizácia, obchod a služby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onomika patrí k ťažiskovým odborným vyučovacím predmetom. Vytvára základ ekonomického vzdelania a rozvíja intelektuálne schopnosti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Pochopia vzťah podniku k okoliu – zákazníkom, dodávateľom, bankám, poisťovniam . Učivo zohľadňuje aj požiadavky podnikateľskej sféry, trendy vývoja v danom odbore a aktualizáciu právnych predpis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nebude len opis ekonomických javov a procesov, ale aj uvádzanie žiakov do problémových situácií a hľadanie optimálnych riešen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výklade učiva sa kladie dôraz na konkrétne príklady, schémy, ktoré znázorňujú a vysvetľujú určité hospodárske javy a procesy v prevádzkach, nadväzuje sa na skúsenosti žiakov z odborného výcviku. Dôsledne sa uplatňujú medzipredmetové vzťahy, čo je podmienkou na pochopenie nielen ekonomických javov a procesov, ale aj praktickej použiteľnosti ekonomických vedomostí ako základného motivačného faktoru učenia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Cieľom vyučovacieho predmetu ekonomika v učebnom odbore je poskytnúť žiakom základné poznatky z ekonomiky všeobecne ako aj odborné vedomosti z ekonomiky podniku. </w:t>
      </w:r>
    </w:p>
    <w:p>
      <w:pPr>
        <w:pStyle w:val="Normal"/>
        <w:rPr/>
      </w:pPr>
      <w:r>
        <w:rPr/>
        <w:t>Odborne pripraviť žiakov na ich budúce povolanie kvalifikovaného zamestnanca, schopného samostatne pracovať v oblasti kaderníckych služieb ale aj ako podnikateľ. Vedomosti a zručnosti, ktoré žiaci získajú pri štúdiu v tomto predmete veľmi úzko súvisia so zvolenou profesiou, s procesmi, ktoré v prebiehajú v kaderníckych prevádzkach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pacing w:before="120" w:after="0"/>
        <w:rPr/>
      </w:pPr>
      <w:r>
        <w:rPr/>
        <w:t>Vo vyučovacom predmete ekonom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názorňovať, vysvetľovať a riešiť problémové úlohy a situácie komplexného charakteru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orozumenia si medzi osobami a skupinami</w:t>
      </w:r>
    </w:p>
    <w:p>
      <w:pPr>
        <w:pStyle w:val="Normal"/>
        <w:rPr/>
      </w:pPr>
      <w:r>
        <w:rPr/>
        <w:t>rozvíjať schopnosti žiakov ako je empatia, súcit, tolerancia, rešpektovanie práv a slobô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roční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ekonomické poj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h a trhový mechanizm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odné hospodárs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inárodná ekonomická integr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 a právne formy podnik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ná stránka činnosti pod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cká stránka činnosti pod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álna činnosť pod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ťahy podniku s okolí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dbornou literatúr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 – príprava projekt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roční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ekonomické poj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h a trhový mechanizm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odné hospodárs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inárodná ekonomická integr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 a právne formy podnik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ná stránka činnosti pod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cká stránka činnosti pod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álna činnosť pod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ťahy podniku s okolí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 1. ročník študijného odboru obchodná akadémia, D. Orbánová a Ľ. Velichová, SPN- Mladé letá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 pre študijné odbory výrobného a nevýrobného zamerania, Miroslava Jakubeková, Soňa Kúrňavová, Eva Hartmannová SPN Bratislava 200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y o daniach, Obchodný zákonník, Zákon o živnostenskom podnika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5:58:00Z</dcterms:created>
  <dc:creator>učitelia</dc:creator>
  <dc:description/>
  <cp:keywords/>
  <dc:language>en-US</dc:language>
  <cp:lastModifiedBy>42190</cp:lastModifiedBy>
  <cp:lastPrinted>2018-07-09T10:29:00Z</cp:lastPrinted>
  <dcterms:modified xsi:type="dcterms:W3CDTF">2021-05-12T09:22:00Z</dcterms:modified>
  <cp:revision>11</cp:revision>
  <dc:subject/>
  <dc:title>Názov a adresa školy</dc:title>
</cp:coreProperties>
</file>