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dborné kreslenie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_15_ODK_KAD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1/0,5/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6 H kaderník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odborné kreslenie</w:t>
      </w:r>
      <w:r>
        <w:rPr/>
        <w:t xml:space="preserve"> v učebnom odbore 6456 H  kaderník rozširuje a prehlbuje učivo výtvarnej výchovy (estetickej výchovy), dejepisu, technológie a najmä odborného výcviku.V tomto predmete dostávajú žiaci základné vedomosti o správnom kreslení náčrtov a schém vlasov, pracovných postupov a detailov, o grafickom uplatňovaní tvorivých myšlienok.</w:t>
      </w:r>
    </w:p>
    <w:p>
      <w:pPr>
        <w:pStyle w:val="Normal"/>
        <w:jc w:val="both"/>
        <w:rPr/>
      </w:pPr>
      <w:r>
        <w:rPr/>
        <w:t>Jeho obsah je štruktúrovaný do tematických celkov (témy a podtémy). Vedomosti a zručnosti, ktoré žiaci získajú pri štúdiu v tomto predmete, úzko súvisia s estetickým cítením, vkusom a kresliarskou zručnosťou, cibria vkus a rozvíjajú obrazotvornosť žiakov. Učivo sa skladá z prípravného kreslenia, kresby hlavy, tváre a jej častí, ako aj z kresieb základnej účesovej tvorby v 1. ročníku. V 2. ročníku sa žiaci oboznámia s historickými účesmi a s využitím historických prvkov v súčasnej účesovej tvorbe a realizujú kresby moderných a extravagantných účesov, ako aj vlastné návrhy účesov.  V 3. ročníku žiaci navrhujú a realizujú moderný spoločenský a fantazijný účes výtvarnou technikou.Pri výbere učiva sme prihliadali na proporcionalitu a primeranosť učiva podľa schopností žiakov.</w:t>
      </w:r>
    </w:p>
    <w:p>
      <w:pPr>
        <w:pStyle w:val="Normal"/>
        <w:jc w:val="both"/>
        <w:rPr/>
      </w:pPr>
      <w:r>
        <w:rPr/>
        <w:t xml:space="preserve">Na hodinách odborného kreslenia sa používajú ako predlohy -  modely, výkresy a odborné časopisy. </w:t>
      </w:r>
    </w:p>
    <w:p>
      <w:pPr>
        <w:pStyle w:val="Normal"/>
        <w:jc w:val="both"/>
        <w:rPr/>
      </w:pPr>
      <w:r>
        <w:rPr/>
        <w:t xml:space="preserve">Predmet </w:t>
      </w:r>
      <w:r>
        <w:rPr>
          <w:b/>
        </w:rPr>
        <w:t>odborné kreslenie</w:t>
      </w:r>
      <w:r>
        <w:rPr/>
        <w:t xml:space="preserve"> vedie žiakov k tomu, aby si osvojili pojmy estetické cítenie, vkus a elegancia.  Nabáda ich k rozvíjaniu tvorivej fantázie a schopnosti aplikovať rôzne požiadavky zákazníka.  </w:t>
      </w:r>
    </w:p>
    <w:p>
      <w:pPr>
        <w:pStyle w:val="Normal"/>
        <w:jc w:val="both"/>
        <w:rPr/>
      </w:pPr>
      <w:r>
        <w:rPr/>
        <w:t>Metódy, formy a prostriedky vyučovania odborného kreslenia majú stimulovať rozvoj poznávacích schopností žiakov, podporovať ich cieľavedomosť, samostatnosť a tvorivosť. Uprednostňujeme také stratégie vyučovania, pri ktorých žiak ako aktívny subjekt v procese výučby má možnosť spolurozhodovať a spolupracovať, učiteľ zase má povinnosť motivovať, povzbudzovať a viesť žiaka k čo najlepším výkonom, podporovať jeho aktivity všeobecne, ale aj v oblasti zvýšeného záujmu v rámci učebného odboru. Pri výučbe používame formu výkladu, riadeného rozhovoru, demonštrovania, preferujeme prácu s učebnicami a počítačom, resp. internetom. Odporúčajú sa aj rôzne odborné časopisy pre kaderníkov.</w:t>
      </w:r>
    </w:p>
    <w:p>
      <w:pPr>
        <w:pStyle w:val="Normal"/>
        <w:jc w:val="both"/>
        <w:rPr/>
      </w:pPr>
      <w:r>
        <w:rPr/>
        <w:t xml:space="preserve">Stimulovať poznávacie činnosti žiaka predpokladá uplatňovať vo vyučovaní predmetu </w:t>
      </w:r>
      <w:r>
        <w:rPr>
          <w:b/>
        </w:rPr>
        <w:t>odborné kreslenie</w:t>
      </w:r>
      <w:r>
        <w:rPr/>
        <w:t xml:space="preserve"> proporcionálne zastúpenie a prepojenie praktického a teoretického poznávania. Výchovné a vzdelávacie stratégie napomôžu rozvoju a upevňovaniu kľúčových kompetencií žiaka. V tomto predmete budeme rozvíjať a skvalitňovať kľúčové kompetencie, tvorivo riešiť problémy a spôsobilosti využívať informačné technológie. Preto je dôležitou súčasťou teoretického poznávania a zároveň prostriedkom precvičovania, upevňovania, prehlbovania a systematizácie učiva jednotlivých tematických celkov, úloh komplexného charakteru, ktoré umožňujú spájať a využívať poznatky z viacerých častí učiva v rámci medzipredmetových vzťahov.</w:t>
      </w:r>
    </w:p>
    <w:p>
      <w:pPr>
        <w:pStyle w:val="Normal"/>
        <w:rPr/>
      </w:pPr>
      <w:r>
        <w:rPr/>
        <w:t>Hodnotenie žiakov bude založené na kritériách hodnotenia v každom vzdelávacom výstupe. Klasifikácia bude vychádzať z pravidiel hodnotenia tohto školského vzdelávacieho programu. Použijú sa adekvátne metódy a prostriedky hodnot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hľad výchovných a vzdelávacích stratég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 vyučovacím predmete odborné kreslenie využívame pre utváranie a rozvíjanie nasledujúcich kľúčových kompetencií výchovné a 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rozpoznávať problémy v priebehu ich vzdelávania využívaním všetkých metód a prostriedkov, ktoré majú v danom okamihu k dispozícii (pozorovanie, demonštrovanie)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vyjadriť alebo jednoznačne formulovať problém, ktorý sa objaví pri ich vzdelávaní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hľadať, navrhovať alebo používať ďalšie metódy, informácie alebo nástroje, ktoré by mohli prispieť k riešeniu daného problému, pokiaľ doteraz použité metódy, informácie a prostriedky neviedli k cieľu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posudzovať riešenie daného problému z hľadiska jeho správnosti, jednoznačnosti alebo efektívnosti a na základe týchto hľadísk prípadne porovnávať aj rôzne riešenia daného problému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korigovať nesprávne riešenia problému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Spôsobilosti využívať informačné</w:t>
      </w:r>
      <w:r>
        <w:rPr>
          <w:i/>
        </w:rPr>
        <w:t xml:space="preserve"> technológie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ískávať informácie v priebehu ich odborného vzdelávania využívaním všetkých metód a prostriedkov, ktoré majú v danom okamihu k dispozícii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hromažďovať, triediť, posudzovať a využívať informácie, ktoré by mohli prispieť k riešeniu daného problému alebo osvojiť si nové poznat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Cieľom vyučovacieho predmetu </w:t>
      </w:r>
      <w:r>
        <w:rPr>
          <w:b/>
        </w:rPr>
        <w:t>odborné kreslenie</w:t>
      </w:r>
      <w:r>
        <w:rPr/>
        <w:t xml:space="preserve"> v učebnom odbore 6456 H  kaderník je poskytnúť žiakom súbor vedomostí, zručností a kompetencií v kreslení  účesov, rozvíjať tvorivú fantáziu, zvládnuť základné požadavky na kresbu tvaru hlavy a tváre, jednoduchých</w:t>
      </w:r>
    </w:p>
    <w:p>
      <w:pPr>
        <w:pStyle w:val="Normal"/>
        <w:jc w:val="both"/>
        <w:rPr/>
      </w:pPr>
      <w:r>
        <w:rPr/>
        <w:t xml:space="preserve"> </w:t>
      </w:r>
      <w:r>
        <w:rPr/>
        <w:t>i zložitejších účesov, zvládnuť históriu účesovej tvorby a vlastné návrhy na účesovú tvorbu. Ďalším cieľom je formovať logické myslenie a rozvíjať vedomosti, zručnosti a kľúčové kompetencie využiteľné v ďalšom vzdelávaní, odbornom výcviku a v kaderníckej prax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Význam odborného kresle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- receptívna – výkla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knih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o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vičovani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Prípravné kresleni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a a pozo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 – ilustra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ň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-receptív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knihou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Práca so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é prác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ínovaná domáca práca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Kresba hlavy a tvár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– recep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 –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 – ilustra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 a pozorovan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o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učebnic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é prác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 individuálna práca žiakov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Základná účesová tvorb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 – ilustra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ň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 a pozorovan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o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knih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ínovaná domáca prác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vičovani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Kresby módnych strihov a účesov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 a pozo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 - ilustratív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vičovanie kresieb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Práca s učebnic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o zoši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Návrhové kresleni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ňovanie, pozorovan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á príprav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učebnic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sba do zošita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Historické účesy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– receptívna – výkl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 a pozo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 – ilustra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ň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knih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o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Ukážky kresieb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é prác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ínovaná domáca prác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vičovani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Využitie historických prvkov v súčasnej účesovej tvorb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 a pozo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 – ilustra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ň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- recep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vé vyučovan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knih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o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é prác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ínovaná domáca prác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 individuálna práca žiakov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Náročná účesová tvorb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formačno - receptívna - výkl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vé vyučovanie Demonšt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pozo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kladovo – ilustratívna    Rozhovor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ňovanie</w:t>
            </w:r>
            <w:r>
              <w:rPr/>
              <w:t xml:space="preserve">                           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knih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o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é práceTermínovaná domáca prác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vičovani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Súčasná účesová tvorb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 a pozo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vé vyučovan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álna práca žiakov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ca so zošito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učebnic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é prác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 a individuálna práca žiakov            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Návrhové kresleni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 – ilustra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 a pozo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vé vyučovanie Informačnorecep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vo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tvorivá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návrh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ovaná domáca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učebnicou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Nároč. účes. tvorb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formačno - receptívna - výkl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vé vyučovanie Demonšt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pozo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kladovo – ilustratívna    Rozhovor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ňovanie</w:t>
            </w:r>
            <w:r>
              <w:rPr/>
              <w:t xml:space="preserve">                           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knih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o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é práceTermínovaná domáca prác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vičovani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Súčas. účes. tvorb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 a pozo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vé vyučovan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álna práca žiakov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ca so zošito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učebnic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é prác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 a individuálna práca žiakov            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Návrhové kresleni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 – ilustra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 a pozo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vé vyučovanie Informačnorecep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vo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tvorivá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návrh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ovaná domáca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učebnicou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 odborného kresleni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Brázdilová M.: Odborné kreslenie pre UO SOU, SPN, Bratislava 1987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d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Moravčík F.: Metodika tvorby a radenia písma, SPN, Bratislava 197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pravné kresleni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rošová M., Dečová M.: Odborné kreslenie pre UO kaderník, SPN, Bratislava 2009, Bartko O.: Výtvarná príprava, SPN, Bratislava 1986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bné krie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vené pravítko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res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ázkový materiá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sba hlavy a tvár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Brázdilová M.: Odborné kreslenie pre UO SOU, SPN, Bratislava 1987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bné kriedy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re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kadernícke časopis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á účesová tvorb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Brázdilová M.: Odborné kreslenie pre UO SOU, SPN, Bratislava 1987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dy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ázk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z kaderníckych súťaží (videá z internetu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sby módnych strihov a účesov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Jarošová M., Dečová M.: Odborné kreslenie pre UO kaderník, SPN, Bratislava 2009, Bartko O.: Výtvarná príprava, SPN, Bratislava 1986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dy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kadernícke časopi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ové zdroj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rhové kresleni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Brázdilová M.: Odborné kreslenie pre UO SOU, SPN, Bratislava 1987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bné kriedy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ič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bnice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ázk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roné kadernícke časopi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ové zdroj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cké účesy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Brázdilová M.: Odborné kreslenie pre UO SOU, SPN, Bratislava 1987 Jarošová M., Dečová M.: Odborné kreslenie pre UO kaderník, SPN, Bratislava 2009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v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d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ové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ázk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rnícke časopis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ie historických prvkov v súčasnej účesovej tvorb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rošová M., Dečová M.: Odborné kreslenie pre UO kaderník, SPN, Bratislava 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Brázdilová M.: Odborné kreslenie pre UO SOU, SPN, Bratislava 1987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bné krie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vené pravítko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res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ázk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kadernícke časopi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ternetové zdroj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joan -  Dejiny umen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ročná účesová tvorb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Brázdilová M.: Odborné kreslenie pre UO SOU, SPN, Bratislava 1987 Jarošová M., Dečová M.: Odborné kreslenie pre UO kaderník, SPN, Bratislava 2009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 s internetovým pripojením, 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ové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ázk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rnícke časopis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časná účesová tvorb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rošová M., Dečová M.: Odborné kreslenie pre UO kaderník, SPN, Bratislava 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Brázdilová M.: Odborné kreslenie pre UO SOU, SPN, Bratislava 1987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 s internetovým pripojením, 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res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ázk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kadernícke časopi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lotte Seelingová: Století mód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rhové kresleni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Brázdilová M.: Odborné kreslenie pre UO SOU, SPN, Bratislava 1987 Jarošová M., Dečová M.: Odborné kreslenie pre UO kaderník, SPN, Bratislava 2009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 s internetovým pripojením, 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bné krie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rnícke časopi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ové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lotte Seelingová: Století mód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Nároč. účes. tvorb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Brázdilová M.: Odborné kreslenie pre UO SOU, SPN, Bratislava 1987 Jarošová M., Dečová M.: Odborné kreslenie pre UO kaderník, SPN, Bratislava 2009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 s internetovým pripojením, 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ové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ázk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rnícke časopis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Súčas. účes. tvorb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rošová M., Dečová M.: Odborné kreslenie pre UO kaderník, SPN, Bratislava 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Brázdilová M.: Odborné kreslenie pre UO SOU, SPN, Bratislava 1987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 s internetovým pripojením, 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res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ázk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kadernícke časopi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lotte Seelingová: Století mód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Návrhové kresleni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Brázdilová M.: Odborné kreslenie pre UO SOU, SPN, Bratislava 1987 Jarošová M., Dečová M.: Odborné kreslenie pre UO kaderník, SPN, Bratislava 2009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 s internetovým pripojením, 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bné krie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rnícke časopi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ové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lotte Seelingová: Století mód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echnic;Symbol" w:hAnsi="Technic;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/>
  </w:style>
  <w:style w:type="paragraph" w:styleId="Zkladntext3">
    <w:name w:val="Základní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9:49:00Z</dcterms:created>
  <dc:creator>učitelia</dc:creator>
  <dc:description/>
  <cp:keywords/>
  <dc:language>en-US</dc:language>
  <cp:lastModifiedBy>sekretariat</cp:lastModifiedBy>
  <cp:lastPrinted>2018-07-09T10:29:00Z</cp:lastPrinted>
  <dcterms:modified xsi:type="dcterms:W3CDTF">2021-05-28T12:34:00Z</dcterms:modified>
  <cp:revision>4</cp:revision>
  <dc:subject/>
  <dc:title>Názov a adresa školy</dc:title>
</cp:coreProperties>
</file>