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Úvod do sveta prác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19_USP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/ 0 / 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Úvod do sveta práce v treťom 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Úvod do 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estna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Úvod do sveta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osvojiť si vedomosti a zručnosti potrebné pre zvládnutie celého okruhu učiva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edmet Úvod do sveta práce nadväzuje v rámci medzipredmetových vzťahov na učivo odborných predmetov, občianskej náu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otoviť podnikateľský plán a plán rozvoja podnikateľskej činnosti v podmienkach trhovej ekonomiky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ne počúvať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Zákon 311/2001 Z.z. – Zákonník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sková A., Krátka D.: Základy práva a ochrana spotrebiteľa.  SPN Bratislava 1997                                                  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5:02:00Z</dcterms:created>
  <dc:creator>učitelia</dc:creator>
  <dc:description/>
  <cp:keywords/>
  <dc:language>en-US</dc:language>
  <cp:lastModifiedBy>Zuzana</cp:lastModifiedBy>
  <cp:lastPrinted>2018-07-09T10:29:00Z</cp:lastPrinted>
  <dcterms:modified xsi:type="dcterms:W3CDTF">2020-06-14T18:45:00Z</dcterms:modified>
  <cp:revision>4</cp:revision>
  <dc:subject/>
  <dc:title>Názov a adresa školy</dc:title>
</cp:coreProperties>
</file>