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10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697"/>
      </w:tblGrid>
      <w:tr>
        <w:trPr>
          <w:trHeight w:val="514" w:hRule="atLeast"/>
        </w:trPr>
        <w:tc>
          <w:tcPr>
            <w:tcW w:w="44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lesná výchova</w:t>
            </w:r>
          </w:p>
        </w:tc>
      </w:tr>
      <w:tr>
        <w:trPr>
          <w:trHeight w:val="343" w:hRule="atLeast"/>
        </w:trPr>
        <w:tc>
          <w:tcPr>
            <w:tcW w:w="44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_8_TSV_KAD</w:t>
            </w:r>
          </w:p>
        </w:tc>
      </w:tr>
      <w:tr>
        <w:trPr>
          <w:trHeight w:val="414" w:hRule="atLeast"/>
        </w:trPr>
        <w:tc>
          <w:tcPr>
            <w:tcW w:w="44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,5/1/1</w:t>
            </w:r>
          </w:p>
        </w:tc>
      </w:tr>
      <w:tr>
        <w:trPr>
          <w:trHeight w:val="421" w:hRule="atLeast"/>
        </w:trPr>
        <w:tc>
          <w:tcPr>
            <w:tcW w:w="44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56 H kaderník</w:t>
            </w:r>
          </w:p>
        </w:tc>
      </w:tr>
      <w:tr>
        <w:trPr>
          <w:trHeight w:val="430" w:hRule="atLeast"/>
        </w:trPr>
        <w:tc>
          <w:tcPr>
            <w:tcW w:w="44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ovenský jazyk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Charakteristika predmetu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Obsah výučby telesnej a športovej výchovy vychádza zo vzdelávacej oblasti „Zdravie a pohyb“, ŠVP 63, 64 Ekonomika a organizácia, obchod a služby. Na vytvorenie predmetu sme integrovali 6 obsahových štandardov , „Atletika“, „Volejbal“, „Športová gymnastika“, „Aerobná gymnastika a posilňovanie“ ,Basketbal“ ,Ľudové tance“</w:t>
      </w:r>
    </w:p>
    <w:p>
      <w:pPr>
        <w:pStyle w:val="Normal"/>
        <w:rPr>
          <w:lang w:val="sk-SK"/>
        </w:rPr>
      </w:pPr>
      <w:r>
        <w:rPr>
          <w:lang w:val="sk-SK"/>
        </w:rPr>
        <w:t>Na túto vzdelávaciu oblasť ŠkVP vyčlenil po 1,5 hodiny v 1.ročníku a po 1 hodine v 2. a v 3. ročníku týždenne štúdia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720"/>
        <w:jc w:val="both"/>
        <w:rPr/>
      </w:pPr>
      <w:r>
        <w:rPr>
          <w:lang w:val="sk-SK"/>
        </w:rPr>
        <w:t>Predmet telesná výchova v učebnom odbore 6456 M kaderník  nadväzuje na učivo základnej školy. Jeho obsah je štruktúrovaný do tematických celkov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Predmet vedie žiakov ku vytvoreniu si pozitívneho vzťahu k pohybovej aktivite. Snaha predmetu je priviesť žiakov k tomu, aby sa pohybová aktivita stala súčasťou ich života. Vzdelávacia oblasť ZDRAVIE A POHYB vytvára priestor na uvedomenie si potreby starať sa o svoje zdravie prostredníctvom pohybových aktivít, telesnej výchovy a športovej činnosti. Žiak na hodinách telesnej výchovy získa informácie, ktoré súvisia s pozvaním a starostlivosťou o vlastné telo, zdatnosť a zdravie, ktoré určujú kvalitu jeho budúceho života v dospelosti.</w:t>
      </w:r>
    </w:p>
    <w:p>
      <w:pPr>
        <w:pStyle w:val="Normal"/>
        <w:jc w:val="both"/>
        <w:rPr/>
      </w:pPr>
      <w:r>
        <w:rPr>
          <w:lang w:val="sk-SK"/>
        </w:rPr>
        <w:t>Osvojí si postupy ochrany a upevnenia zdravia, princípy predchádzania civilizačných ochorení, metódy rozvoja pohybových schopností a pohybovej výkonnosti. Je vedený ku chápaniu kvality pohybu ako dôležitej súčasti svojho komplexného rozvoja, ku správnemu výberu pohybu pri zdravotných poruchách, k poznaniu kompenzačných a regeneračných aktivít a ich uplatnenie v režime dňa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Výučba bude prebiehať na atletickom ihrisku, v telocvični a v posilňovni. Účelové cvičenia  absolvujú žiaci 1.ročníka a 2.ročníka  Jarné 1 dňové a Jesenné 1 dňové ,v rozsahu 6 hodín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Cieľom účelových cvičení je oboznámiť žiakov s povinnosťami občanov Slovenskej republiky na ochranu ich zdravia, ochrany prírody a obrana vlasti. Naučiť žiakov poskytnúť prvú pomoc pri úrazoch, riešiť mimoriadne situácie, chrániť prírodu a životné prostredia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Oboznámiť žiakov a organizáciách, ktoré sa podieľajú na brannej, ekologickej a humanitárnej výchove občanov. Žiaci na účelových cvičeniach tiež získavajú poznatky o dôležitých medzinárodných dohodách, o činnosti ozbrojených síl, armády a civilnej ochrany v Slovenskej republike, o najnovších poznatkoch z dopravnej výchovy, zdravovedy a ekológie. Žiaci 1 ročníka absolvujú KURZ POHYBOVÝCH AKTIVÍT v rozsahu 5 dní po 6 hodín.</w:t>
      </w:r>
    </w:p>
    <w:p>
      <w:pPr>
        <w:pStyle w:val="Normal"/>
        <w:ind w:firstLine="720"/>
        <w:jc w:val="both"/>
        <w:rPr/>
      </w:pPr>
      <w:r>
        <w:rPr>
          <w:lang w:val="sk-SK"/>
        </w:rPr>
        <w:t xml:space="preserve"> </w:t>
      </w:r>
      <w:r>
        <w:rPr>
          <w:lang w:val="sk-SK"/>
        </w:rPr>
        <w:t>Žiaci 3. ročníka absolvujú  KURZ NA OCHRANU ŽIVOTA A ZDRAVIA v rozsahu 3 dní po 6 hodín. Kurz je  povinnou organizačnou formou vyučovania, ktoré majú rozšíriť vedomosti žiakov, precvičiť požadované zručnosti a prehĺbiť osvojené postoje a návyky. Obsah kurzu nadväzuje na účelové cvičenie, sú tvorené teoretickou prípravou a praktickým výcvikom. Môže sa tiež organizovať v 1.ročníku plavecký alebo LYŽIARSKÝ VÝCVIK. Názorné a praktické metódy prevládajú nad verbálnymi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Ciele vyučovacieho procesu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ciele predmetu telesná výchova je cieľavedomé telesné, funkčné a pohybové zdokonaľovanie mládeže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rispieť k upevňovaniu zdravia,, k zvyšovaniu telesnej zdatnosti a pohybovej výkonnosti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zistiť úroveň kondície, priebežne ju kontrolovať a viesť žiakov ku sebahodnoteniu pohybovej výkonnosti na základe pozvania osobných výkonov v testoch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oskytnúť základné teoretické a praktické telovýchovné vzdelanie z vybraných odvetví telesnej výchovy a športu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omáhať odstraňovať nedostatky zdravotne oslabených žiakov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lniť významnú kompenzačnú a motivačnú funkciu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vytvárať kladný vzťah k pohybovej aktivite, k telesnej výchove a k športu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hľadať a rozvíjať pohybovo nadaných žiak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Prehľad výchovných a vzdelávacích stratégií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Vo vyučovacom predmete telesná výchova využívame pre utváranie a rozvíjanie nasledujúcich kľúčových kompetencií výchovné a vzdelávacie stratégie, ktoré žiakom umožnia 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Komunikatívne a sociálne interakčné spôsobilosti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Sprostredkovať informácie vhodným spôsobom (video, hovorené slovo, projekcia)       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>tak, aby každý každému porozumel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Správne interpretovať získané fakty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Interpersonálne a intrapersonálne spôsobilost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Rozvíjať prácu v kolektíve, v družstve a priateľskej atmosfér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Osvojiť si pocit zodpovednosti za seba a spoluzodpovednosti za prácu v kolektív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Hodnotiť a rešpektovať svoju vlastnú prácu a prácu druhých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Schopnosti riešiť problémy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Rozpoznávať problémy v telovýchovnom procese, využiť všetky metódy a  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prostriedky, ktoré dané problémy riešia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Vedieť vyjadriť a formulovať jednoznačne problém, ktorý sa objaví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v telovýchovnom proces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Hľadať, navrhovať, alebo používať ďalšie metódy, ktoré by viedli k riešeniu daného problému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Posudzovať riešenie daného problému v telovýchovnom procese z hľadiska jeho správnosti, alebo efektívnosti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Korigovať nesprávne riešenia problému.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Spôsobilosti využívať informačné technológie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Získavať informácie o všetkých metódach a prostriedkoch, ktoré môžeme     využiť v telovýchovnom proces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Zhromažďovať, triediť, posudzovať informácie, ktoré môžeme využiť v telovýchovnom procese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Spôsobilosť byť demokratickým občanom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Formulovať a prezentovať svoje postoje v telovýchovnom procese využívaním    všetkých metód a prostriedkov, ktoré máme k dispozícií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Preukázať vlastnú zodpovednosť za zverené veci, za svoje vlastné správanie sa, zdravie, životné prostredie.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Stratégia vyučovani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i vyučovaní telesnej výchovy sa budú využívať nasledovné metódy a formy vyučovan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0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46"/>
        <w:gridCol w:w="3019"/>
      </w:tblGrid>
      <w:tr>
        <w:trPr/>
        <w:tc>
          <w:tcPr>
            <w:tcW w:w="302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ázov tematického celku</w:t>
            </w:r>
          </w:p>
        </w:tc>
        <w:tc>
          <w:tcPr>
            <w:tcW w:w="60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Stratégia vyučovania</w:t>
            </w:r>
          </w:p>
        </w:tc>
      </w:tr>
      <w:tr>
        <w:trPr/>
        <w:tc>
          <w:tcPr>
            <w:tcW w:w="302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4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Metódy</w:t>
            </w:r>
          </w:p>
        </w:tc>
        <w:tc>
          <w:tcPr>
            <w:tcW w:w="30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Formy práce</w:t>
            </w:r>
          </w:p>
        </w:tc>
      </w:tr>
      <w:tr>
        <w:trPr/>
        <w:tc>
          <w:tcPr>
            <w:tcW w:w="30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tletika</w:t>
            </w:r>
          </w:p>
        </w:tc>
        <w:tc>
          <w:tcPr>
            <w:tcW w:w="304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  <w:tr>
        <w:trPr/>
        <w:tc>
          <w:tcPr>
            <w:tcW w:w="30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olejbal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asketbal</w:t>
            </w:r>
          </w:p>
        </w:tc>
        <w:tc>
          <w:tcPr>
            <w:tcW w:w="304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  <w:tr>
        <w:trPr/>
        <w:tc>
          <w:tcPr>
            <w:tcW w:w="30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Športová gymnastika</w:t>
            </w:r>
          </w:p>
        </w:tc>
        <w:tc>
          <w:tcPr>
            <w:tcW w:w="304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  <w:tr>
        <w:trPr/>
        <w:tc>
          <w:tcPr>
            <w:tcW w:w="30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erobná gymnastika a posilň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Ľudové tance</w:t>
            </w:r>
          </w:p>
        </w:tc>
        <w:tc>
          <w:tcPr>
            <w:tcW w:w="304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Učebné zdroj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2461"/>
        <w:gridCol w:w="1787"/>
        <w:gridCol w:w="1777"/>
        <w:gridCol w:w="1520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ov tematického celku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á literatúr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aktické pomôcky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ne výučbové prostriedky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Ďalšie zdroje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letika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/>
            </w:pPr>
            <w:r>
              <w:rPr/>
              <w:t>Žáček R. a kol.: Učebnice telesné výchovy 2. Praha , Státní pedagogické nakladatelství, 19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letické náradie a náčini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ejbal</w:t>
            </w:r>
          </w:p>
          <w:p>
            <w:pPr>
              <w:pStyle w:val="Normal"/>
              <w:rPr/>
            </w:pPr>
            <w:r>
              <w:rPr/>
              <w:t>Basketbal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/>
            </w:pPr>
            <w:r>
              <w:rPr/>
              <w:t>Krišanda A.- Mikuš M.: Vyučovanie tematického celku volejbal v prvom roku vyučovania. Metodické centrum Prešov 1998</w:t>
            </w:r>
          </w:p>
          <w:p>
            <w:pPr>
              <w:pStyle w:val="Normal"/>
              <w:rPr/>
            </w:pPr>
            <w:r>
              <w:rPr/>
              <w:t>Sýkora F.- Frano j._ Stráňai K.: Didaktika školskej telesnej výchovy. Bratislava, Slovenské pedagogické nakladateľstvo, 19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pty</w:t>
            </w:r>
          </w:p>
          <w:p>
            <w:pPr>
              <w:pStyle w:val="Normal"/>
              <w:rPr/>
            </w:pPr>
            <w:r>
              <w:rPr/>
              <w:t>Sieť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portová gymnastika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</w:t>
            </w:r>
          </w:p>
          <w:p>
            <w:pPr>
              <w:pStyle w:val="Normal"/>
              <w:rPr/>
            </w:pPr>
            <w:r>
              <w:rPr/>
              <w:t>Žáček R. a kol.: Učebnice telesné výchovy 2. Praha , Státní pedagogické nakladatelství, 19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mnastické náradie a náčini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robná gymnastika a posilňovanie</w:t>
            </w:r>
          </w:p>
          <w:p>
            <w:pPr>
              <w:pStyle w:val="Normal"/>
              <w:rPr/>
            </w:pPr>
            <w:r>
              <w:rPr/>
              <w:t>Ľudové tanc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lňovacie stroje, činky, švihadl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- aerobik, pilates, power joga, DVD ľudové tanc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sectPr>
      <w:type w:val="nextPage"/>
      <w:pgSz w:w="11906" w:h="16838"/>
      <w:pgMar w:left="1620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36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7:29:00Z</dcterms:created>
  <dc:creator>demo</dc:creator>
  <dc:description/>
  <cp:keywords/>
  <dc:language>en-US</dc:language>
  <cp:lastModifiedBy>VojtoPC</cp:lastModifiedBy>
  <cp:lastPrinted>2020-02-05T10:01:00Z</cp:lastPrinted>
  <dcterms:modified xsi:type="dcterms:W3CDTF">2021-05-16T14:06:00Z</dcterms:modified>
  <cp:revision>8</cp:revision>
  <dc:subject/>
  <dc:title>Názov predmetu</dc:title>
</cp:coreProperties>
</file>