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munikác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_20_KMM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0,5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kaderní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Predmet Komunikácia v učebnom odbore 6456 H kaderník vychádza zo základnej charakteristiky absolventa 3-ročného učebného odboru v Štátnom vzdelávacom programe pre odborné vzdelávanie a prípravu 62 Ekonomické vedy, 63, 64 Ekonomika a organizácia, obchod a služby I., II. a príslušných dodatkov vzťahujúcich sa k danému odboru. Jeho obsah je štrukturovaný v dvoch ročníkoch do týchto základných tematických celkov: Komunikácia, Komunikácia so zákazníkom, Sociálna psychológia, Sociálna skupina, Pracovný kolektív a Duševné zdravie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Teoretické poznatky, ale hlavne praktické zručnosti komunikácie sa rozvíjajú priebežne vo všetkých témach. V druhom ročníku sa žiaci oboznámia s pojmom komunikácia a jej druhmi, hlavne s verbálnou a neverbálnou a jej zložkami. Na základe komunikácie sa učia odhadnúť zákazníka. Osvoja si zásady efektívnej komunikácie, ale precvičia si aj komunikáciu s cudzincami, či konfliktnými typmi zákazníkov. Osobitný dôraz sa kladie na prípravu a precvičovanie pracovného pohovoru. Žiak má možnosť zdokonaľovať svoje komunikačné schopnosti, osobnostné kompetencie a osobnostnú zrelosť. S tým súvisí jeho zdravá sebadôvera, vedomie vlastnej ceny, možností a schopností. Učí sa zvládať okamžité impulzy a emócie, čo je pre kvalitu života, prácu, úspech, komunikáciu a medziľudské vzťahy veľmi dôležité. Osvojuje si, že kombinácia určitého talentu a schopnosti vydržať aj cez neúspechy a porážky, prispieva k úspechu človeka a jeho spokojnosti a vyrovnanosti. Má vedieť aktívne počúvať a citlivo vnímať neverbálne signály druhých ľudí, koordinovať skupinu, moderovať konflikty a zabraňovať ich vzniku, presvedčiť a motivovať druhých, vcítiť sa do nich, nadviazať s nimi spojenie, pozerať sa na problémy z rôznych strán a spoznávať systémy vzťahov a interakcií skupín všeobecne. Ľudia s vysokou sociálnou inteligenciou sú veľmi disciplinovaní a dokážu efektívne komunikovať a dobre si usporiadať svoje pracovné záväzky a čas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 treťom ročníku si žiaci osvoja základné pojmy sociálnej psychológie, pričom najdôležitejším faktorom v procese socializácie je rodina, ale aj vplyv masmédií a pozitívne aj negatívne vplyvy sociálnych skupín. Posilňuje sa úcta k rodičom a k ďalším osobám, ku kultúrnym a národným hodnotám a tradíciám štátu, materinskému jazyku a vlastnej kultúre. Osobitnou skupinou sociálnej skupiny je pracovný kolektív, v ktorom sa žiak má naučiť fungovať, spolupracovať, riadiť ho, ale aj riešiť prípadné konfliktné situácie. V dnešnej dobe sa veľký dôraz kladie na duševné zdravie, preto sa žiaci oboznámia s jeho faktormi, ale aj so stresom ako najbežnejšou poruchou duševného zdravia a vhodnými a nevhodnými prístupmi k nemu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 školskom vzdelávacom programe predmetu Komunikácia sú zakomponované najnovšie poznatky tvorivo-humanistickej výchovy, ktorá sa snaží rozvíjať celú osobnosť žiaka, jeho kognitívnu, ale hlavne afektívnu zložku. Z nonkognitívnych spôsobilostí ide predovšetkým o rozvíjanie emočnej zrelosti, zodpovednosti a vnútornej motivácie, socializácie a komunikačných zručností, hodnotovej vyspelosti a kreatívneho štýlu života. Tomu sú prispôsobené aj metódy, formy a prostriedky práce. Z poznávacích zručností podporíme hlavne relevantnú informovanosť a kritickú 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yužijeme metódy kruhových rozhovorov, tvorivé interakčné hry a aktivity, rozprávanie príbehov, umelecké vyjadrenia (výtvarné, dramatické)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le vyučovacieho predmetu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Cieľom predmetu Komunikácia je rozvíjať kritické myslenie, komunikačné zručnosti a nonkognitívne schopnosti žiakov, hlavne ich emočnú a sociálnu inteligenciu. Žiaci sa učia chápať samých seba a ostaných ľudí, čím sa buduje ich osobnostná zrelosť v osobnom a pracovnom živote a úspešné zaradenie na trh práce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neustáleho samovzdelávania a zodpovednosti za svoje učenie a profesionálny a občiansky živo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rozvíjať schopnosť práce s informačnými fondami (osobitne z trhu práce), spracovávať ich a kriticky interpretovať, posudzovať ich vierohodnosť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voliť si a zvládnuť optimálnu formu komunikácie so zákazníko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vať v skupine a prebrať na seba zodpovednosť, ovládať spoločenské normy a spoločenskú etiket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riešiť konflikty a predchádzať im, vychovávať k zvládaniu stres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rozvíjať morálnu hodnotovú vyspelosť a autoreguláciu, nepodliehať predsudkom a stereotypom v hodnotení druhých, viesť k nájdeniu zmyslu života, vzťahov, prá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ratégia vyučovania 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y práce</w:t>
            </w:r>
          </w:p>
        </w:tc>
      </w:tr>
      <w:tr>
        <w:trPr>
          <w:trHeight w:val="2195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á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incident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</w:tc>
      </w:tr>
      <w:tr>
        <w:trPr>
          <w:trHeight w:val="175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so zákazníkom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á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s internetom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álna psychológ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1453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álna skupin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ratovský dialó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ý kolektív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incident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OS – žalujem, obhajujem, súdi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1363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ševné zdrav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ed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y relaxác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čebné zdroje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111"/>
        <w:gridCol w:w="1414"/>
        <w:gridCol w:w="1414"/>
        <w:gridCol w:w="1220"/>
      </w:tblGrid>
      <w:tr>
        <w:trPr>
          <w:trHeight w:val="942" w:hRule="atLeast"/>
        </w:trPr>
        <w:tc>
          <w:tcPr>
            <w:tcW w:w="1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3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borná literatúra</w:t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2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ternet, knižnica, ...)</w:t>
            </w:r>
          </w:p>
        </w:tc>
      </w:tr>
      <w:tr>
        <w:trPr>
          <w:trHeight w:val="2300" w:hRule="atLeast"/>
        </w:trPr>
        <w:tc>
          <w:tcPr>
            <w:tcW w:w="1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</w:t>
            </w:r>
          </w:p>
        </w:tc>
        <w:tc>
          <w:tcPr>
            <w:tcW w:w="31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ényiová, G. – Martičeková, I.: Rozvoj komunikačných zručností. BA: MPC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Vito, J. A.: Základy medzilidské komunikace. Praha: Grada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tmannová, E. – Petrufová, M.: Spoločenská komunikácia pre II. ročník OA. BA: SPN 2005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>
          <w:trHeight w:val="1610" w:hRule="atLeast"/>
        </w:trPr>
        <w:tc>
          <w:tcPr>
            <w:tcW w:w="1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so zákazníkom</w:t>
            </w:r>
          </w:p>
        </w:tc>
        <w:tc>
          <w:tcPr>
            <w:tcW w:w="31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ényiová, G. – Martičeková, I.: Rozvoj komunikačných zručností. BA: MPC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Vito, J. A.: Základy medzilidské komunikace. Praha: Grada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tmannová, E. – Petrufová, M.: Spoločenská komunikácia pre II. ročník OA. BA: SPN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mannová, R.: Jak zacházet s agresivitou. Praha: Portál 1996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>
          <w:trHeight w:val="249" w:hRule="atLeast"/>
        </w:trPr>
        <w:tc>
          <w:tcPr>
            <w:tcW w:w="1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álna psychológia</w:t>
            </w:r>
          </w:p>
        </w:tc>
        <w:tc>
          <w:tcPr>
            <w:tcW w:w="31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, M.: Základy psychológie. BA: SPN 19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rost, J. – Slaměník, I.: Sociální psychologie. Praha: ISV 19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rost, J. – Slaměník, I.: Aplikovaná sociální psychologie I. Praha: Grada 2001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>
          <w:trHeight w:val="249" w:hRule="atLeast"/>
        </w:trPr>
        <w:tc>
          <w:tcPr>
            <w:tcW w:w="1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álna skupina</w:t>
            </w:r>
          </w:p>
        </w:tc>
        <w:tc>
          <w:tcPr>
            <w:tcW w:w="31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, M.: Základy psychológie. BA: SPN 19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rost, J. – Slaměník, I.: Sociální psychologie. Praha: ISV 19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rost, J. – Slaměník, I.: Aplikovaná sociální psychologie I. Praha: Grada 2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>
          <w:trHeight w:val="249" w:hRule="atLeast"/>
        </w:trPr>
        <w:tc>
          <w:tcPr>
            <w:tcW w:w="1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ý kolektív</w:t>
            </w:r>
          </w:p>
        </w:tc>
        <w:tc>
          <w:tcPr>
            <w:tcW w:w="31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ke, G. – Selby, D.: Cvičení a hry pro globální výchovu 1. Praha: Portál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ke, G. – Selby, D.: Cvičení a hry pro globální výchovu 2. Praha: Portál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lina, M.: Ako sa stať tvotivým. Metódy a formy tvorivého riešenia problémov. Šamorín: Fontana 19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anovský, Z. – Mertin, V.: Hry pomáhají s problémy. Praha: Portál 1996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>
          <w:trHeight w:val="249" w:hRule="atLeast"/>
        </w:trPr>
        <w:tc>
          <w:tcPr>
            <w:tcW w:w="1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ševné zdravie</w:t>
            </w:r>
          </w:p>
        </w:tc>
        <w:tc>
          <w:tcPr>
            <w:tcW w:w="31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, M.: Základy psychológie. B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1-05-01T11:39:00Z</dcterms:modified>
  <cp:revision>18</cp:revision>
  <dc:subject/>
  <dc:title>Názov a adresa školy</dc:title>
</cp:coreProperties>
</file>