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likovaná informatik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_14_API_KAD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/1/1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6 H kaderník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arakteristika predmet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>
          <w:b/>
        </w:rPr>
        <w:t>Aplikovaná informatika</w:t>
      </w:r>
      <w:r>
        <w:rPr/>
        <w:t xml:space="preserve">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Poslaním vyučovania aplikovanej informatiky je viesť žiakov k osvojeniu vedomostí a zručností len z užívateľského hľadiska. Cieľom predmetu je prehĺbiť vedomosti žiakov vo využívaní štandardného a aplikačného programového vybavenia počítača a poskytnúť im základ umožňujúci využívanie osobného počítača v praxi, a na základe ďalšieho vzdelávania zvládnutie aj zložitejších aplikačných programov. Buduje tak informatickú kultúru, t.j. vychováva k efektívnemu využívaniu prostriedkov informačnej civilizácie s rešpektovaním právnych a etických zásad používania IT a produktov. Toto poslanie je potrebné dosiahnuť spoločným pôsobením predmetu informatika a aplikovaná informatika, ako aj aplikovaním informačných technológií vo vyučovaní iných predmetov, medzipredmetových projektov, celoškolských programov a pri riadení škol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Systematické základné vzdelanie v oblasti informatiky doplnené aplikovanou informatikou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Oblasť informatiky zaznamenáva mimoriadny rozvoj, preto v predmete aplikovaná informatika je potrebné dôkladnejšie sa zamerať na doplňujúce a rozširujúce aplikácie, na  štúdium aplikácií špecifických  v príslušných odboroch. Dostupné technológie majú poskytnúť vyučovaniu aplikovanej informatiky široký priestor na motiváciu a praktické projekt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 na skupiny, s počtom max. 2 žiaci pri jednom PC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/>
        <w:t xml:space="preserve">Cieľom vyučovania aplikovanej informatiky na strednej škole v spomenutom odbore je naučiť žiakov základné pojmy, postupy a prostriedky informatiky, budovať informatickú kultúru, t.j. vychovávať k efektívnemu využívaniu prostriedkov informačnej civilizácie s rešpektovaním právnych a etických zásad používania informačných technológií a produktov. Toto poslanie by sa malo dosiahnuť spoločným pôsobením predmetu informatika a aplikovaním informačných technológií (IT) vo vyučovaní iných predmetov a v organizovaní a riadení škol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Výchovno-vzdelávací proces smeruje k tomu, aby žiaci</w:t>
      </w:r>
    </w:p>
    <w:p>
      <w:pPr>
        <w:pStyle w:val="Normal"/>
        <w:autoSpaceDE w:val="false"/>
        <w:rPr/>
      </w:pPr>
      <w:r>
        <w:rPr/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a oboznámili s pojmami údaj a informácia, s rôznymi typmi údajov, s ich zbieraním, uchovávaním, zobrazovaním, spracovaním a prezentovaním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a oboznámili so systémami na spracovanie údajov - z pohľadu ich architektúry (PC, prídavné zariadenia, médiá)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pochopili, že aplikácie sú programy, ktoré umožňujú riešiť určité úlohy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a naučili pracovať v prostredí bežných aplikačných programov (nezávisle od platformy), naučili sa efektívne vyhľadávať informácie uložené na pamäťových médiách alebo na sieti a naučili sa komunikovať cez sieť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i rozvíjali svoje schopnosti kooperácie a komunikácie (naučili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 ňom referovať)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nadobudli schopnosti potrebné pre prácu podľa zamerania  svojho odboru riešením aplikovaných úloh (sformulovať problém, získať informácie z primeraných zdrojov, hľadať riešenie a príčinné súvislosti, sformulovať názor a verejne o ňom diskutovať)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nadobudli schopnosti potrebné pre výskumnú prácu (realizovať jednoduchý výskumný projekt, sformulovať problém, získať informácie z primeraných zdrojov, hľadať riešenie a príčinné súvislosti, sformulovať písomne a ústne názor, diskutovať o ňom, robiť závery)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i rozvíjali svoju osobnosť, tvorivosť, logické myslenie, zodpovednosť, morálne a vôľové vlastnosti, húževnatosť, sebakritickosť a snažili sa o sebavzdelávanie;</w:t>
      </w:r>
    </w:p>
    <w:p>
      <w:pPr>
        <w:pStyle w:val="Odstavecseseznamem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a naučili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hanging="0"/>
        <w:rPr>
          <w:szCs w:val="24"/>
        </w:rPr>
      </w:pPr>
      <w:r>
        <w:rPr>
          <w:szCs w:val="24"/>
        </w:rPr>
        <w:t>Vo vyučovacom predmete informat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 - interakčné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9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 xml:space="preserve">sprostredkovať informácie vhodným spôsobom (video, text, hovorené slovo, diagram, tabuľka) tak, aby boli čo najzrozumiteľnejšie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jadriť alebo formulovať (jednoznačne) vlastný názor a záver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kriticky hodnotiť informácie (odborná literatúra, časopis, internet)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rimerane sa ústne a písomne vyjadrovať a vysvetľovať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hľadávať, uchovávať, využívať a používať informácie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tvoriť a vymieňať informácie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spracovávať a využívať písomné materiály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názorňovať, vysvetľovať a riešiť problémové úlohy a situácie komplexného charakteru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prácu v kolektíve, v družnej a priateľskej atmosfé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odnotiť a rešpektovať svoju vlastnú prácu a prácu druhých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ebazdokonaľovanie výkonnosti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kontrolovať sa, regulovať svoje správani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pracovať v tím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dporovať schopnosť starať sa o svoje zdravie a životné prostredi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toleranciu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rozvíjať schopnosť prehodnocovať základné zručnosti, 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5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rozpoznávať problémy v priebehu ich vzdelávania využívaním všetkých metód a prostriedkov, ktoré majú v danom okamihu k dispozícii (pozorovanie, experimentovanie, matematické prostriedky, grafické prostriedky a pod.)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korigovať nesprávne riešenia problému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8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8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numPr>
          <w:ilvl w:val="0"/>
          <w:numId w:val="6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szCs w:val="24"/>
        </w:rPr>
      </w:pPr>
      <w:r>
        <w:rPr>
          <w:szCs w:val="24"/>
        </w:rPr>
        <w:t>rozvíjať IKT schopnosti, ktoré umožnia žiakom ich osobnostný rast, vlastné učenie a výkonnosť v prác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zdelávacie výstup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druhý roční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ezpečnosť a hygiena v učebni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uviesť zásady bezpečnosti a hygieny</w:t>
      </w:r>
    </w:p>
    <w:p>
      <w:pPr>
        <w:pStyle w:val="Normal"/>
        <w:ind w:firstLine="60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incípy fungovania DT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poznať možnosti os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ovládať prácu s usb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vedieť charakterizovať možnosti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ovládať prácu so skenerom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ovládať prácu s digitálnym fotoaparátom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120"/>
        <w:rPr>
          <w:color w:val="000000"/>
          <w:szCs w:val="24"/>
        </w:rPr>
      </w:pPr>
      <w:r>
        <w:rPr>
          <w:szCs w:val="24"/>
        </w:rPr>
        <w:t>ovládať</w:t>
      </w:r>
      <w:r>
        <w:rPr>
          <w:color w:val="000000"/>
          <w:szCs w:val="24"/>
        </w:rPr>
        <w:t xml:space="preserve"> prácu s projektorom</w:t>
      </w:r>
    </w:p>
    <w:p>
      <w:pPr>
        <w:pStyle w:val="Normal"/>
        <w:ind w:left="360" w:hanging="0"/>
        <w:rPr>
          <w:color w:val="000000"/>
        </w:rPr>
      </w:pPr>
      <w:r>
        <w:rPr>
          <w:b/>
          <w:bCs/>
          <w:color w:val="000000"/>
        </w:rPr>
        <w:t>Úprava fotografií pomocou aplikácií on-line</w:t>
      </w:r>
      <w:r>
        <w:rPr>
          <w:color w:val="000000"/>
        </w:rPr>
        <w:t> 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charakterizovať možnosti aplikácie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vládnuť nástroje aplikácie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120"/>
        <w:rPr>
          <w:color w:val="000000"/>
          <w:szCs w:val="24"/>
        </w:rPr>
      </w:pPr>
      <w:r>
        <w:rPr>
          <w:szCs w:val="24"/>
        </w:rPr>
        <w:t>aplikovať</w:t>
      </w:r>
      <w:r>
        <w:rPr>
          <w:color w:val="000000"/>
          <w:szCs w:val="24"/>
        </w:rPr>
        <w:t xml:space="preserve"> získané zručnosti pri tvorbe projektu</w:t>
      </w:r>
    </w:p>
    <w:p>
      <w:pPr>
        <w:pStyle w:val="Normal"/>
        <w:spacing w:before="240" w:after="24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formácie okolo nás</w:t>
      </w:r>
    </w:p>
    <w:p>
      <w:pPr>
        <w:pStyle w:val="Normal"/>
        <w:ind w:left="360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Textová informácia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charakterizovať textovú informáciu, formáty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ovládať nástroje programu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120"/>
        <w:rPr>
          <w:color w:val="000000"/>
          <w:szCs w:val="24"/>
        </w:rPr>
      </w:pPr>
      <w:r>
        <w:rPr>
          <w:szCs w:val="24"/>
        </w:rPr>
        <w:t>vytvoriť</w:t>
      </w:r>
      <w:r>
        <w:rPr>
          <w:color w:val="000000"/>
        </w:rPr>
        <w:t xml:space="preserve"> úradné písomnosti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vorba prezentácií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charakterizovať možnosti aplikácie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vedieť uložiť, import a export súboru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charakterizovať možnosti aplikácie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vládnuť nastavenie parametrov prezentácie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vedieť vložiť a naformátovať obrázok, text, odrážky, ...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vládnuť použitie šablóny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vládnuť animáciu objektov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zvládnuť hypertext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120"/>
        <w:rPr>
          <w:color w:val="000000"/>
          <w:szCs w:val="24"/>
        </w:rPr>
      </w:pPr>
      <w:r>
        <w:rPr>
          <w:szCs w:val="24"/>
        </w:rPr>
        <w:t>aplikovať</w:t>
      </w:r>
      <w:r>
        <w:rPr>
          <w:color w:val="000000"/>
          <w:szCs w:val="24"/>
        </w:rPr>
        <w:t xml:space="preserve"> získané zručnosti</w:t>
      </w:r>
    </w:p>
    <w:p>
      <w:pPr>
        <w:pStyle w:val="Normal"/>
        <w:spacing w:before="0" w:after="24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raktické využitie programového vybavenia podľa odboru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szCs w:val="24"/>
        </w:rPr>
      </w:pPr>
      <w:r>
        <w:rPr>
          <w:szCs w:val="24"/>
        </w:rPr>
        <w:t>vedieť využiť užívateľský softvér v praktických úlohách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color w:val="000000"/>
          <w:szCs w:val="24"/>
        </w:rPr>
      </w:pPr>
      <w:r>
        <w:rPr>
          <w:szCs w:val="24"/>
        </w:rPr>
        <w:t>vedieť</w:t>
      </w:r>
      <w:r>
        <w:rPr>
          <w:color w:val="000000"/>
          <w:szCs w:val="24"/>
        </w:rPr>
        <w:t xml:space="preserve"> aplikovať prácu s</w:t>
      </w:r>
      <w:r>
        <w:rPr>
          <w:color w:val="000000"/>
        </w:rPr>
        <w:t> </w:t>
      </w:r>
      <w:r>
        <w:rPr>
          <w:color w:val="000000"/>
          <w:szCs w:val="24"/>
        </w:rPr>
        <w:t>nástroj</w:t>
      </w:r>
      <w:r>
        <w:rPr>
          <w:color w:val="000000"/>
        </w:rPr>
        <w:t xml:space="preserve">mi </w:t>
      </w:r>
      <w:r>
        <w:rPr>
          <w:color w:val="000000"/>
          <w:szCs w:val="24"/>
        </w:rPr>
        <w:t>pri tvorbe projekt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tretí ročník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Bezpečnosť a hygiena v učebni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uviesť zásady bezpečnosti a hygieny 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munikácia prostredníctvom DT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ovládať pravidlá vyhľadávania informácií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poznať druhy manažérov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ovládať spôsoby sťahovania multimediálnych súborov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szCs w:val="24"/>
        </w:rPr>
        <w:t>vedieť</w:t>
      </w:r>
      <w:r>
        <w:rPr>
          <w:color w:val="000000"/>
          <w:szCs w:val="24"/>
        </w:rPr>
        <w:t xml:space="preserve"> používať vybraný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napaľovací softvér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formačná spoločnosť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poznať aspekty právnej ochrany, základné druhy licencií program.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rozumieť pojmom právnej ochrany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poznať kultúrne, sociálne, zdravotné aspekty používania pc a internetu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ovládať výhody e-vzdelávania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szCs w:val="24"/>
        </w:rPr>
        <w:t>spoznať</w:t>
      </w:r>
      <w:r>
        <w:rPr>
          <w:color w:val="000000"/>
          <w:szCs w:val="24"/>
        </w:rPr>
        <w:t xml:space="preserve"> možnosti ohrozeni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softvéru a vedieť použiť ochranu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plikačný softvér podľa odboru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vedieť používať vyhľadávače na  cielené vyhľadávanie informácií v odbor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charakterizovať možnosti aplikáci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zvládnuť nástroje aplikáci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aplikovať získané zručnosti pri tvorbe projektu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charakterizovať možnosti aplikáci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zvládnuť nástroje aplikáci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szCs w:val="24"/>
        </w:rPr>
        <w:t>aplikovať</w:t>
      </w:r>
      <w:r>
        <w:rPr>
          <w:color w:val="000000"/>
          <w:szCs w:val="24"/>
        </w:rPr>
        <w:t xml:space="preserve"> získané zručnosti pri tvorbe projektu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vorba videa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vedieť používať vyhľadávače, na  cielené vyhľadávanie informácií v odbor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charakterizovať možnosti aplikáci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szCs w:val="24"/>
        </w:rPr>
      </w:pPr>
      <w:r>
        <w:rPr>
          <w:szCs w:val="24"/>
        </w:rPr>
        <w:t>zvládnuť nástroje aplikácie</w:t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 w:before="0" w:after="0"/>
        <w:rPr>
          <w:color w:val="000000"/>
          <w:szCs w:val="24"/>
        </w:rPr>
      </w:pPr>
      <w:r>
        <w:rPr>
          <w:szCs w:val="24"/>
        </w:rPr>
        <w:t>aplikov</w:t>
      </w:r>
      <w:r>
        <w:rPr>
          <w:color w:val="000000"/>
          <w:szCs w:val="24"/>
        </w:rPr>
        <w:t xml:space="preserve">ať získané zručnosti pri </w:t>
      </w:r>
      <w:r>
        <w:rPr>
          <w:color w:val="000000"/>
        </w:rPr>
        <w:t>tvorbe projektu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ratégie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uhý ročník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300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Princíp fungovania DT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Úprava fotografií on-line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nformácie okolo nás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extová informácia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prezentácie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počítačom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Praktické využitie programového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vybavenia podľa odboru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tí ročník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500"/>
        <w:gridCol w:w="2743"/>
      </w:tblGrid>
      <w:tr>
        <w:trPr>
          <w:trHeight w:val="300" w:hRule="atLeast"/>
        </w:trPr>
        <w:tc>
          <w:tcPr>
            <w:tcW w:w="31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</w:rPr>
              <w:t>Bezpečnosť a hygiena v učebni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riadený rozhovor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monštrácia a pozorovanie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–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omunikácia prostredníctvom DT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nformačná spoločnosť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96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iešenie úloh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plikačný softvér podľa odboru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virtuálny kadern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virtuálny vizážista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451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počítačom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vorba videa</w:t>
            </w:r>
          </w:p>
        </w:tc>
        <w:tc>
          <w:tcPr>
            <w:tcW w:w="35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čnoreceptívna – výklad s inštruk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ž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oduktívna -  riadený 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metóda - rozhovor,  riešenie úloh</w:t>
            </w:r>
          </w:p>
        </w:tc>
        <w:tc>
          <w:tcPr>
            <w:tcW w:w="2743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 PC a knihou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štračná - ukážky ovládania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a individuálna práca žia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Učebné zdroje</w:t>
      </w:r>
    </w:p>
    <w:p>
      <w:pPr>
        <w:pStyle w:val="Normal"/>
        <w:rPr/>
      </w:pPr>
      <w:r>
        <w:rPr/>
        <w:t>druhý roč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2975"/>
        <w:gridCol w:w="1478"/>
        <w:gridCol w:w="1631"/>
        <w:gridCol w:w="1179"/>
      </w:tblGrid>
      <w:tr>
        <w:trPr>
          <w:trHeight w:val="825" w:hRule="atLeast"/>
        </w:trPr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9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47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63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1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16"/>
                <w:szCs w:val="16"/>
              </w:rPr>
              <w:t>(internet, knižnica, ...)</w:t>
            </w:r>
          </w:p>
        </w:tc>
      </w:tr>
      <w:tr>
        <w:trPr>
          <w:trHeight w:val="315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Bezpečnosť a hygiena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Jarema: Základy práce s PC,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 laboratóriu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Košice 2008,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. Britvík: </w:t>
            </w:r>
            <w:r>
              <w:rPr>
                <w:i/>
                <w:iCs/>
                <w:color w:val="000000"/>
                <w:sz w:val="20"/>
                <w:szCs w:val="20"/>
              </w:rPr>
              <w:t>Základy práce s PC.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pyright 1996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Skalka, I. Jakab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áklady PC,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in  XP, Office ´03.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 - Skalka, Nitra 2005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. Kundrátová, J. Kultan: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Nová Maturita Informatika.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roda 2005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rincíp fungovania DT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Skalka, I. Jakab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áklady PC,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in  XP, Office ´03.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M - Skalka, Nitra 2005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. Britvík: </w:t>
            </w:r>
            <w:r>
              <w:rPr>
                <w:i/>
                <w:iCs/>
                <w:color w:val="000000"/>
                <w:sz w:val="20"/>
                <w:szCs w:val="20"/>
              </w:rPr>
              <w:t>Win, Word, Excel.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yright 1997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. Kundrátová, J. Kultan: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Nová Maturita Informatika.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roda 2005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S Office Team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MS Office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d 2003, Cpmputer Press Brno,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Zoner Callisto</w:t>
            </w:r>
            <w:r>
              <w:rPr>
                <w:color w:val="000000"/>
                <w:sz w:val="20"/>
                <w:szCs w:val="20"/>
              </w:rPr>
              <w:t xml:space="preserve">, užívateľská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íručka, Eurotisk, 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herský Brod, 2000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avel Navrátil: </w:t>
            </w:r>
            <w:r>
              <w:rPr>
                <w:i/>
                <w:iCs/>
                <w:color w:val="000000"/>
                <w:sz w:val="20"/>
                <w:szCs w:val="20"/>
              </w:rPr>
              <w:t>S počítač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ejen k maturite, 2. diel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uter Media, 2004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ibuše Kovářová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očítačo-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vá grafika na ZŠ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uter Media, 2004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. Magera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ower Point </w:t>
            </w:r>
            <w:r>
              <w:rPr>
                <w:i/>
                <w:iCs/>
                <w:color w:val="000000"/>
                <w:sz w:val="18"/>
                <w:szCs w:val="18"/>
              </w:rPr>
              <w:t>2002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Úprava fotografie 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likácie na tvorbu a strih </w:t>
            </w:r>
          </w:p>
        </w:tc>
        <w:tc>
          <w:tcPr>
            <w:tcW w:w="147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631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on-line (Pixlr)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a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ázdilová: </w:t>
            </w:r>
            <w:r>
              <w:rPr>
                <w:i/>
                <w:iCs/>
                <w:color w:val="000000"/>
                <w:sz w:val="20"/>
                <w:szCs w:val="20"/>
              </w:rPr>
              <w:t>Odborné kreslenie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pre stred. odborné učilištia 1. až </w:t>
            </w:r>
          </w:p>
        </w:tc>
        <w:tc>
          <w:tcPr>
            <w:tcW w:w="1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 roč. </w:t>
            </w:r>
          </w:p>
        </w:tc>
        <w:tc>
          <w:tcPr>
            <w:tcW w:w="1478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631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 stránk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nformácie okolo nás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Skalka, I. Jakab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áklady PC,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Textová informácia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in  XP, Office ´03.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wer Point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 - Skalka, Nitra 2005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. Britvík: </w:t>
            </w:r>
            <w:r>
              <w:rPr>
                <w:i/>
                <w:iCs/>
                <w:color w:val="000000"/>
                <w:sz w:val="20"/>
                <w:szCs w:val="20"/>
              </w:rPr>
              <w:t>Win, Word, Excel.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pyright 1997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. Kundrátová, J. Kultan: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Nová Maturita Informatika.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roda 2005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S Office Team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MS Office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ord 2003, Cpmputer Press Brno,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Jakubeková, I. Marušiaková: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Úvod do písania na PC.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97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Z. Matúš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Excel v příkladech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uter Media, 2004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 Vysloužilová Spohnerová: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Příklady a cv. z INF a výp. techniky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uter Media, 2004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. Lukáč, Ľ. Šnajder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ráca s </w:t>
            </w:r>
          </w:p>
        </w:tc>
        <w:tc>
          <w:tcPr>
            <w:tcW w:w="14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tabuľkami. </w:t>
            </w: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4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17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Záverečný samostatný projekt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6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tí ročník</w:t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835"/>
        <w:gridCol w:w="1559"/>
        <w:gridCol w:w="1887"/>
        <w:gridCol w:w="1179"/>
      </w:tblGrid>
      <w:tr>
        <w:trPr>
          <w:trHeight w:val="825" w:hRule="atLeast"/>
        </w:trPr>
        <w:tc>
          <w:tcPr>
            <w:tcW w:w="1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88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1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16"/>
                <w:szCs w:val="16"/>
              </w:rPr>
              <w:t>(internet, knižnica, ...)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Bezpečnosť a hygiena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Jarema: Základy práce s PC,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v laboratóriu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Košice 2008,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. Britvík: </w:t>
            </w:r>
            <w:r>
              <w:rPr>
                <w:i/>
                <w:iCs/>
                <w:color w:val="000000"/>
                <w:sz w:val="20"/>
                <w:szCs w:val="20"/>
              </w:rPr>
              <w:t>Základy práce s PC.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yright 1996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Skalka, I. Jakab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áklady PC,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Win  XP, Office ´03.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 - Skalka, Nitra 200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. Kundrátová, J. Kultan: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Nová Maturita Informatika.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roda 200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8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omunikácia prostred-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Skalka, I. Jakab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áklady PC,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níctvom DT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in  XP, Office ´03.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 - Skalka, Nitra 200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. Britvík: </w:t>
            </w:r>
            <w:r>
              <w:rPr>
                <w:i/>
                <w:iCs/>
                <w:color w:val="000000"/>
                <w:sz w:val="20"/>
                <w:szCs w:val="20"/>
              </w:rPr>
              <w:t>Win, Word, Excel.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yright 1997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. Kundrátová, J. Kultan: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Nová Maturita Informatika.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roda 200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avel Navrátil: </w:t>
            </w:r>
            <w:r>
              <w:rPr>
                <w:i/>
                <w:iCs/>
                <w:color w:val="000000"/>
                <w:sz w:val="20"/>
                <w:szCs w:val="20"/>
              </w:rPr>
              <w:t>S počítač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nejen k maturite, 2. diel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uter Media, 200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 Csaplár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Informatika a výpoč.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tech. </w:t>
            </w:r>
            <w:r>
              <w:rPr>
                <w:color w:val="000000"/>
                <w:sz w:val="20"/>
                <w:szCs w:val="20"/>
              </w:rPr>
              <w:t>SPN 199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hDr. P. Drlík, CSc.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Informatika a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výp. technika.. </w:t>
            </w:r>
            <w:r>
              <w:rPr>
                <w:color w:val="000000"/>
                <w:sz w:val="20"/>
                <w:szCs w:val="20"/>
              </w:rPr>
              <w:t>emigma jr 199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Lapáček: </w:t>
            </w:r>
            <w:r>
              <w:rPr>
                <w:i/>
                <w:iCs/>
                <w:color w:val="000000"/>
                <w:sz w:val="20"/>
                <w:szCs w:val="20"/>
              </w:rPr>
              <w:t>Internet pro úplné začátečníky- Competer Press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. Baranovič: </w:t>
            </w:r>
            <w:r>
              <w:rPr>
                <w:i/>
                <w:iCs/>
                <w:color w:val="000000"/>
                <w:sz w:val="20"/>
                <w:szCs w:val="20"/>
              </w:rPr>
              <w:t>Internet v škole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nformačná spoločnosť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. Kundrátová, J. Kultan: 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887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Nová Maturita Informatika.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íroda 200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 Csaplár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Informatika a výpoč.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tech. </w:t>
            </w:r>
            <w:r>
              <w:rPr>
                <w:color w:val="000000"/>
                <w:sz w:val="20"/>
                <w:szCs w:val="20"/>
              </w:rPr>
              <w:t>SPN 1994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hDr. P. Drlík, CSc.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Informatika a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výp. technika.. </w:t>
            </w:r>
            <w:r>
              <w:rPr>
                <w:color w:val="000000"/>
                <w:sz w:val="20"/>
                <w:szCs w:val="20"/>
              </w:rPr>
              <w:t>emigma jr 1995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. Lapáček: </w:t>
            </w:r>
            <w:r>
              <w:rPr>
                <w:i/>
                <w:iCs/>
                <w:color w:val="000000"/>
                <w:sz w:val="20"/>
                <w:szCs w:val="20"/>
              </w:rPr>
              <w:t>Internet pro úplné za-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čátečníky, Competer Press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. Baranovič: </w:t>
            </w:r>
            <w:r>
              <w:rPr>
                <w:i/>
                <w:iCs/>
                <w:color w:val="000000"/>
                <w:sz w:val="20"/>
                <w:szCs w:val="20"/>
              </w:rPr>
              <w:t>Internet v škole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8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Aplikačný softvér 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laš: </w:t>
            </w:r>
            <w:r>
              <w:rPr>
                <w:i/>
                <w:iCs/>
                <w:color w:val="000000"/>
                <w:sz w:val="20"/>
                <w:szCs w:val="20"/>
              </w:rPr>
              <w:t>Informatika pre str. školy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dľa odboru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žívateľská príručka - </w:t>
            </w:r>
            <w:r>
              <w:rPr>
                <w:i/>
                <w:iCs/>
                <w:color w:val="000000"/>
                <w:sz w:val="20"/>
                <w:szCs w:val="20"/>
              </w:rPr>
              <w:t>Zoner Photo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Studio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lačiareň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m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ázdilová: </w:t>
            </w:r>
            <w:r>
              <w:rPr>
                <w:i/>
                <w:iCs/>
                <w:color w:val="000000"/>
                <w:sz w:val="20"/>
                <w:szCs w:val="20"/>
              </w:rPr>
              <w:t>Odborné kreslenie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funkčné zar.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dborné časopis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pre stred. odborné učilištia 1. až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pek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. roč. 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úchadlá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vné zoši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fón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é text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ácie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kamer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 stránky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gitálny fotoap.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Tvorba videa</w:t>
            </w:r>
          </w:p>
        </w:tc>
        <w:tc>
          <w:tcPr>
            <w:tcW w:w="2835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plikácie na tvorbu a strih </w:t>
            </w:r>
          </w:p>
        </w:tc>
        <w:tc>
          <w:tcPr>
            <w:tcW w:w="155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</w:t>
            </w:r>
          </w:p>
        </w:tc>
        <w:tc>
          <w:tcPr>
            <w:tcW w:w="1887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</w:t>
            </w:r>
          </w:p>
        </w:tc>
        <w:tc>
          <w:tcPr>
            <w:tcW w:w="1179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- zdroj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a</w:t>
            </w:r>
          </w:p>
        </w:tc>
        <w:tc>
          <w:tcPr>
            <w:tcW w:w="155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Beam tabuľa</w:t>
            </w:r>
          </w:p>
        </w:tc>
        <w:tc>
          <w:tcPr>
            <w:tcW w:w="188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</w:t>
            </w:r>
          </w:p>
        </w:tc>
        <w:tc>
          <w:tcPr>
            <w:tcW w:w="11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projektor</w:t>
            </w:r>
          </w:p>
        </w:tc>
        <w:tc>
          <w:tcPr>
            <w:tcW w:w="188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borné videá a </w:t>
            </w:r>
          </w:p>
        </w:tc>
        <w:tc>
          <w:tcPr>
            <w:tcW w:w="11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vízne ma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/>
        <w:color w:val="1F497D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/>
        <w:color w:val="1F497D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/>
        <w:color w:val="1F497D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b/>
        <w:color w:val="1F497D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/>
        <w:color w:val="1F497D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1F497D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color w:val="1F497D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color w:val="1F497D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1F497D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color w:val="1F497D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0:01:00Z</dcterms:created>
  <dc:creator>Skola</dc:creator>
  <dc:description/>
  <cp:keywords/>
  <dc:language>en-US</dc:language>
  <cp:lastModifiedBy>Vlasta</cp:lastModifiedBy>
  <dcterms:modified xsi:type="dcterms:W3CDTF">2020-05-14T15:40:00Z</dcterms:modified>
  <cp:revision>3</cp:revision>
  <dc:subject/>
  <dc:title>Časový rozsah výučby</dc:title>
</cp:coreProperties>
</file>