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me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U_2_NEJ_K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/ 3 / 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edmet nemecký jazyk v odbore kaderník nadväzuje na učivo základnej školy a postupne ho v priebehu trojročného štúdia rozvíja, rozširuje a prehlbuje. </w:t>
      </w:r>
    </w:p>
    <w:p>
      <w:pPr>
        <w:pStyle w:val="Normal"/>
        <w:jc w:val="both"/>
        <w:rPr/>
      </w:pPr>
      <w:r>
        <w:rPr/>
        <w:t>Učivo je zamerané na osvojenie si jazykových zručností všeobecnej gramatiky nemeckého jazyka. Výučba je zameraná na počúvanie s porozumením, čítanie s porozumením, písanie gramaticky správnych vetných konštrukcií a jednoduchých textov a rozprávanie v  intenciách trojročného výukového programu odboru kaderník. Predmet vedie žiakov k rozvíjaniu základných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>Spôsob výkladu gramatiky núti žiakov rozmýšľať a tvorivo pracovať samostatne, vo dvojici alebo v skupine. Pri výklade sa vychádza z materinského jazyka, pričom sa upozorňuje na podobnosť či odlišnosť gramatických javov v oboch jazykoch. Osvojovanie slovnej zásoby, gramatiky a komunikatívnych zručností je podporené rôznymi typmi cvičení, jednoduchými dialógmi, obrazovým materiálom, popismi javov, osôb a vecí a súvislostí medzi ni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yučovacieho predmetu nemecký jazyk v odbore kaderník je poskytnúť žiakom jazykové prostriedky, ktoré im umožnia dohovoriť sa v bežných životných situáciách.</w:t>
      </w:r>
    </w:p>
    <w:p>
      <w:pPr>
        <w:pStyle w:val="Normal"/>
        <w:rPr/>
      </w:pPr>
      <w:r>
        <w:rPr/>
        <w:t xml:space="preserve">Dôraz sa kladie na zvládnutie základných gramatických javov, na osvojenie slovnej zásoby </w:t>
      </w:r>
    </w:p>
    <w:p>
      <w:pPr>
        <w:pStyle w:val="Normal"/>
        <w:rPr/>
      </w:pPr>
      <w:r>
        <w:rPr/>
        <w:t>a rozširovanie komunikatívnych schopností žiakov, aby dokázali pomocou jednoduchých jazykových prostriedkov samostatne formulovať svoje pocity, názory, postoje, napísať list,</w:t>
      </w:r>
    </w:p>
    <w:p>
      <w:pPr>
        <w:pStyle w:val="Normal"/>
        <w:rPr/>
      </w:pPr>
      <w:r>
        <w:rPr/>
        <w:t>E-mail, sms, opísať obrázok a komunikovať o témach, ktoré ho zaujímajú alebo s ktorými sa stretáva v každodennom živote.</w:t>
      </w:r>
    </w:p>
    <w:p>
      <w:pPr>
        <w:pStyle w:val="Normal"/>
        <w:rPr/>
      </w:pPr>
      <w:r>
        <w:rPr/>
        <w:t>Vo vyučovacom predmete neme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neme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 dnes več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š priateľ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 sa začí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b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 priateľa na dopis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? K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Vianoc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reštaur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 má veľa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n všedný 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je chor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ď presná, Gabi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zdniny v Nemec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čeky pre rodi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yri 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máme na več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našom 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 Sloven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ví vás vyučova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učebnicou a pracovnými listami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 dnes več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š priateľ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 sa začí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b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 priateľa na dopis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? K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Vianoc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reštaur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 má veľa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n všedný 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je chor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ď presná, Gabi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zdniny v Nemec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čeky pre rodi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yri 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máme na več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našom 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 Sloven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ví vás vyučova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Ondrčková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1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9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Ondrčková a k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2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739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é lis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- 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0:00Z</dcterms:created>
  <dc:creator>učitelia</dc:creator>
  <dc:description/>
  <cp:keywords/>
  <dc:language>en-US</dc:language>
  <cp:lastModifiedBy>Ján Danko</cp:lastModifiedBy>
  <cp:lastPrinted>2018-07-09T10:29:00Z</cp:lastPrinted>
  <dcterms:modified xsi:type="dcterms:W3CDTF">2021-05-22T16:45:00Z</dcterms:modified>
  <cp:revision>31</cp:revision>
  <dc:subject/>
  <dc:title>Názov a adresa školy</dc:title>
</cp:coreProperties>
</file>