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6_MAT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Zkladntext2"/>
        <w:tabs>
          <w:tab w:val="clear" w:pos="708"/>
          <w:tab w:val="left" w:pos="3030" w:leader="none"/>
        </w:tabs>
        <w:spacing w:before="0" w:after="0"/>
        <w:rPr/>
      </w:pPr>
      <w:r>
        <w:rPr/>
        <w:t>Matematika je v učebných odboroch všeobecnovzdelávacím predmetom s časovou dotáciou 1 hodina týždenne. Vedie žiakov k pochopeniu kvantitatívnych vzťahov v prírode i spoločnosti a vybavuje ich poznatkami užitočnými v každodennom živote. Okrem všeobecnovzdelávacej funkcie plní aj funkciu prípravnú – v zmysle prípravy mládeže na budúcu profesiu a podieľa sa na komplexnom rozvoji osobnosti žiakov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u učebných odborov 64 Ekonomika a organizácia, obchod a služby. </w:t>
      </w:r>
    </w:p>
    <w:p>
      <w:pPr>
        <w:pStyle w:val="Normal"/>
        <w:rPr/>
      </w:pPr>
      <w:r>
        <w:rPr/>
        <w:t>Na vytvorenie obsahu predmetu sme integrovali 6 obsahových štandardov:</w:t>
      </w:r>
    </w:p>
    <w:p>
      <w:pPr>
        <w:pStyle w:val="Normal"/>
        <w:numPr>
          <w:ilvl w:val="1"/>
          <w:numId w:val="4"/>
        </w:numPr>
        <w:rPr/>
      </w:pPr>
      <w:r>
        <w:rPr/>
        <w:t>Operácie s číslami a výrazmi</w:t>
      </w:r>
    </w:p>
    <w:p>
      <w:pPr>
        <w:pStyle w:val="Normal"/>
        <w:numPr>
          <w:ilvl w:val="1"/>
          <w:numId w:val="4"/>
        </w:numPr>
        <w:rPr/>
      </w:pPr>
      <w:r>
        <w:rPr/>
        <w:t>Lineárne rovnice a nerovnice</w:t>
      </w:r>
    </w:p>
    <w:p>
      <w:pPr>
        <w:pStyle w:val="Normal"/>
        <w:numPr>
          <w:ilvl w:val="1"/>
          <w:numId w:val="4"/>
        </w:numPr>
        <w:rPr/>
      </w:pPr>
      <w:r>
        <w:rPr/>
        <w:t>Kvadratická rovnica</w:t>
      </w:r>
    </w:p>
    <w:p>
      <w:pPr>
        <w:pStyle w:val="Normal"/>
        <w:numPr>
          <w:ilvl w:val="1"/>
          <w:numId w:val="4"/>
        </w:numPr>
        <w:rPr/>
      </w:pPr>
      <w:r>
        <w:rPr/>
        <w:t>Planimetria a stereometria</w:t>
      </w:r>
    </w:p>
    <w:p>
      <w:pPr>
        <w:pStyle w:val="Normal"/>
        <w:numPr>
          <w:ilvl w:val="1"/>
          <w:numId w:val="4"/>
        </w:numPr>
        <w:rPr/>
      </w:pPr>
      <w:r>
        <w:rPr/>
        <w:t>Sústavy lineárnych rovníc</w:t>
      </w:r>
    </w:p>
    <w:p>
      <w:pPr>
        <w:pStyle w:val="Normal"/>
        <w:numPr>
          <w:ilvl w:val="1"/>
          <w:numId w:val="4"/>
        </w:numPr>
        <w:rPr/>
      </w:pPr>
      <w:r>
        <w:rPr/>
        <w:t>Finančná matematika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V učebnom odbore 6456 H kaderník, vzhľadom na vyššie nároky na matematické vzdelávanie,  je obsahový štandard „Riešenie rovníc a nerovníc“ rozšírený o kvadratickú rovnicu. </w:t>
      </w:r>
    </w:p>
    <w:p>
      <w:pPr>
        <w:pStyle w:val="Normal"/>
        <w:spacing w:before="0" w:after="120"/>
        <w:jc w:val="both"/>
        <w:rPr/>
      </w:pPr>
      <w:r>
        <w:rPr/>
        <w:t xml:space="preserve">Obsah vyučovania matematiky nadväzuje na matematické vzdelávania na základnej škole, ďalej ho prehlbuje a zveľaďuje nadobudnuté vedomosti, zručnosti a návyky v súlade s matematickou teóriou a s individuálnymi schopnosťami žiaka. Pri výbere učiva sme pristupovali so zreteľom k jeho aplikácii v odborných predmetoch príslušného učebného odboru a s prihliadnutím na vymedzenú týždennú dotáciu hodín. </w:t>
      </w:r>
    </w:p>
    <w:p>
      <w:pPr>
        <w:pStyle w:val="Normal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 a podporovať ich cieľavedomosť a samostatnosť. Preto je nevyhnutné používať aktivizujúce vyučovacie metódy, a to predovšetkým samostatnú prácu žiakov, prácu vo dvojiciach a skupinovú prácu. Okrem samostatnej práce zacielenej na získanie počtových návykov a ďalších zručností je nevyhnutné, aby žiaci objavovali nové poznatky experimentovaním a vlastnou činnosťou. Pre učiteľa to znamená, že individuálnym prístupom objavuje a usmerňuje rozvoj schopností jednotlivých žiakov a riadi tvorivú prácu kolektívu triedy.</w:t>
      </w:r>
    </w:p>
    <w:p>
      <w:pPr>
        <w:pStyle w:val="Zkladntext2"/>
        <w:spacing w:before="0" w:after="0"/>
        <w:rPr/>
      </w:pPr>
      <w:r>
        <w:rPr/>
        <w:t>Iniciatíva jednotlivých žiakov pri riešení úloh a spoluzodpovednosť za pracovné výsledky majú hlboký výchovný význam. Hodiny matematiky musia byť naplnené živým pracovným ruchom. Objaviteľský prístup pri získavaní nových poznatkov a radosť zo samostatne vyriešenej úlohy posilňujú pozitívny vzťah žiaka k predmetu.</w:t>
      </w:r>
    </w:p>
    <w:p>
      <w:pPr>
        <w:pStyle w:val="Normal"/>
        <w:jc w:val="both"/>
        <w:rPr/>
      </w:pPr>
      <w:r>
        <w:rPr/>
        <w:t>Použitie aktivizujúcich metód práce sa musí zabezpečovať využívaním vhodných demonštračných pomôcok a didaktickej techniky. Veľký význam má  používanie moderných prostriedkov výpočtovej techniky a kalkulačiek (pre samostatnú prácu žiakov, prípadne vo dvojiciach).</w:t>
      </w:r>
    </w:p>
    <w:p>
      <w:pPr>
        <w:pStyle w:val="Zkladntext2"/>
        <w:rPr/>
      </w:pPr>
      <w:r>
        <w:rPr/>
        <w:t xml:space="preserve">Pri vyučovaní treba dbať na priebežné opakovanie a precvičovanie učiva, riešenie primeraných úloh so stále rastúcou náročnosťou vo vzťahu k individuálnemu rozvoju žiakov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</w:t>
      </w:r>
      <w:r>
        <w:rPr/>
        <w:t xml:space="preserve"> a </w:t>
      </w:r>
      <w:r>
        <w:rPr>
          <w:i/>
          <w:iCs/>
        </w:rPr>
        <w:t>spôsobilosti využívať informačné technológie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</w:t>
      </w:r>
      <w:r>
        <w:rPr>
          <w:i/>
          <w:iCs/>
        </w:rPr>
        <w:t>medzipredmetových vzťahov</w:t>
      </w:r>
      <w:r>
        <w:rPr/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color w:val="000000"/>
          <w:sz w:val="20"/>
        </w:rPr>
      </w:pPr>
      <w:r>
        <w:rPr/>
        <w:t>Ciele vyučovacieho predmet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 xml:space="preserve">Cieľom vyučovania matematiky v učebných odboroch je: </w:t>
      </w:r>
    </w:p>
    <w:p>
      <w:pPr>
        <w:pStyle w:val="Normal"/>
        <w:numPr>
          <w:ilvl w:val="0"/>
          <w:numId w:val="2"/>
        </w:numPr>
        <w:rPr/>
      </w:pPr>
      <w:r>
        <w:rPr/>
        <w:t>zopakovať a upevniť algoritmy základných matematických úkonov s N a Z číslami,</w:t>
      </w:r>
    </w:p>
    <w:p>
      <w:pPr>
        <w:pStyle w:val="Normal"/>
        <w:numPr>
          <w:ilvl w:val="0"/>
          <w:numId w:val="2"/>
        </w:numPr>
        <w:rPr/>
      </w:pPr>
      <w:r>
        <w:rPr/>
        <w:t>matematizácia reálnych situácií,</w:t>
      </w:r>
    </w:p>
    <w:p>
      <w:pPr>
        <w:pStyle w:val="Normal"/>
        <w:numPr>
          <w:ilvl w:val="0"/>
          <w:numId w:val="2"/>
        </w:numPr>
        <w:rPr/>
      </w:pPr>
      <w:r>
        <w:rPr/>
        <w:t>realizovať jednoduché počtové výkony so zlomkami,</w:t>
      </w:r>
    </w:p>
    <w:p>
      <w:pPr>
        <w:pStyle w:val="Normal"/>
        <w:numPr>
          <w:ilvl w:val="0"/>
          <w:numId w:val="2"/>
        </w:numPr>
        <w:rPr/>
      </w:pPr>
      <w:r>
        <w:rPr/>
        <w:t>poznať základné jednotky merania a ich prevody (so zameraním pre daný učebný odbor),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iešiť lineárne rovnice a nerovni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nať základné geometrické útvary a telesá, vedieť vypočítať ich obvod a obsah, resp. objem a povrch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víjať logické myslenie aj pomocou netradičných úloh v matematike  (hry, hádanky, hlavolamy).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 xml:space="preserve">Cieľom matematiky na stredných školách je komplexne rozvíjať žiakovu osobnosť. Proces vzdelania smeruje k tomu, aby žiaci vedeli: </w:t>
      </w:r>
    </w:p>
    <w:p>
      <w:pPr>
        <w:pStyle w:val="Normal"/>
        <w:spacing w:before="0" w:after="120"/>
        <w:jc w:val="both"/>
        <w:rPr/>
      </w:pPr>
      <w:r>
        <w:rPr/>
        <w:t xml:space="preserve"> </w:t>
      </w:r>
      <w:r>
        <w:rPr/>
        <w:t xml:space="preserve">použiť základné vedomosti a zručnosti získané v matematike vo svojom živote, </w:t>
      </w:r>
    </w:p>
    <w:p>
      <w:pPr>
        <w:pStyle w:val="Normal"/>
        <w:spacing w:before="0" w:after="120"/>
        <w:jc w:val="both"/>
        <w:rPr/>
      </w:pPr>
      <w:r>
        <w:rPr/>
        <w:t xml:space="preserve"> </w:t>
      </w:r>
      <w:r>
        <w:rPr/>
        <w:t xml:space="preserve">orientovať sa v nesúvislých textoch, </w:t>
      </w:r>
    </w:p>
    <w:p>
      <w:pPr>
        <w:pStyle w:val="Normal"/>
        <w:spacing w:before="0" w:after="120"/>
        <w:jc w:val="both"/>
        <w:rPr/>
      </w:pPr>
      <w:r>
        <w:rPr/>
        <w:t xml:space="preserve"> </w:t>
      </w:r>
      <w:r>
        <w:rPr/>
        <w:t xml:space="preserve">pracovať s návodmi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Reálne čísla a ich vlastnosti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sčítanie, odčítanie, násobenie, delenie cien tovar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používa peniaze pri nákupoch, platení účtov a rozpočte domácnosti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Percentuálny poče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/>
            </w:pPr>
            <w:r>
              <w:rPr/>
              <w:t>- základ, p</w:t>
            </w:r>
            <w:r>
              <w:rPr>
                <w:rFonts w:eastAsia="Calibri"/>
              </w:rPr>
              <w:t>ercentová časť</w:t>
            </w:r>
            <w:r>
              <w:rPr/>
              <w:t>,</w:t>
            </w:r>
            <w:r>
              <w:rPr>
                <w:rFonts w:eastAsia="Calibri"/>
              </w:rPr>
              <w:t xml:space="preserve"> počet percent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Mocniny – s exponentom prirodzený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ýpočet druhej mocnin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odvodenie vzorca pre zložené úrokovanie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ýrazy s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úprava výrazov s viacerými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vzorec pre zložené úrokovanie so zahrnutím dane z úroku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iešenie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vrch a objem telie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úloh z praktického život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-vypočíta množstvo a cenu materiálu 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nízke náklady na realizáciu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iešenie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slovných úloh z oblasti finančnej matematiky pomocou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</w:rPr>
              <w:t>- vypočíta výslednú cenu zmesi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určí podiel firiem na spol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ústavy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úloh z praktického život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vypočíta náklady na školské podujatie, dovolenku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priama súvislosť s finančnou gramotnosťo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plní ciele Národného štandardu finančnej gramotnosti</w:t>
            </w:r>
          </w:p>
        </w:tc>
      </w:tr>
    </w:tbl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ácie s číslami a výrazmi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eárne rovnica a nerovnic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dratická rovnic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imetria a stereometr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ústavy lineárnych rovníc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á matematik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izujú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á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cie s číslami a výrazmi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: Matematika  pre 1. ročník gymnázií a SOŠ. Orbis Pictus 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stenné obraz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árne rovnice a nerovnic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: Matematika  pre 1. ročník gymnázií a SOŠ. Orbis Pictus 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 s úloh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čbové programy: Derive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ická rovnic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: Matematika  pre 1. ročník gymnázií a SOŠ. Orbis Pictus 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ričky s úloh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čbové programy: Cabri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metria a stereometr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: Matematika  pre 1. ročník gymnázií a SOŠ. Orbis Pictus 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čk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 s úlohami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stavy lineárnych rovníc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. ISBN 80-7138-129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ičky s úlohami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á matematik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učebnica JA Slovensk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čk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viacakopeniaze.sk/showdoc.do?docid=1463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  <w:lvl w:ilvl="1">
      <w:start w:val="1"/>
      <w:numFmt w:val="decimal"/>
      <w:lvlText w:val="%2."/>
      <w:lvlJc w:val="right"/>
      <w:pPr>
        <w:tabs>
          <w:tab w:val="num" w:pos="397"/>
        </w:tabs>
        <w:ind w:left="397" w:hanging="22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hyperlink" Target="http://www.viacakopeniaze.sk/showdoc.do?docid=14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00:00Z</dcterms:created>
  <dc:creator>učitelia</dc:creator>
  <dc:description/>
  <cp:keywords/>
  <dc:language>en-US</dc:language>
  <cp:lastModifiedBy>Lenovo</cp:lastModifiedBy>
  <cp:lastPrinted>2018-07-09T10:29:00Z</cp:lastPrinted>
  <dcterms:modified xsi:type="dcterms:W3CDTF">2020-01-07T10:17:00Z</dcterms:modified>
  <cp:revision>6</cp:revision>
  <dc:subject/>
  <dc:title>Názov a adresa školy</dc:title>
</cp:coreProperties>
</file>