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zácia v nemeckom jazyku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15_KNJ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ákladnou charakteristikou vzdelávacej oblasti v predmete konverzácia v nemeckom jazyku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Konverzácia v nemeckom jazyku sa v študijnom odbore vlasová kozmetika vyučuje 1 hodinu  týždenne počas dvoch rokov nadstavbového  štúdia. Výučba prebieha v bežnej triede alebo v odbornej jazykovej učebni. Obsah je štrukturovaný do jednotlivých maturitných tém. Každá téma zahŕňa  text, slovnú zásobu, dôležité väzby a zvraty. Konverzačné témy sú prispôsobené požiadavkám na novú maturitu. 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v nemeckom  jazyku patrí aj využívanie IKT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predmetu konverzácia v nemeckom jazyku je poskytnúť žiakom súbor vedomostí, zručností a kompetencií v oblastiach ústneho prejavu, písomného prejavu a aktívnej konverzácie v nemeckom jazyku. Vo vyučovacom predmete konverzácia v nemeckom jazyku využívame komunikatívne spôsobilosti ako vyjadriť vlastný názor, kriticky hodnotiť informácie, správne a primerane reagovať v bežných životných situáciách, rozvíjať prácu v kolektíve, osvojiť si pocit zodpovednosti za seba a spoluzodpovednosť za prácu v kolektíve,</w:t>
      </w:r>
    </w:p>
    <w:p>
      <w:pPr>
        <w:pStyle w:val="Normal"/>
        <w:rPr/>
      </w:pPr>
      <w:r>
        <w:rPr/>
        <w:t>hodnotiť a rešpektovať svoju prácu a prácu druhých, zhromažďovať, triediť a využívať informácie pri osvojovaní si rôznych poznatkov, vyjadriť a formulovať problém, hľadať a navrhovať postupy správneho rie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volú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ľný čas časom voľn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ganizuje pá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Nováková na ces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y robia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oce sú pred dve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liadka nemeckých mi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uje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jdeme na veľtr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kend vo Vysokých Tat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enší nemecky hovoria št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Bratisl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kniž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návšteve vo Vied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a do Salzbur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ý rok sa čoskoro konč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 a 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e si prá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, oslavy a zvy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a inscen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, zážitková a skúsenost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učebnic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text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ie rol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volú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ľný čas časom voľn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ganizuje pá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Nováková na ces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y robia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oce sú pred dve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liadka nemeckých mi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uje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jdeme na veľtr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kend vo Vysokých Tat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enší nemecky hovoria štá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Bratisl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knižn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návšteve vo Vied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a do Salzbur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ý rok sa čoskoro konč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 a 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e si prá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, oslavy a zvy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Ondrčková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1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9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Ondrčková a k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2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739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er Kupkovi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3. ročník stredných škô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N – Mladé letá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91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Dvorecký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! Nemčina – maturita B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gma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Raděv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aturuj z nemeckého jazyk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s 20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SBN 807358047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zoš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–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–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1-05-24T17:12:00Z</dcterms:modified>
  <cp:revision>14</cp:revision>
  <dc:subject/>
  <dc:title>Názov a adresa školy</dc:title>
</cp:coreProperties>
</file>