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konomik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34 EKO VIZ KOZ KAV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/0/0/2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2 M kozmetička  a vizážist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6 K kozmeti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5 K kaderník - vizážist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predmetu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konomika patrí k  odborným vyučovacím predmetom. Vytvára základ ekonomického vzdelania a rozvíja intelektuálne schopnosti žiakov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Žiaci získavajú najskôr prehľad o základných ekonomických pojmoch, trhu a trhovom mechanizme, hospodárskom cykle, inflácii a nezamestnanosti. Potom si osvoja problematiku národného hospodárstva, nadobudnú vedomosti o podniku a jeho právnych formách, vecnej a ekonomickej stránke činnosti podniku. Pochopia vzťah podniku k okoliu – bankám, poisťovniam a rozpočtovej sústave. Učivo zohľadňuje aj požiadavky podnikateľskej sféry, príslušného regiónu, trendy vývoja v danom odbore a aktualizáciu právnych predpisov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Ťažiskom vyučovania bude uvádzanie žiakov do problémových situácií a hľadanie optimálnych riešení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i výklade učiva sa kladie dôraz na konkrétne príklady, schémy, ktoré znázorňujú a vysvetľujú určité hospodárske javy a procesy v prevádzkach, nadväzuje sa na skúsenosti žiakov z odborného výcviku. Dôsledne sa uplatňujú medzipredmetové vzťahy, čo je podmienkou na pochopenie nielen ekonomických javov a procesov, ale aj praktickej použiteľnosti ekonomických vedomostí ako základného motivačného faktoru učenia žiakov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V predmete budú využívané prvky finančnej gramotnosti, ktorej cieľom  je upriamenie pozornosti žiakov na ich vlastnú schopnosť využívať poznatky, zručnosti a skúsenosti na efektívne riadenie vlastných finančných zdrojov a tak zaistiť celoživotné finančné zabezpečenie seba a svojej domácnosti. Finančné vzdelávanie žiakom by malo poskytovať dostatočné znalosti a nástroje, ktoré vedú k lepšiemu porozumeniu finančných produktov a pojmov tak, aby sa mohli správne rozhodovať a aby sa svojimi rozhodnutiami nedostali do problematických situácií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Výučba bude prebiehať bežnej triede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eastAsia="ar-SA"/>
        </w:rPr>
        <w:t>Cieľom vyučovacieho predmetu ekonomika v študijných odboroch 6362 M kozmetička  a vizážistka 6446 K kozmetik 6425 K kaderník - vizážista je naučiť žiakov aktívne používať ekonomické pojmy a ovládať ich súvislosti, chápať príčiny a dôsledky stavu a vývoja ekonomických javov a procesov, poznať podstatu a princípy výrobného, obchodného podniku, odbytového podniku, podniku služieb a podnikateľskej činnosti. Získať poznatky z  ekonomiky a riadenia podnikovej činnosti a poznať základné spôsoby dosiahnutia podnikateľských cieľov. Žiaci nadobudnú presvedčenie o užitočnosti teoretických poznatkov a praktických zručností, že ekonomické myslenie má význam pre ich osobnostný rast nielen z hľadiska konkrétneho praktického obsahu pri ich budúcej práci, ale aj z hľadiska občianskeho života a rodinného života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 xml:space="preserve">Stratégie   </w:t>
      </w:r>
    </w:p>
    <w:p>
      <w:pPr>
        <w:pStyle w:val="Normal"/>
        <w:spacing w:before="240" w:after="0"/>
        <w:jc w:val="both"/>
        <w:rPr/>
      </w:pPr>
      <w:r>
        <w:rPr>
          <w:b/>
        </w:rPr>
        <w:t>Prehľad výchovných a vzdelávacích stratégií</w:t>
      </w:r>
      <w:r>
        <w:rPr/>
        <w:t>:</w:t>
      </w:r>
    </w:p>
    <w:p>
      <w:pPr>
        <w:pStyle w:val="TextBodyIndent"/>
        <w:spacing w:before="120" w:after="0"/>
        <w:rPr/>
      </w:pPr>
      <w:r>
        <w:rPr/>
        <w:t>Vo vyučovacom predmete ekonomika využívame pre utváranie a rozvíjanie nasledujúcich kľúčových kompetencií výchovné a vzdelávacie stratégie, ktoré žiakom umožňujú: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Komunikatívne a sociálno- interakčné spôsobilos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120" w:after="0"/>
        <w:jc w:val="both"/>
        <w:rPr/>
      </w:pPr>
      <w:r>
        <w:rPr/>
        <w:t>sprostredkovať informácie vhodným spôsobom (text, hovorené slovo, diagram) tak, aby každý každému porozumel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 xml:space="preserve">vyjadriť alebo formulovať (jednoznačne) vlastný názor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správne interpretovať získané fakty, vyvodzovať z nich závery a dôsledk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primerane sa ústne a písomne sa vyjadrovať a vysvetľovať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čítať s porozumení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tvoriť a vymieňať informáci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 xml:space="preserve">spracovávať a využívať písomné materiály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znázorňovať, vysvetľovať a riešiť problémové úlohy a situácie komplexného charakteru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360" w:hanging="0"/>
        <w:rPr/>
      </w:pPr>
      <w:r>
        <w:rPr/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Interpersonálne a intrapersonálne spôsobilos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rozvíjať prácu v kolektíve, v družnej a priateľskej atmosfér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osvojiť si pocit zodpovednosti za seba a spoluzodpovednosti za prácu v kolektív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hodnotiť a rešpektovať svoju vlastnú prácu a prácu druhých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rozvíjať sebazdokonaľovanie výkonnos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rozvíjať schopnosť racionálne a samostatne sa celý život vzdelávať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rozvíjať schopnosť pracovať v tím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podporovať schopnosť starať sa o svoje zdravie a životné prostredi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osvojiť si rešpektovanie etických hodnôt, uznávanie ľudských práv a slobôd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rozvíjať tolerantnosť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 xml:space="preserve">rozvíjať schopnosť prehodnocovať základné zručnosti, utvrdzovať ich, ba dokonca rozširovať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 xml:space="preserve">podporovať schopnosť zapájať sa do medziľudských vzťahov 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Schopnosti tvorivo a kriticky riešiť problém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120" w:after="0"/>
        <w:jc w:val="both"/>
        <w:rPr/>
      </w:pPr>
      <w:r>
        <w:rPr/>
        <w:t xml:space="preserve">rozpoznávať problémy v priebehu ich vzdelávania využívaním všetkých metód a prostriedkov, ktoré majú v danom okamihu k dispozícii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vyjadriť alebo formulovať (jednoznačne) problém, ktorý sa objaví pri ich vzdelávaní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hľadať, navrhovať alebo používať ďalšie metódy, informácie alebo nástroje, ktoré by mohli prispieť k riešeniu daného problému, pokiaľ doteraz používané metódy, informácie a prostriedky neviedli k cieľu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posudzovať riešenie daného problému z hľadiska jeho správnosti, jednoznačnosti alebo efektívnosti a na základe týchto hľadísk prípadne porovnávať aj  rôzne riešenia daného problému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korigovať nesprávne riešenia problému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identifikovať problém, analyzovať, stanovovať efektívne postupy, navrhovať riešenia, zhodnocovať ich a učiť sa z nich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 xml:space="preserve">rozvíjať schopnosť vyhodnocovať základné dopady, napr. dopad na životné prostredie, pracovný a osobný dopad v širšom slova zmysle ako je ekonomický blahobyt, telesné a duševné zdravie a pod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rozvíjať schopnosť na základe získaných vedomostí stanoviť jednoduché algoritmy na vyriešenie problémových úloh, javov a situácií a získané poznatky využívať v osobnom živote a povolaní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rPr/>
      </w:pPr>
      <w:r>
        <w:rPr/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120" w:after="0"/>
        <w:jc w:val="both"/>
        <w:rPr/>
      </w:pPr>
      <w:r>
        <w:rPr/>
        <w:t>získavať informácie v priebehu ich vzdelávania využívaním všetkých metód a prostriedkov, ktoré majú v danom okamihu k dispozíci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zhromažďovať, triediť, posudzovať a využívať informácie, ktoré by mohli prispieť k riešeniu daného problému alebo osvojiť si nové poznatk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efektívne využívať informačných a komunikačných technológií, vrátane možnosti učenia sa formou on-line, čím sa výrazne prispeje k realizácii celoživotného vzdelávania pre ľudí rôzneho veku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pacing w:before="0" w:after="0"/>
        <w:rPr/>
      </w:pPr>
      <w:r>
        <w:rPr/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Spôsobilosť byť demokratickým občano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formulovať a prezentovať svoje postoje v priebehu vzdelávania využívaním všetkých metód a prostriedkov, ktoré majú v danom okamihu k dispozícii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 xml:space="preserve">preukázať vlastnú zodpovednosť za zverené veci, za svoje vlastné správanie sa, zdravie a spoluzodpovednosť za životné prostredie alebo stav spoločnosti ako celku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rozvíjať schopnosť porozumenia si medzi osobami a skupinami</w:t>
      </w:r>
    </w:p>
    <w:p>
      <w:pPr>
        <w:pStyle w:val="Normal"/>
        <w:rPr/>
      </w:pPr>
      <w:r>
        <w:rPr/>
        <w:t>rozvíjať schopnosti žiakov ako je empatia, súcit, tolerancia, rešpektovanie práv a slobôd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6255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4. ročník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Úvod  do predmet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Základné ekonomické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jmy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rh a trhový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echanizmus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árodné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ospodárstvo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odnik a právne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rmy podnikani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Vecná stránka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činnosti podnik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konomická stránka činnosti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dnik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Odbytová činnosť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 marketing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anažment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 riadiaca činnosť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rsonálna činnosť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dnik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dnikateľský plán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Banková sústava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 poisťovníctv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ňová sústava SR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ýkladovo- ilustratívna metóda 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Pri implementácii prvkov finančnej gramotnosti do predmetu bude využívaná on-line učebnica JA Slovensko z programu Viac ako peniaze</w:t>
      </w:r>
    </w:p>
    <w:p>
      <w:pPr>
        <w:pStyle w:val="Normal"/>
        <w:ind w:right="100" w:hanging="0"/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http://www.viacakopeniaze.sk/showdoc.do?docid=1463</w:t>
        </w:r>
      </w:hyperlink>
    </w:p>
    <w:p>
      <w:pPr>
        <w:pStyle w:val="Normal"/>
        <w:ind w:left="120" w:right="100" w:firstLine="708"/>
        <w:rPr>
          <w:sz w:val="20"/>
          <w:szCs w:val="20"/>
        </w:rPr>
      </w:pPr>
      <w:r>
        <w:rPr>
          <w:sz w:val="20"/>
          <w:szCs w:val="20"/>
        </w:rPr>
        <w:t>Obsah učiva finančného vzdelávania je v nasledujúcej tabuľke.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1"/>
        <w:gridCol w:w="3021"/>
      </w:tblGrid>
      <w:tr>
        <w:trPr>
          <w:trHeight w:val="425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ický celok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eľ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stup</w:t>
            </w:r>
          </w:p>
        </w:tc>
      </w:tr>
      <w:tr>
        <w:trPr>
          <w:trHeight w:val="269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ákladné ekonomické pojmy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oznávanie ochranných prvkov peňazí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Nominálna a úžitková hodnota tovarov a služieb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ak pozná ochranné prvky bankoviek, chápe nominálnej a úžitkovej hodnoty tovarov a služieb, vysvetlenie na príkladoch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Ekonomická stránka činnosti podniku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Význam osobného rozpočtu, stanovovanie priorít, alternatívne riešeni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Žiak identifikuje  zmeny v osobnom finančnom správaní, ktoré prispievajú k dosiahnutiu finančnej prosperity 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ersonálna činnosť podniku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Práva, povinnosti a možnosti študentov brigádnikov pri platení odvodov a dane z príjmov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Overí platnosti výhod brigádnickej práce študenta – variácie výpočtu mzdy na základe príkladov</w:t>
            </w:r>
          </w:p>
        </w:tc>
      </w:tr>
      <w:tr>
        <w:trPr>
          <w:trHeight w:val="1749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anková sústava a poisťovníctvo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y platobného styku a správne priradenie doklad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ém sociálneho a zdravotného poistenia Slovenskej republiky a jeho dopad na zamestnanca a zamestnávateľa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íši jednotlivé formy platobného styku a s nimi súvisiace doklady.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znam jednotlivých druhov poistenia pre súčasný život žiaka a v jeho budúcnosti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418"/>
        <w:gridCol w:w="1418"/>
        <w:gridCol w:w="1223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>
          <w:trHeight w:val="6669" w:hRule="atLeast"/>
        </w:trPr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4. ročník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Úvod  do predmet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Základné ekonomické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jmy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rh a trhový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echanizmus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árodné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ospodárstvo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odnik a právne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rmy podnikani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Vecná stránka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činnosti podnik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konomická stránka činnosti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dnik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Odbytová činnosť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 marketing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anažment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 riadiaca činnosť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rsonálna činnosť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nik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dnikateľský plán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Banková sústava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poisťovníctv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ňová sústava SR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bánová, D. -Velichová, Ľ.: Podniková ekonomika pre 1. ročník študijného odboru obchodná akadémia, SPN- Mladé letá, 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bánová, D. -Velichová, Ľ.: Podniková ekonomika pre 2. ročník študijného odboru obchodná akadémia, SPN- Mladé letá, 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bánová, D. – Velichová, Ľ.: Maturujem z ekonomiky a ekonómie, SPN- Mladé letá, 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eková M. - Kúrňavová, S.-Hartmannová, E.: Ekonomika pre študijné odbory výrobného a nevýrobného zamerania, SPN Bratislava, 200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tmanová, E. a kol.: Marketing pre učebné a študijné odbory SOU, 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ošláková, M. a kol.: Podnikanie, EXPOL PEDAGOGIKA s. r. o.,</w:t>
              <w:b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, PC, dataproj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ovníky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ši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sovacie potre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, odborná ekonomická literatúr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Všeobecné pokyny hodnotenia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>Pri každom hodnotení tematického celku používame všeobecné kritériá a klasifikáciu uvedenú v tomto ŠkVP (pre jednotlivcov, skupinu, pre ústne a písomné práce). Príprava didaktických testov, cieľových otázok pre skupinové práce, písomné cvičenia a frontálne skúšanie pripravuje vyučujúci v rámci tematických listov.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>Po ukončení posledného tematického celku v danom vyučovacom predmete pripraví vyučujúci súborný didaktický test na overenie komplexných vedomostí a zručností žiakov. Otázky v didaktickom teste nesmú prevýšiť stanovenú úroveň vzdelávacích výstupov v jednotlivých tematických celkoch. Kritériá hodnotenia musia byť súčasťou didaktického testu. Žiaci budú s nimi oboznámení až po absolvovaní didaktického testu. Hodnotiacu stupnicu si volí vyučujúci. Žiak má možnosť didaktický test opakovať, ak bol v prvom didaktickom teste neúspešný. Termín opakovania didaktického testu sa dohodne medzi skúšajúcim a žiakom. Výsledky didaktického testu sú významnou súčasťou sumatívneho hodnotenia a uchovávajú sa za dobu štúdia žiaka.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odľa úrovní vedomostí, znalostí a zručnosti žiakov je možné prispôsobiť, upraviť dotáciu hodín. V prípade potreby pozmeniť, upraviť obsahy tém, tématickych celkov a zaradiť rozširujúce učivo. Vyčleniť čas pre tvorbu projektov. Zaradiť voľne šíriteľné programy v danom odbore.</w:t>
      </w:r>
    </w:p>
    <w:p>
      <w:pPr>
        <w:pStyle w:val="Normal"/>
        <w:tabs>
          <w:tab w:val="clear" w:pos="708"/>
          <w:tab w:val="left" w:pos="9370" w:leader="none"/>
          <w:tab w:val="left" w:pos="10330" w:leader="none"/>
          <w:tab w:val="left" w:pos="11290" w:leader="none"/>
          <w:tab w:val="left" w:pos="12250" w:leader="none"/>
          <w:tab w:val="left" w:pos="13210" w:leader="none"/>
          <w:tab w:val="left" w:pos="14170" w:leader="none"/>
          <w:tab w:val="left" w:pos="15130" w:leader="none"/>
          <w:tab w:val="left" w:pos="16090" w:leader="none"/>
          <w:tab w:val="left" w:pos="17050" w:leader="none"/>
          <w:tab w:val="left" w:pos="18010" w:leader="none"/>
          <w:tab w:val="left" w:pos="18970" w:leader="none"/>
          <w:tab w:val="left" w:pos="19930" w:leader="none"/>
          <w:tab w:val="left" w:pos="20890" w:leader="none"/>
          <w:tab w:val="left" w:pos="21850" w:leader="none"/>
        </w:tabs>
        <w:ind w:left="70" w:hanging="0"/>
        <w:rPr/>
      </w:pPr>
      <w:r>
        <w:rPr>
          <w:rFonts w:cs="Calibri" w:ascii="Calibri" w:hAnsi="Calibri"/>
          <w:color w:val="000000"/>
          <w:sz w:val="20"/>
          <w:szCs w:val="20"/>
        </w:rPr>
        <w:tab/>
        <w:tab/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echnic;Symbol" w:hAnsi="Technic;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ý text 2"/>
    <w:basedOn w:val="Normal"/>
    <w:qFormat/>
    <w:pPr>
      <w:spacing w:before="0" w:after="120"/>
      <w:jc w:val="both"/>
    </w:pPr>
    <w:rPr/>
  </w:style>
  <w:style w:type="paragraph" w:styleId="Zkladntext3">
    <w:name w:val="Základný text 3"/>
    <w:basedOn w:val="Normal"/>
    <w:qFormat/>
    <w:pPr>
      <w:spacing w:lineRule="atLeast" w:line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Normlnywebov">
    <w:name w:val="Normálny (webový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acakopeniaze.sk/showdoc.do?docid=146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19:34:00Z</dcterms:created>
  <dc:creator>učitelia</dc:creator>
  <dc:description/>
  <cp:keywords/>
  <dc:language>en-US</dc:language>
  <cp:lastModifiedBy>42190</cp:lastModifiedBy>
  <cp:lastPrinted>2018-07-09T10:29:00Z</cp:lastPrinted>
  <dcterms:modified xsi:type="dcterms:W3CDTF">2021-05-11T13:02:00Z</dcterms:modified>
  <cp:revision>25</cp:revision>
  <dc:subject/>
  <dc:title>Názov a adresa školy</dc:title>
</cp:coreProperties>
</file>