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nažment a marketing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0_MMR_OAP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0/0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2 M obchod a podnikanie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istika predme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Cieľom predmetu je oboznámiť žiakov so základmi manažmentu podnikov obchodu a služieb a získať na primeranej úrovni základné teoretické vedomosti zo všeobecného marketingu a marketingu aplikovaného na prax v podnikoch obchodu a služieb. Vzhľadom na už dosiahnuté praktické zručnosti a teoretické vedomosti z odboru bude vedieť žiak tvoriť marketingovú koncepciu, analyzovať činitele, ktoré ovplyvňujú činnosť podniku a usmerňujú dopyt. Zároveň sa bude môcť na úrovni stredného manažmentu zúčastniť na rozhodovaní o metódach a spôsoboch použitia a uplatnenia nástrojov manažmentu. Žiaci získajú vedomosti o politike, plánovaní, organizačnej štruktúre, personálnom a finančnom manažmente podniku. Zvládnutie základov personálneho manažmentu vytvorí predpoklad, aby budúci riadiaci pracovníci zvládali riešenie vzniknutých problémov, výber zamestnancov na konkrétne pozície, dobrú komunikáciu so zamestnancami, proces hodnotenia zamestnancov a ich motiváciu k práci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 zvládnutí základných pojmov a vzťahov v tématickom celku budú realizované  cvičenia s aplikáciou poznatkov v konkrétnych podnikoch  najmä s využitím spracovaných informácii z internetu a priamou úzkou spoluprácou s pracovníkmi a manažérmi konkrétnych podnikov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Súčasťou obsahu vyučovania je sprostredkovanie príslušného znenia  zákonov, predpisov a legislatívnych noriem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Výučba bude prebiehať bežnej tried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ľom vyučovacieho predmetu manažment a marketing v študijnom odbore 6352 M 6 obchod a podnikanie je viesť žiakov k poznaniu podstaty a princípov riadenia a marketingu výrobného, obchodného podniku, podniku služieb a podnikateľskej činnosti. Získať poznatky z  ekonomiky a riadenia podnikovej činnosti a poznať základné spôsoby dosiahnutia podnikateľských cieľov. Žiaci nadobudnú presvedčenie o užitočnosti teoretických poznatkov a praktických zručností, že ekonomické myslenie má význam pre ich osobnostný rast nielen z hľadiska konkrétneho praktického obsahu pri ich budúcej práci, ale aj z hľadiska občianskeho života a rodinného života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Stratégie   </w:t>
      </w:r>
    </w:p>
    <w:p>
      <w:pPr>
        <w:pStyle w:val="Normal"/>
        <w:spacing w:before="240" w:after="0"/>
        <w:jc w:val="both"/>
        <w:rPr/>
      </w:pPr>
      <w:r>
        <w:rPr>
          <w:b/>
        </w:rPr>
        <w:t>Prehľad výchovných a vzdelávacích stratégií</w:t>
      </w:r>
      <w:r>
        <w:rPr/>
        <w:t>:</w:t>
      </w:r>
    </w:p>
    <w:p>
      <w:pPr>
        <w:pStyle w:val="TextBodyIndent"/>
        <w:spacing w:before="120" w:after="0"/>
        <w:rPr/>
      </w:pPr>
      <w:r>
        <w:rPr/>
        <w:t>Vo vyučovacom predmete manažment a marketing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Komunikatívne a sociálno- interakčné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sprostredkovať informácie vhodným spôsobom (text, hovorené slovo, diagram) tak, aby každý každému porozume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vyjadriť alebo formulovať (jednoznačne) vlastný názor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správne interpretovať získané fakty, vyvodzovať z nich závery a dôsled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rimerane sa ústne a písomne sa vyjadrovať a vysvetľo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čítať s porozumení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tvoriť a vymieňať informác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spracovávať a využívať písomné materiál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názorňovať, vysvetľovať a riešiť problémové úlohy a situácie komplexného charakteru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prácu v kolektíve, v družnej a priateľskej atmosfér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pocit zodpovednosti za seba a spoluzodpovednosti za prácu v kolektív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odnotiť a rešpektovať svoju vlastnú prácu a prácu druhý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ebazdokonaľovanie výkonnost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racionálne a samostatne sa celý život vzdeláva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racovať v tím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dporovať schopnosť starať sa o svoje zdravie a životné prostred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osvojiť si rešpektovanie etických hodnôt, uznávanie ľudských práv a slobôd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tolerantnosť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prehodnocovať základné zručnosti, utvrdzovať ich, ba dokonca rozširovať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odporovať schopnosť zapájať sa do medziľudských vzťahov </w:t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chopnosti tvorivo a kriticky riešiť problém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 xml:space="preserve">rozpoznávať problémy v priebehu ich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vyjadriť alebo formulovať (jednoznačne) problém, ktorý sa objaví pri ich vzdeláva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posudzovať riešenie daného problému z hľadiska jeho správnosti, jednoznačnosti alebo efektívnosti a na základe týchto hľadísk prípadne porovnávať aj  rôzne riešenia daného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korigovať nesprávne riešenia problé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identifikovať problém, analyzovať, stanovovať efektívne postupy, navrhovať riešenia, zhodnocovať ich a učiť sa z ni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rozvíjať schopnosť vyhodnocovať základné dopady, napr. dopad na životné prostredie, pracovný a osobný dopad v širšom slova zmysle ako je ekonomický blahobyt, telesné a duševné zdravie a pod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na základe získaných vedomostí stanoviť jednoduché algoritmy na vyriešenie problémových úloh, javov a situácií a získané poznatky využívať v osobnom živote a povolaní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120" w:after="0"/>
        <w:jc w:val="both"/>
        <w:rPr/>
      </w:pPr>
      <w:r>
        <w:rPr/>
        <w:t>získavať informácie v priebehu ich vzdelávania využívaním všetkých metód a prostriedkov, ktoré majú v danom okamihu k dispozíci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zhromažďovať, triediť, posudzovať a využívať informácie, ktoré by mohli prispieť k riešeniu daného problému alebo osvojiť si nové poznatk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efektívne využívať informačných a komunikačných technológií, vrátane možnosti učenia sa formou on-line, čím sa výrazne prispeje k realizácii celoživotného vzdelávania pre ľudí rôzneho veku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pacing w:before="0" w:after="0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</w:rPr>
      </w:pPr>
      <w:r>
        <w:rPr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formulovať a prezentovať svoje postoje v priebehu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/>
      </w:pPr>
      <w:r>
        <w:rPr/>
        <w:t>rozvíjať schopnosť porozumenia si medzi osobami a skupinami</w:t>
      </w:r>
    </w:p>
    <w:p>
      <w:pPr>
        <w:pStyle w:val="Normal"/>
        <w:rPr/>
      </w:pPr>
      <w:r>
        <w:rPr/>
        <w:t>rozvíjať schopnosti žiakov ako je empatia, súcit, tolerancia, rešpektovanie práv a slobô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 manaž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e funkci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ratégia a takti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nažmen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rganizač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ruktúry podnik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éri ako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jekt 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nančný manažment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marketing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ketingový mi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čný systém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ový výsku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a segmentác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a cenotvorn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tribúcia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munikáci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rketingu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verečné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akovanie a hodnoten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kladovo- ilustratívna metóda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rá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sňovani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hovor, dialóg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, vysvetľovani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– samostatná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áca prá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 manaž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e funkcie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ratégia a taktik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nažmen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rganizačn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ruktúry podnikov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nažéri ako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bjekt manažment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nančný manažment podni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vod do marketing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é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ketingový mi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ánovan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ý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formačný systém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marketingový výskum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rketingov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a segmentáci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h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uk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a cenotvorná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stribúcia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munikáci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marketingu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verečné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akovanie a hodnoten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1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Velichová, Ľ.: Podniková ekonomika pre 2. ročník študijného odboru obchodná akadémia, SPN- Mladé letá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ová, D. - Velichová, Ľ.:Podniková ekonomika pre 3. ročník študijného odboru obchodná akadémia, SPN- Mladé letá, 20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rbánová, D. - Velichová, Ľ.: Podniková ekonomika pre 4. ročník študijného odboru obchodná akadémia, SPN-Mladé letá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šláková, M. a kol.: Podnikanie, EXPOL PEDAGOGIKA s. r. o.,</w:t>
              <w:br/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ler, P. - Amstrong, G.: Marketing, SPN, Bratislava,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ickman, C. R.: Manažéri a líd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Windows, Bratislava, 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čníková, Z., Rajt, Š.: Marketing pre obchodné akadémie, SPN Bratislava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la, J. - Papulová, E.: Manažment pre obchodné akadémie, SPN Bratislava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- Otrubčák, P.: Marketing pre študijné odbory stredných odborných škôl II., SPN, Bratislava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manová, E. - Kyseľová, A.: Marketing pre študijné odbory stredných odborných škôl I., SPN, Bratislava, 2008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ľa, PC, dataprojekto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é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níky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š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sovacie potr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, odborná ekonomická literatúra, daňové zákony, Obchodný zákonník, Zákon o živnostenskom podnikaní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šeobecné pokyny hodnoteni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ématickych celkov a zaradiť rozširujúce učivo. Vyčleniť čas pre tvorbu projektov. Zaradiť voľne šíriteľné programy v danom odbore.</w:t>
      </w:r>
    </w:p>
    <w:p>
      <w:pPr>
        <w:pStyle w:val="Normal"/>
        <w:tabs>
          <w:tab w:val="clear" w:pos="708"/>
          <w:tab w:val="left" w:pos="9370" w:leader="none"/>
          <w:tab w:val="left" w:pos="10330" w:leader="none"/>
          <w:tab w:val="left" w:pos="11290" w:leader="none"/>
          <w:tab w:val="left" w:pos="12250" w:leader="none"/>
          <w:tab w:val="left" w:pos="13210" w:leader="none"/>
          <w:tab w:val="left" w:pos="14170" w:leader="none"/>
          <w:tab w:val="left" w:pos="15130" w:leader="none"/>
          <w:tab w:val="left" w:pos="16090" w:leader="none"/>
          <w:tab w:val="left" w:pos="17050" w:leader="none"/>
          <w:tab w:val="left" w:pos="18010" w:leader="none"/>
          <w:tab w:val="left" w:pos="18970" w:leader="none"/>
          <w:tab w:val="left" w:pos="19930" w:leader="none"/>
          <w:tab w:val="left" w:pos="20890" w:leader="none"/>
          <w:tab w:val="left" w:pos="21850" w:leader="none"/>
        </w:tabs>
        <w:ind w:left="70" w:hanging="0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9:34:00Z</dcterms:created>
  <dc:creator>učitelia</dc:creator>
  <dc:description/>
  <cp:keywords/>
  <dc:language>en-US</dc:language>
  <cp:lastModifiedBy>Jana</cp:lastModifiedBy>
  <cp:lastPrinted>2018-07-09T10:29:00Z</cp:lastPrinted>
  <dcterms:modified xsi:type="dcterms:W3CDTF">2021-05-31T10:15:00Z</dcterms:modified>
  <cp:revision>14</cp:revision>
  <dc:subject/>
  <dc:title>Názov a adresa školy</dc:title>
</cp:coreProperties>
</file>