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_6_MAT_VL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2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6 L vlasová kozmeti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redmet matematika má v odbornom školstve svoje významné miesto, pretože  v jednotlivých odboroch plní popri funkcii všeobecného vzdelávania aj prípravnú funkciu pre odbornú zložku vzdelávani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sah výučby</w:t>
      </w:r>
      <w:r>
        <w:rPr/>
        <w:t xml:space="preserve"> vychádza zo vzdelávacej oblasti „Matematika a práca s informáciami“ ŠVP pre skupiny študijných odborov 63, 64 Ekonomika a organizácia, obchod a služby. </w:t>
      </w:r>
    </w:p>
    <w:p>
      <w:pPr>
        <w:pStyle w:val="Normal"/>
        <w:rPr/>
      </w:pPr>
      <w:r>
        <w:rPr/>
        <w:t>Na vytvorenie obsahu predmetu sme integrovali 9 obsahových štandardov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Operácie s číslami a výrazmi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Lineárna rovnica a funkcia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Sústavy lineárnych rovníc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Kvadratická rovnica a funkcia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Goniometrické funkcie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Postupnosti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Finančná matematika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Základy kombinatoriky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Pravdepodobnosť okolo nás</w:t>
      </w:r>
    </w:p>
    <w:p>
      <w:pPr>
        <w:pStyle w:val="Normal"/>
        <w:ind w:left="17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Na túto vzdelávaciu oblasť sú podľa ŠVP vyčlenené v prvom a druhom ročníku štúdia 2 hodiny týždenne. Obsah vyučovania matematiky nadväzuje na matematické vzdelávanie na základnej škole, rozvíja, rozširuje a prehlbuje ho. Pri výbere učiva sme pristupovali so zreteľom k jeho aplikácii v ďalších odborných predmetoch príslušného študijného odboru a s prihliadnutím na vymedzenú týždennú dotáciu hodín. </w:t>
      </w:r>
    </w:p>
    <w:p>
      <w:pPr>
        <w:pStyle w:val="Normal"/>
        <w:spacing w:before="0" w:after="120"/>
        <w:jc w:val="both"/>
        <w:rPr/>
      </w:pPr>
      <w:r>
        <w:rPr/>
        <w:t xml:space="preserve">Predmet matematika je významnou súčasťou </w:t>
      </w:r>
      <w:r>
        <w:rPr>
          <w:i/>
        </w:rPr>
        <w:t>všeobecnej vzdelanosti</w:t>
      </w:r>
      <w:r>
        <w:rPr/>
        <w:t>. Vedie žiakov k pochopeniu kvantitatívnych vzťahov v prírode i spoločnosti, vybavuje ich poznatkami užitočnými v každodennom živote a poznatkami nevyhnutnými pre chápanie technických alebo ekonomických súvislostí.</w:t>
      </w:r>
    </w:p>
    <w:p>
      <w:pPr>
        <w:pStyle w:val="Zkladntext2"/>
        <w:rPr/>
      </w:pPr>
      <w:r>
        <w:rPr/>
        <w:t xml:space="preserve">Okrem všeobecného základu poskytuje matematika žiakom vedomosti a zručnosti potrebné pre </w:t>
      </w:r>
      <w:r>
        <w:rPr>
          <w:i/>
          <w:iCs/>
        </w:rPr>
        <w:t>odborné vzdelávanie</w:t>
      </w:r>
      <w:r>
        <w:rPr/>
        <w:t xml:space="preserve">, pre úspešné zvládnutie odborných predmetov a pre výkon ich budúceho povolania. Učí žiakov schopnosti aplikovať získané vedomosti a zručnosti pri riešení úloh z praxe, potrebe overovať správnosť získaného výsledku a používať dostupné komunikačné technológie pri spracovaní úloh. Na to je potrebné, aby žiaci získali pozitívny vzťah k matematike a primerané vedomosti z učiva predpísaného obsahovými štandardmi. </w:t>
      </w:r>
    </w:p>
    <w:p>
      <w:pPr>
        <w:pStyle w:val="Normal"/>
        <w:spacing w:before="0" w:after="120"/>
        <w:jc w:val="both"/>
        <w:rPr/>
      </w:pPr>
      <w:r>
        <w:rPr/>
        <w:t xml:space="preserve">Matematika sa výdatne podieľa aj na rozvoji </w:t>
      </w:r>
      <w:r>
        <w:rPr>
          <w:i/>
          <w:iCs/>
        </w:rPr>
        <w:t>samostatného a logického myslenia</w:t>
      </w:r>
      <w:r>
        <w:rPr/>
        <w:t xml:space="preserve"> žiakov. Riešením problémových úloh a úloh súvisiacich s praktickým životom prispieva k ich celkovému intelektuálnemu rozvoju. Goniometria vedie žiakov k poznaniu vzťahov medzi stranami a uhlami trojuholníka. </w:t>
      </w:r>
    </w:p>
    <w:p>
      <w:pPr>
        <w:pStyle w:val="Zkladntext21"/>
        <w:rPr/>
      </w:pPr>
      <w:r>
        <w:rPr/>
        <w:t>V posledných rokoch sa kladie dôraz na finančnú gramotnosť žiakov stredných škôl. Základy finančnej matematiky sú postupne implementované do programu nielen škôl ekonomicky zameraných. Výber úloh, ich formulácia i spôsob riešenia je na jednotlivých stupňoch  ovplyvnený úrovňou znalostí matematiky, stupňom abstraktného myslenia i možnosťami numerických výpočtov (kalkulačka, PC).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Metódy, formy a prostriedky</w:t>
      </w:r>
      <w:r>
        <w:rPr/>
        <w:t xml:space="preserve"> vyučovania  matematiky majú stimulovať rozvoj poznávacích schopností žiakov, podporovať ich cieľavedomosť, samostatnosť a tvorivosť. Uprednostňujeme také stratégie vyučovania, pri ktorých žiak ako aktívny subjekt v procese výučby má možnosť spolurozhodovať a spolupracovať. Učiteľ má zase povinnosť motivovať, povzbudzovať a viesť žiaka k čo najlepším výkonom. 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Výchovné a vzdelávacie stratégie</w:t>
      </w:r>
      <w:r>
        <w:rPr/>
        <w:t xml:space="preserve"> napomôžu rozvoju a upevňovaniu kľúčových kompetencii žiaka. V predmete matematika budeme rozvíjať a skvalitňovať kľúčové kompetencie: </w:t>
      </w:r>
      <w:r>
        <w:rPr>
          <w:i/>
          <w:iCs/>
        </w:rPr>
        <w:t>interpersonálne a intrapersonálne spôsobilosti</w:t>
      </w:r>
      <w:r>
        <w:rPr/>
        <w:t xml:space="preserve">, </w:t>
      </w:r>
      <w:r>
        <w:rPr>
          <w:i/>
          <w:iCs/>
        </w:rPr>
        <w:t>schopnosti tvorivo riešiť problémy,</w:t>
      </w:r>
      <w:r>
        <w:rPr/>
        <w:t xml:space="preserve">  </w:t>
      </w:r>
      <w:r>
        <w:rPr>
          <w:i/>
          <w:iCs/>
        </w:rPr>
        <w:t>spôsobilosti využívať informačné technológie a komunikatívne a sociálne interakčné spôsobilosti</w:t>
      </w:r>
      <w:r>
        <w:rPr/>
        <w:t xml:space="preserve">. Preto je dôležitou súčasťou vyučovania matematiky okrem iného aj riešenie kvantitatívnych a kvalitatívnych úloh komplexného charakteru, ktoré umožňujú spájať a využívať poznatky z viacerých častí učiva v rámci medzipredmetových vzťahov. Predmet matematika je </w:t>
      </w:r>
      <w:r>
        <w:rPr>
          <w:i/>
        </w:rPr>
        <w:t>medzipredmetovo viazaný</w:t>
      </w:r>
      <w:r>
        <w:rPr/>
        <w:t xml:space="preserve"> s odbornými vyučovacími predmetmi jednotlivých študijných odborov, s predmetmi vzdelávacej oblasti „človek a príroda“ a s predmetom informatika. </w:t>
      </w:r>
    </w:p>
    <w:p>
      <w:pPr>
        <w:pStyle w:val="Normal"/>
        <w:spacing w:before="0" w:after="120"/>
        <w:jc w:val="both"/>
        <w:rPr/>
      </w:pPr>
      <w:r>
        <w:rPr/>
        <w:t xml:space="preserve">Ku skvalitneniu výchovno-vzdelávacieho procesu v  predmete matematika patria aj vyučovacie jednotky realizované využitím počítačov, internetu, dataprojektorov a e-Beam zariadenia, pre ktoré má škola vytvorené dobré materiálno-technické a priestorové vybaveni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Cieľom vyučovania predmetu matematika v študijných odboroch je poskytnúť žiakom súbor matematických vedomosti a zručnosti všeobecnovzdelávacieho charakteru, ktoré im budú potrebné pri štúdiu ostatných – najmä odborných predmetov, v budúcom zamestnaní a zároveň prostredníctvom vyučovania matematiky prispievať k rozvoju osobnosti žiakov. </w:t>
      </w:r>
    </w:p>
    <w:p>
      <w:pPr>
        <w:pStyle w:val="Normal"/>
        <w:spacing w:before="0" w:after="120"/>
        <w:jc w:val="both"/>
        <w:rPr/>
      </w:pPr>
      <w:r>
        <w:rPr/>
        <w:t xml:space="preserve">Matematika má rozvíjať žiakovo logické a kritické myslenie, schopnosť argumentovať, komunikovať a spolupracovať v skupine pri riešení problému. Žiak by mal spoznať matematiku ako súčasť ľudskej kultúry a dôležitý nástroj pre spoločnosť. </w:t>
      </w:r>
    </w:p>
    <w:p>
      <w:pPr>
        <w:pStyle w:val="Normal"/>
        <w:jc w:val="both"/>
        <w:rPr/>
      </w:pPr>
      <w:r>
        <w:rPr/>
        <w:t xml:space="preserve">V oblasti poznatkov a zručností ide predovšetkým o matematické pojmy a fakty, vzťahy medzi nimi, ucelené teoretické pohľady, príslušnú terminológiu, frazeológiu a symboliku, algoritmy riešenia úloh, princípy matematického modelovania a aplikácie v rozsahu a hĺbke, ktoré zodpovedajú danej dotácii hodín a obsahovým štandardom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o vyučovacom predmete matematik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víjať prácu v kolektíve, v družnej a priateľskej atmosfér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svojiť si pocit zodpovednosti za seba a spoluzodpovednosti za prácu v kolektíve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jadriť a formulovať  (jednoznačne)problém, ktorý sa objaví pri ich vzdelávaní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 efektívnosti a na základe týchto hľadísk prípadne porovnávať aj rôzne riešenia daného problém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matematických problémov aj v iných oblastiach vzdelávania žiakov, pokiaľ sú dané metódy v týchto oblastiach aplikovateľné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ískavať informácie v priebehu ich matematického vzdelávania využívaním všetkých metód a prostriedkov, ktoré majú v danom okamihu k dispozíci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hromažďovať, triediť, posudzovať a využívať informácie, ktoré by mohli prispieť k riešeniu daného problému alebo osvojiť si nové poznatk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ostredkovať informácie vhodným spôsobom (hovorené slovo, diagram, video) tak, aby každý každému porozumel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ávne interpretovať získané fakty, vyvodzovať z nich závery a dôsledk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vyjadriť alebo formulovať  (jednoznačne) vlastný názor a záve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Prínos vyučovania matematiky pre finančnú gramotnosť</w:t>
      </w:r>
    </w:p>
    <w:p>
      <w:pPr>
        <w:pStyle w:val="Normal"/>
        <w:ind w:left="120" w:firstLine="708"/>
        <w:rPr/>
      </w:pPr>
      <w:r>
        <w:rPr/>
        <w:t>Vzdelávací obsah finančnej gramotnosti je implementovaný do predmetu Matematika. Tento predmet sa podieľa významnou mierou predovšetkým rozvojom numerickej a rozpočtovej gramotnosti.</w:t>
      </w:r>
    </w:p>
    <w:p>
      <w:pPr>
        <w:pStyle w:val="Normal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Finančné vzdelávanie v rámci matematiky smeruje k utváraniu kľúčových kompetencií tým, že si žiaci vytvárajú zásoby matematických nástrojov k riešeniu úloh v praktickom živote, vyberajú a využívajú vhodné metódy a stratégie, vyhľadávajú a triedia informácie, rozvíjajú abstraktné, exaktné, kombinatorické a logické myslenie, učia sa rozvíjať dôveru v svoje schopnosti, prevádzajú rozbor problému a matematicky overujú správnosť jeho riešenia, odhadujú a vyhodnocujú správne výsledky, vyjadrujú sa presne a stručne používaním matematického jazyka a symboliky, zdôvodňujú matematické postupy, učia sa schopnosti sebakontroly, zodpovedne sa rozhodujú a dodržiavajú dané pravidlá.</w:t>
      </w:r>
    </w:p>
    <w:p>
      <w:pPr>
        <w:pStyle w:val="Normal"/>
        <w:ind w:firstLine="708"/>
        <w:rPr/>
      </w:pPr>
      <w:r>
        <w:rPr/>
        <w:t>Pri práci používame on-line učebnicu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perácie s číslami a výrazm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 xml:space="preserve">-sčítanie, odčítanie, násobenie, delenie cien tovaru 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úprava výrazov s viacerými premenným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 xml:space="preserve">-používa peniaze pri nákupoch, platení účtov a rozpočte domácnosti 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vzorec pre zložené úrokovanie so zahrnutím dane z úroku</w:t>
            </w:r>
          </w:p>
        </w:tc>
      </w:tr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árna rovnica a funkc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</w:t>
            </w:r>
            <w:r>
              <w:rPr>
                <w:rFonts w:eastAsia="Calibri"/>
              </w:rPr>
              <w:t>riešenie</w:t>
            </w:r>
            <w:r>
              <w:rPr/>
              <w:t xml:space="preserve"> slovn</w:t>
            </w:r>
            <w:r>
              <w:rPr>
                <w:rFonts w:eastAsia="Calibri"/>
              </w:rPr>
              <w:t>ý</w:t>
            </w:r>
            <w:r>
              <w:rPr/>
              <w:t>ch úloh</w:t>
            </w:r>
          </w:p>
          <w:p>
            <w:pPr>
              <w:pStyle w:val="Normal"/>
              <w:rPr/>
            </w:pPr>
            <w:r>
              <w:rPr/>
              <w:t>z oblasti finančn</w:t>
            </w:r>
            <w:r>
              <w:rPr>
                <w:rFonts w:eastAsia="Calibri"/>
              </w:rPr>
              <w:t>ej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matematiky pomoc</w:t>
            </w:r>
            <w:r>
              <w:rPr>
                <w:rFonts w:eastAsia="Calibri"/>
              </w:rPr>
              <w:t xml:space="preserve">ou </w:t>
            </w:r>
            <w:r>
              <w:rPr/>
              <w:t>rovn</w:t>
            </w:r>
            <w:r>
              <w:rPr>
                <w:rFonts w:eastAsia="Calibri"/>
              </w:rPr>
              <w:t>í</w:t>
            </w:r>
            <w:r>
              <w:rPr/>
              <w:t>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výsledn</w:t>
            </w:r>
            <w:r>
              <w:rPr>
                <w:rFonts w:eastAsia="Calibri"/>
              </w:rPr>
              <w:t>ú</w:t>
            </w:r>
            <w:r>
              <w:rPr/>
              <w:t xml:space="preserve"> cenu</w:t>
            </w:r>
            <w:r>
              <w:rPr>
                <w:rFonts w:eastAsia="Calibri"/>
              </w:rPr>
              <w:t xml:space="preserve"> zmesi</w:t>
            </w:r>
          </w:p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určí pod</w:t>
            </w:r>
            <w:r>
              <w:rPr>
                <w:rFonts w:eastAsia="Calibri"/>
              </w:rPr>
              <w:t>iel</w:t>
            </w:r>
            <w:r>
              <w:rPr/>
              <w:t xml:space="preserve"> </w:t>
            </w:r>
            <w:r>
              <w:rPr>
                <w:rFonts w:eastAsia="Calibri"/>
              </w:rPr>
              <w:t>firiem</w:t>
            </w:r>
            <w:r>
              <w:rPr/>
              <w:t xml:space="preserve"> na</w:t>
            </w:r>
            <w:r>
              <w:rPr>
                <w:rFonts w:eastAsia="Calibri"/>
              </w:rPr>
              <w:t xml:space="preserve"> s</w:t>
            </w:r>
            <w:r>
              <w:rPr/>
              <w:t>pol</w:t>
            </w:r>
            <w:r>
              <w:rPr>
                <w:rFonts w:eastAsia="Calibri"/>
              </w:rPr>
              <w:t>očnej práci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ústavy lineárnych rovní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</w:t>
            </w:r>
            <w:r>
              <w:rPr>
                <w:rFonts w:eastAsia="Calibri"/>
              </w:rPr>
              <w:t>riešenie</w:t>
            </w:r>
            <w:r>
              <w:rPr/>
              <w:t xml:space="preserve"> slovn</w:t>
            </w:r>
            <w:r>
              <w:rPr>
                <w:rFonts w:eastAsia="Calibri"/>
              </w:rPr>
              <w:t>ý</w:t>
            </w:r>
            <w:r>
              <w:rPr/>
              <w:t>ch úloh</w:t>
            </w:r>
          </w:p>
          <w:p>
            <w:pPr>
              <w:pStyle w:val="Normal"/>
              <w:rPr/>
            </w:pPr>
            <w:r>
              <w:rPr/>
              <w:t>z oblasti finančn</w:t>
            </w:r>
            <w:r>
              <w:rPr>
                <w:rFonts w:eastAsia="Calibri"/>
              </w:rPr>
              <w:t>ej</w:t>
            </w:r>
          </w:p>
          <w:p>
            <w:pPr>
              <w:pStyle w:val="Normal"/>
              <w:rPr/>
            </w:pPr>
            <w:r>
              <w:rPr/>
              <w:t>matematiky pomoc</w:t>
            </w:r>
            <w:r>
              <w:rPr>
                <w:rFonts w:eastAsia="Calibri"/>
              </w:rPr>
              <w:t xml:space="preserve">ou sústav </w:t>
            </w:r>
            <w:r>
              <w:rPr/>
              <w:t>rovn</w:t>
            </w:r>
            <w:r>
              <w:rPr>
                <w:rFonts w:eastAsia="Calibri"/>
              </w:rPr>
              <w:t>í</w:t>
            </w:r>
            <w:r>
              <w:rPr/>
              <w:t xml:space="preserve">c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 xml:space="preserve">-vypočíta množstvo a cenu materiálu 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 nízke náklady na realizáciu</w:t>
            </w:r>
          </w:p>
          <w:p>
            <w:pPr>
              <w:pStyle w:val="Normal"/>
              <w:spacing w:lineRule="atLeast" w:line="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Postupnost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členy postupnosti ako úrok za určité obdob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používa peniaze pri nákupoch, platení účtov a rozpočte domácnosti</w:t>
            </w:r>
          </w:p>
        </w:tc>
      </w:tr>
      <w:tr>
        <w:trPr>
          <w:trHeight w:val="108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Finančná matematik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rast a pokles hodnoty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úrok, úroková miera, zisk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produkty finančného trh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úrok z</w:t>
            </w:r>
            <w:r>
              <w:rPr>
                <w:rFonts w:eastAsia="Calibri"/>
              </w:rPr>
              <w:t> is</w:t>
            </w:r>
            <w:r>
              <w:rPr/>
              <w:t>tiny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určí zľavu tovaru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vypočíta a porovnáva rôzne druhy úverov a investícií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Kombinatorik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výpočet kombinácií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využívanie kombinácií pri bankových produktoch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avdepodobnosť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priaznivé a nepriaznivé deje na finančnom trh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odhad pravdepodobnosti úspechu na finančnom trh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Z dôvodu rozšírenia možností štúdia na vysokých školách pre našich absolventov sme upravili tematický plán:</w:t>
      </w:r>
    </w:p>
    <w:p>
      <w:pPr>
        <w:pStyle w:val="Odsekzoznamu"/>
        <w:numPr>
          <w:ilvl w:val="0"/>
          <w:numId w:val="4"/>
        </w:numPr>
        <w:rPr/>
      </w:pPr>
      <w:r>
        <w:rPr/>
        <w:t>Funkcie: vyjadrenie neznámej zo vzorca</w:t>
      </w:r>
    </w:p>
    <w:p>
      <w:pPr>
        <w:pStyle w:val="Odsekzoznamu"/>
        <w:numPr>
          <w:ilvl w:val="0"/>
          <w:numId w:val="4"/>
        </w:numPr>
        <w:rPr/>
      </w:pPr>
      <w:r>
        <w:rPr/>
        <w:t>Lineárne rovnice: riešenie rovníc s absolútnou hodnotou</w:t>
      </w:r>
    </w:p>
    <w:p>
      <w:pPr>
        <w:pStyle w:val="Odsekzoznamu"/>
        <w:numPr>
          <w:ilvl w:val="0"/>
          <w:numId w:val="4"/>
        </w:numPr>
        <w:rPr/>
      </w:pPr>
      <w:r>
        <w:rPr/>
        <w:t>Výrazy: zvýšenie počtu vyučovacích hodín pre úpravu zlomkov, mocnín, odmocnín</w:t>
      </w:r>
    </w:p>
    <w:p>
      <w:pPr>
        <w:pStyle w:val="Odsekzoznamu"/>
        <w:numPr>
          <w:ilvl w:val="0"/>
          <w:numId w:val="4"/>
        </w:numPr>
        <w:rPr/>
      </w:pPr>
      <w:r>
        <w:rPr/>
        <w:t>Sústavy lineárnych rovníc: riešenie sústav s neznámou v menovateli</w:t>
      </w:r>
    </w:p>
    <w:p>
      <w:pPr>
        <w:pStyle w:val="Odsekzoznamu"/>
        <w:numPr>
          <w:ilvl w:val="0"/>
          <w:numId w:val="4"/>
        </w:numPr>
        <w:rPr/>
      </w:pPr>
      <w:r>
        <w:rPr/>
        <w:t>Postupnosti: zvýšenie množstva slovných úloh so zameraním na porozumenie zadania</w:t>
      </w:r>
    </w:p>
    <w:p>
      <w:pPr>
        <w:pStyle w:val="Odsekzoznamu"/>
        <w:numPr>
          <w:ilvl w:val="0"/>
          <w:numId w:val="4"/>
        </w:numPr>
        <w:rPr/>
      </w:pPr>
      <w:r>
        <w:rPr/>
        <w:t xml:space="preserve">Goniometria: zvýšenie počtu vyučovacích hodín na riešenie rovníc s použitím substitúcie </w:t>
      </w:r>
    </w:p>
    <w:p>
      <w:pPr>
        <w:pStyle w:val="Normal"/>
        <w:ind w:left="360" w:hanging="0"/>
        <w:rPr/>
      </w:pPr>
      <w:r>
        <w:rPr/>
        <w:t xml:space="preserve">Záujemcovia o štúdium na vysokej škole budú mať možnosť konzultácií v stanovenom čase prispôsobenom rozvrhu žiakov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ácie s číslami a výrazmi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neárna rovnica a funkcia 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Interne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ústavy lineárnych rovníc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e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počítač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vadratická rovnica a funkc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niometrické funkc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metóda – rozhovor, riešenie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ontálna a individuálna práca žiako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upnosti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ýkladovo- ilustratívna metóda Reproduktívna metóda</w:t>
            </w:r>
          </w:p>
          <w:p>
            <w:pPr>
              <w:pStyle w:val="Normal"/>
              <w:suppressAutoHyphens w:val="true"/>
              <w:spacing w:lineRule="atLeast" w:line="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Problémovo-výkladová metóda</w:t>
            </w:r>
          </w:p>
          <w:p>
            <w:pPr>
              <w:pStyle w:val="Normal"/>
              <w:suppressAutoHyphens w:val="true"/>
              <w:spacing w:lineRule="atLeast" w:line="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euristická metóda – rozhovor, riešenie úloh</w:t>
            </w:r>
          </w:p>
          <w:p>
            <w:pPr>
              <w:pStyle w:val="Normal"/>
              <w:suppressAutoHyphens w:val="true"/>
              <w:spacing w:lineRule="atLeast" w:line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Kognitívne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rontálna výučba</w:t>
            </w:r>
          </w:p>
          <w:p>
            <w:pPr>
              <w:pStyle w:val="Normal"/>
              <w:suppressAutoHyphens w:val="tru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Frontálna a individuálna práca žiakov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kupinová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čná matematik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ýkladovo- ilustratívna metóda Reproduktívna metóda</w:t>
            </w:r>
          </w:p>
          <w:p>
            <w:pPr>
              <w:pStyle w:val="Normal"/>
              <w:suppressAutoHyphens w:val="true"/>
              <w:spacing w:lineRule="atLeast" w:line="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Problémovo-výkladová metóda</w:t>
            </w:r>
          </w:p>
          <w:p>
            <w:pPr>
              <w:pStyle w:val="Normal"/>
              <w:suppressAutoHyphens w:val="true"/>
              <w:spacing w:lineRule="atLeast" w:line="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euristická metóda – rozhovor, riešenie úloh</w:t>
            </w:r>
          </w:p>
          <w:p>
            <w:pPr>
              <w:pStyle w:val="Normal"/>
              <w:suppressAutoHyphens w:val="true"/>
              <w:spacing w:lineRule="atLeast" w:line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Kognitívne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rontálna výučba</w:t>
            </w:r>
          </w:p>
          <w:p>
            <w:pPr>
              <w:pStyle w:val="Normal"/>
              <w:suppressAutoHyphens w:val="tru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Frontálna a individuálna práca žiakov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kupinová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Práca s výukovým softvér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y kombinatorik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ýkladovo- ilustratívna metóda Reproduktívna metóda</w:t>
            </w:r>
          </w:p>
          <w:p>
            <w:pPr>
              <w:pStyle w:val="Normal"/>
              <w:suppressAutoHyphens w:val="true"/>
              <w:spacing w:lineRule="atLeast" w:line="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Problémovo-výkladová metóda</w:t>
            </w:r>
          </w:p>
          <w:p>
            <w:pPr>
              <w:pStyle w:val="Normal"/>
              <w:suppressAutoHyphens w:val="true"/>
              <w:spacing w:lineRule="atLeast" w:line="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euristická metóda – rozhovor, riešenie úloh</w:t>
            </w:r>
          </w:p>
          <w:p>
            <w:pPr>
              <w:pStyle w:val="Normal"/>
              <w:suppressAutoHyphens w:val="true"/>
              <w:spacing w:lineRule="atLeast" w:line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Kognitívne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rontálna výučba</w:t>
            </w:r>
          </w:p>
          <w:p>
            <w:pPr>
              <w:pStyle w:val="Normal"/>
              <w:suppressAutoHyphens w:val="tru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Frontálna a individuálna práca žiakov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kupinová práca žiakov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yhľadávanie informáci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vdepodobnosť okolo nás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ýkladovo- ilustratívna metóda Reproduktívna metóda</w:t>
            </w:r>
          </w:p>
          <w:p>
            <w:pPr>
              <w:pStyle w:val="Normal"/>
              <w:suppressAutoHyphens w:val="true"/>
              <w:spacing w:lineRule="atLeast" w:line="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Problémovo-výkladová metóda</w:t>
            </w:r>
          </w:p>
          <w:p>
            <w:pPr>
              <w:pStyle w:val="Normal"/>
              <w:suppressAutoHyphens w:val="true"/>
              <w:spacing w:lineRule="atLeast" w:line="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euristická metóda – rozhovor, riešenie úloh</w:t>
            </w:r>
          </w:p>
          <w:p>
            <w:pPr>
              <w:pStyle w:val="Normal"/>
              <w:suppressAutoHyphens w:val="true"/>
              <w:spacing w:lineRule="atLeast" w:line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Kognitívne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both"/>
              <w:rPr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rontálna výučba</w:t>
            </w:r>
          </w:p>
          <w:p>
            <w:pPr>
              <w:pStyle w:val="Normal"/>
              <w:suppressAutoHyphens w:val="tru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Frontálna a individuálna práca žiakov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kupinová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ácie s číslami a výrazmi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.: Matematika  pre 1. ročník gymnázií a SOŠ. OrbisPictusIstroplitana. Bratislava 1996. </w:t>
            </w:r>
            <w:r>
              <w:rPr>
                <w:sz w:val="14"/>
                <w:szCs w:val="14"/>
              </w:rPr>
              <w:t>ISBN 80-7138-003-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árna rovnica a funkci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.: Matematika  pre 1. ročník gymnázií a SOŠ. OrbisPictusIstroplitana. Bratislava 1996. </w:t>
            </w:r>
            <w:r>
              <w:rPr>
                <w:sz w:val="14"/>
                <w:szCs w:val="14"/>
              </w:rPr>
              <w:t>ISBN 80-7138-129-1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PT prezentácie 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stavy lineárnych rovníc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.: Matematika  pre 1. ročník gymnázií a SOŠ. OrbisPictusIstroplitana. Bratislava 1996. </w:t>
            </w:r>
            <w:r>
              <w:rPr>
                <w:sz w:val="14"/>
                <w:szCs w:val="14"/>
              </w:rPr>
              <w:t>ISBN 80-7138-130-5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T prezentácie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dratická rovnica a funkci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cht, T., Bero, P., Černek, P..: Matematika  pre 1. ročník gymnázií a SOŠ. OrbisPictusIstroplitana. Bratislava 1996. </w:t>
            </w:r>
            <w:r>
              <w:rPr>
                <w:sz w:val="14"/>
                <w:szCs w:val="14"/>
              </w:rPr>
              <w:t>ISBN 80-7138-129-1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uľ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T prezentácie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iometrické funkc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cht, T., Bero, P., Černek, P..: Matematika  pre 1. ročník gymnázií a SOŠ. OrbisPictusIstroplitana. Bratislava 1996</w:t>
            </w:r>
            <w:r>
              <w:rPr>
                <w:sz w:val="18"/>
                <w:szCs w:val="18"/>
              </w:rPr>
              <w:t>. ISBN 80-7138-003-1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T prezentácie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pnosti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várko  O.: Matematika pro SOŠ a SO SOU • Posloupnosti a finanční matematika pro střední školy, Prometheus, Praha, 2011, </w:t>
            </w:r>
            <w:r>
              <w:rPr>
                <w:b/>
                <w:bCs/>
                <w:sz w:val="20"/>
                <w:szCs w:val="20"/>
              </w:rPr>
              <w:t>EAN:</w:t>
            </w:r>
            <w:r>
              <w:rPr>
                <w:sz w:val="20"/>
                <w:szCs w:val="20"/>
              </w:rPr>
              <w:t> 978807196239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á matematik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várko  O.: Matematika pro SOŠ a SO SOU • Posloupnosti a finanční matematika pro střední školy, Prometheus, Praha, 2011, </w:t>
            </w:r>
            <w:r>
              <w:rPr>
                <w:b/>
                <w:bCs/>
                <w:sz w:val="20"/>
                <w:szCs w:val="20"/>
              </w:rPr>
              <w:t>EAN:</w:t>
            </w:r>
            <w:r>
              <w:rPr>
                <w:sz w:val="20"/>
                <w:szCs w:val="20"/>
              </w:rPr>
              <w:t> 978807196239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depodobnosť okolo nás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cht, T., Bero, P., Černek, P..: Matematika  pre 1. ročník gymnázií a SOŠ. OrbisPictusIstroplitana. Bratislava 1996</w:t>
            </w:r>
            <w:r>
              <w:rPr>
                <w:sz w:val="18"/>
                <w:szCs w:val="18"/>
              </w:rPr>
              <w:t>. ISBN 80-7138-003-1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é list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kombinatoriky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cht, T., Bero, P., Černek, P..: Matematika  pre 1. ročník gymnázií a SOŠ. OrbisPictusIstroplitana. Bratislava 1996. ISBN 80-7138-129-1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y úloh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kladntext21">
    <w:name w:val="Základní text 21"/>
    <w:basedOn w:val="Normal"/>
    <w:qFormat/>
    <w:pPr>
      <w:suppressAutoHyphens w:val="true"/>
      <w:spacing w:before="0" w:after="120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00:00Z</dcterms:created>
  <dc:creator>učitelia</dc:creator>
  <dc:description/>
  <cp:keywords/>
  <dc:language>en-US</dc:language>
  <cp:lastModifiedBy>Lenovo</cp:lastModifiedBy>
  <cp:lastPrinted>2018-07-09T10:29:00Z</cp:lastPrinted>
  <dcterms:modified xsi:type="dcterms:W3CDTF">2020-01-07T10:18:00Z</dcterms:modified>
  <cp:revision>5</cp:revision>
  <dc:subject/>
  <dc:title>Názov a adresa školy</dc:title>
</cp:coreProperties>
</file>