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lasová a pleťová kozmetik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_10_VLK_VLK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4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6 L vlasová kozmetik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Obsah výučby vychádza zo vzdelávacej oblasti </w:t>
      </w:r>
      <w:r>
        <w:rPr>
          <w:i/>
        </w:rPr>
        <w:t>„Technologické a technické vzdelávanie“</w:t>
      </w:r>
      <w:r>
        <w:rPr/>
        <w:t xml:space="preserve"> ŠVP 63, 64 Ekonomika a organizácia, obchod a služby.</w:t>
      </w:r>
    </w:p>
    <w:p>
      <w:pPr>
        <w:pStyle w:val="Normal"/>
        <w:jc w:val="both"/>
        <w:rPr/>
      </w:pPr>
      <w:r>
        <w:rPr/>
        <w:t>Výučba je orientovaná do 1. a 2. ročníka nadstavbového štúdia.</w:t>
      </w:r>
    </w:p>
    <w:p>
      <w:pPr>
        <w:pStyle w:val="Normal"/>
        <w:jc w:val="both"/>
        <w:rPr/>
      </w:pPr>
      <w:r>
        <w:rPr/>
        <w:t xml:space="preserve">Odborný predmet </w:t>
      </w:r>
      <w:r>
        <w:rPr>
          <w:b/>
        </w:rPr>
        <w:t>vlasová kozmetika</w:t>
      </w:r>
      <w:r>
        <w:rPr/>
        <w:t xml:space="preserve"> v študijnom odbore 6426 L vlasová kozmetika dopĺňa a prehlbuje v spojení s predmetmi zdravoveda, úžitkové výtvarníctvo, chémia a psychológia práce a trhu vedomosti a poznatky získané absolvovaním trojročného učebného odboru kaderník tak, aby žiaci dokonale zvládli teoreticky a prakticky všetky kadernícke úkony s využitím nových pracovných techník a sledovaním novinek v odbore a v súčasnej módnej účesovej tvorbe. Žiaci získavajú základné vedomosti z pleťovej kozmetiky, manikúry a pedikúry. Učivo je doplnené praktickými cvičeniami, ktoré možno vykonávať v špeciálnej odbornej učebni vlasovej kozmetiky. Dôraz sa kladie na používanie správnych technologických postupov pri kaderníckych prácach, kozmetickom ošetrení a pri dodržaní všetkých hygienických a bezpečnostných zásad..</w:t>
      </w:r>
    </w:p>
    <w:p>
      <w:pPr>
        <w:pStyle w:val="Normal"/>
        <w:jc w:val="both"/>
        <w:rPr/>
      </w:pPr>
      <w:r>
        <w:rPr/>
        <w:t>Jeho obsah je štrukturovaný do tematických celkov (témy a podtémy). Vedomosti a zručnosti, ktoré žiaci získajú pri štúdiu v tomto predmete, úzko súvisia s odbornou praxou, estetickým cítením a vkusom, pričom  rozvíjajú obrazotvornosť žiakov. Učivo sa skladá z poznatkov o štruktúre a stavbe vlasu, vlasových kozmetických prípravkoch,  z náročnej účesovej tvorby. V 2. ročníku sa budú žiaci zaoberať vlasovou kozmetikou, novými pracovnými technikami v kaderníckej praxi, kozmetickými prípravkami na pleť, manikúrou a pedikúrou, ako aj zdravotno – hygienickými službami.  Pri výbere učiva sme prihliadali na proporcionalitu a primeranosť učiva podľa schopností žiakov.</w:t>
      </w:r>
    </w:p>
    <w:p>
      <w:pPr>
        <w:pStyle w:val="Normal"/>
        <w:jc w:val="both"/>
        <w:rPr/>
      </w:pPr>
      <w:r>
        <w:rPr/>
        <w:t>Na hodinách vlasovej kozmetiky sa vo veľkej miere využívajú informačno-komunikačné technológie, odborné časopisy a odborná literatúra. Vyučovanie sa dopĺňa exkurziami kaderníckych a kozmetických salónov, ktoré majú zvýšiť profesionalitu žiakov. Žiaci si majú prehĺbiť aj teoretické vedomosti a zručnosti v oblasti BOZP.</w:t>
      </w:r>
    </w:p>
    <w:p>
      <w:pPr>
        <w:pStyle w:val="Normal"/>
        <w:jc w:val="both"/>
        <w:rPr/>
      </w:pPr>
      <w:r>
        <w:rPr/>
        <w:t>Metódy, formy a prostriedky vyučovania vlasovej kozmetiky majú stimulovať rozvoj poznávacích schopností žiakov, podporovať ich cieľavedomosť, samostatnosť a tvorivosť. Uprednostňujeme také stratégie vyučovania, pri ktorých žiak ako aktívny subjekt v procese výučby má možnosť spolurozhodovať a spolupracovať, učiteľ zase má povinnosť motivovať, povzbudzovať a viesť žiaka k čo najlepším výkonom, podporovať jeho aktivity všeobecne, ale aj v oblasti zvýšeného záujmu v rámci učebného odboru. Pri výučbe používame formu výkladu, riadeného rozhovoru, brainstormingu, demonštrovania, preferujeme prácu s učebnicami a IKT. Odporúčajú sa aj rôzne odborné časopisy pre kadernícku a kozmetickú prax.</w:t>
      </w:r>
    </w:p>
    <w:p>
      <w:pPr>
        <w:pStyle w:val="Normal"/>
        <w:jc w:val="both"/>
        <w:rPr/>
      </w:pPr>
      <w:r>
        <w:rPr/>
        <w:t>Stimulovať poznávacie činnosti žiaka predpokladá uplatňovať vo vyučovaní predmetu vlasová kozmetika proporcionálne zastúpenie a prepojenie praktického a teoretického poznávania. Výchovné a vzdelávacie stratégie napomôžu rozvoju a upevňovaniu kľúčových kompetencií žiaka. V tomto predmete budeme rozvíjať a skvalitňovať kľúčové kompetencie, tvorivo riešiť problémy a spôsobilosti využívať informačné technológie. Preto je dôležitou súčasťou teoretického poznávania a zároveň prostriedkom precvičovania, upevňovania, prehlbovania a systematizácie poznatkov okrem iného aj riešenie kvantitatívnych a kvalitatívnych úloh z učiva jednotlivých tematických celkov, úloh komplexného charakteru, ktoré umožňujú spájať a využívať poznatky z viacerých častí učiva v rámci medzipredmetových vzťahov.</w:t>
      </w:r>
    </w:p>
    <w:p>
      <w:pPr>
        <w:pStyle w:val="Normal"/>
        <w:jc w:val="both"/>
        <w:rPr/>
      </w:pPr>
      <w:r>
        <w:rPr/>
        <w:t>Hodnotenie žiakov bude založené na kritériách hodnotenia v každom vzdelávacom výstupe. Klasifikácia bude vychádzať z pravidiel hodnotenia tohto školského vzdelávacieho programu. Použijú sa adekvátne metódy a prostriedky hodnoteni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Cieľom vyučovacieho predmetu vlasová kozmetika v študijnom odbore 6426 L  vlasová kozmetika je poskytnúť žiakom súbor vedomostí, zručností a kompetencií v ovládaní kaderníckych, kozmetických, manikérskych a pedikérských pracovných postupov, v ovládaní nových pracovných techník v kaderníckej praxi, v schopnosti vedieť vytvoriť zložité spoločenské a večerné účesy podľa schémy, v ovládaní technológií strihania vlasov v rôznych kombináciách či nových smeroch vo farbení vlasov. Ďalším cieľom je schopnosť odbornej práce s kozmetickými prístrojmi pri ošetrení pleti, rúk a nechtov,  pri dodržiavaní hygienických a bezpečnostných predpisov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Vlasová kozmetik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tivačná – rozhovor, riadená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kusia, brainstorming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ozičná - výklad, inštruktáž,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kusia, metóda pozorovania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vov, demonštrácia činností,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cia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xačné - nácvik praktických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učností, žiacke pracovné činnosti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gnostická – ústne, písomné, </w:t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raktické preverovanie a skúšanie.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, v špeciálnej odbornej učebni.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I. Nové techniky v kaderníckej praxi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tivačná – rozhovor, riadená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kusia, brainstormin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ozičná - výklad, inštruktá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kusia, metóda pozorova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vov, demonštrácia činností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jekc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xačné - nácvik praktický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učností, žiacke pracovné činnost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gnostická – ústne, písomné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ické preverovanie a skúšanie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, v špeciálnej odbornej učebni.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 Kozmetické prípravky na ošetrenie, líčenie pleti a na osobnú hygienu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tivačná – rozhovor, riadená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kusia, brainstormin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ozičná - výklad, inštruktá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kusia, metóda pozorova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vov, demonštrácia činností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c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xačné - nácvik praktický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učností, žiacke pracovné činnost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gnostická – ústne, písomné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ické preverovanie a skúšanie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, v špeciálnej odbornej učebni.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. Základy pleťovej kozmetiky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otivačná – rozhovor, riadená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kusia, brainstormin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ozičná - výklad, inštruktá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kusia, metóda pozorova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vov, demonštrácia činností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c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xačné - nácvik praktický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učností, žiacke pracovné činnost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gnostická – ústne, písomné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ické preverovanie a skúšanie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, v špeciálnej odbornej učebni.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. Manikúra a pedikúra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tivačná – rozhovor, riadená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kusia, brainstormin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ozičná - výklad, inštruktá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kusia, metóda pozorova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vov, demonštrácia činností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c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xačné - nácvik praktický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učností, žiacke pracovné činnost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gnostická – ústne, písomné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ické preverovanie a skúšanie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, v špeciálnej odbornej učebni.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. Zdravotnícko-hygienické služby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tivačná – rozhovor, riadená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kusia, brainstormin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ozičná - výklad, inštruktá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kusia, metóda pozorova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vov, demonštrácia činností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c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gnostická – ústne, písomné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ické preverovanie a skúšanie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, v špeciálnej odbornej učebni.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418"/>
        <w:gridCol w:w="1418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I. Vlasová kozmetika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ysľáková O., Vlasová kozmetika, Editor, 2003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ítač, premietacie plátno, videoprojektortabuľ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pravky vlasovej kozmetiky,  kadernícke prístroje a zariadenia, pracovné náradie.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 časopis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 texty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I. Nové techniky v kaderníckej praxi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. Skysľaková : Vlasová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zmet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Dr. A. Olšavská 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chnológia pre uč. odbo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aderník 1., 2. a 3. čas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 časopisy: LNE, Hair &amp; Beauty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ítač, premietacie plátno, videoprojektortabuľ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pravky vlasovej kozmetiky,  kadernícke prístroje a zariadenia, pracovné náradie.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 časopis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 texty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 Kozmetické prípravky na ošetrenie, líčenie pleti a na osobnú hygienu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. Skysľaková : Vlasová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zmet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Dr. A. Olšavská 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chnológia pre uč. odbo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aderník 3. čas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 časopisy: LNE, Hair &amp; Beauty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ítač, premietacie plátno, videoprojektortabuľ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ípravky dekoratívnej kozmetiky,  kozmetické pracovné náradie a pomôcky.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 časopis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 texty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. Základy pleťovej kozmetiky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. Skysľaková : Vlasová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zmet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Dr. A. Olšavská 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chnológia pre uč. odbo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aderník 3. časť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dborné časopisy: LNE, Hair &amp; Beauty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ítač, premietacie plátno, videoprojektortabuľ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pravky dekoratívnej kozmetiky,  kozmetické pracovné náradie a pomôcky.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 časopis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 texty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. Manikúra a pedikúra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. Skysľaková : Vlasová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zmetik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hDr. A. Olšavská 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chnológia pre uč. odbo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aderník 3. čas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 časopisy: LNE, Hair &amp; Beauty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ítač, premietacie plátno, videoprojektortabuľ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pravky na ošetrenie rúk a nôh, pracovné náradie a pomôcky určené na manikúru a pedikúru.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 časopis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 texty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. Zdravotnícko-hygienické služby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. Skysľaková : Vlasová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zmet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Dr. A. Olšavská 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chnológia pre uč. odbo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aderník 1. čas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 časopisy: LNE, Hair &amp; Beauty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ítač, premietacie plátno, videoprojektortabuľ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žiarno-evakuačný plán, plán požiarnych hliadok, prevádzkový poriadok.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 časopis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 texty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51:00Z</dcterms:created>
  <dc:creator>učitelia</dc:creator>
  <dc:description/>
  <cp:keywords/>
  <dc:language>en-US</dc:language>
  <cp:lastModifiedBy>Diana Repiščáková</cp:lastModifiedBy>
  <cp:lastPrinted>2018-07-09T10:29:00Z</cp:lastPrinted>
  <dcterms:modified xsi:type="dcterms:W3CDTF">2020-05-21T09:00:00Z</dcterms:modified>
  <cp:revision>15</cp:revision>
  <dc:subject/>
  <dc:title>Názov a adresa školy</dc:title>
</cp:coreProperties>
</file>