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zácia v anglickom jazyku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33_KA1_OA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 podnikanie, 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Základnou charakteristikou vzdelávacej oblasti v predmete konverzácia v anglickom jazyku je sprostredkovať žiakom také vedomosti, aby rozvíjali komunikatívnu kompetenciu ako prostriedok na dorozumievanie a myslenie, na podávanie a výmenu informácií, aby sa rozvíjali a podporovali sociálne kompetencie žiakov, ich všeobecný kultúrny rozhľad. Jazykové vzdelávanie žiakov vychováva ku kultivovanému jazykovému prejavu a podieľa sa na rozvoji ich duševného rozvoja. Podporuje prípravu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</w:t>
      </w:r>
    </w:p>
    <w:p>
      <w:pPr>
        <w:pStyle w:val="Normal"/>
        <w:jc w:val="both"/>
        <w:rPr/>
      </w:pPr>
      <w:r>
        <w:rPr/>
        <w:t xml:space="preserve">Konverzácia v anglickom jazyku sa v  študijnom odbore kozmetik vyučuje 1 hodinu  týždenne počas dvoch rokov štúdia. Výučba prebieha v bežnej triede alebo v odbornej jazykovej učebni. Obsah je štrukturovaný do jednotlivých maturitných tém. Každá téma zahŕňa  text, slovnú zásobu, dôležité väzby a zvraty. Konverzačné témy sú prispôsobené požiadavkám na novú maturitu. </w:t>
      </w:r>
    </w:p>
    <w:p>
      <w:pPr>
        <w:pStyle w:val="Normal"/>
        <w:jc w:val="both"/>
        <w:rPr/>
      </w:pPr>
      <w:r>
        <w:rPr/>
        <w:t>Predmet vedie žiakov k rozvíjaniu komunikačných kompetencií. K významným prvkom vo výchovno-vzdelávacom procese predmetu konverzácia v anglickom jazyku patrí aj využívanie IKT. Metódy, formy a prostriedky vyučovania tohto predmetu majú stimulovať rozvoj komunikačných schopností žiakov, podporovať ich cieľavedomosť, samostatnosť a tvorivosť. Uprednostňujeme také stratégie vyučovania, pri ktorých žiak ako aktívny subjekt v procese výučby má možnosť spolurozhodovať a spolupracovať. Učiteľ zase má povinnosť motivovať, povzbudzovať a viesť žiaka k čo najlepším výkonom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predmetu konverzácia v anglickom jazyku je poskytnúť žiakom súbor vedomostí, zručností a kompetencií v oblastiach ústneho prejavu, písomného prejavu a aktívnej konverzácie v anglickom jazyku. Vo vyučovacom predmete konverzácia v anglickom jazyku využívame komunikatívne spôsobilosti ako vyjadriť vlastný názor, kriticky hodnotiť informácie, správne a primerane reagovať v bežných životných situáciách, rozvíjať prácu v kolektíve, osvojiť si pocit zodpovednosti za seba a spoluzodpovednosť za prácu v kolektíve,</w:t>
      </w:r>
    </w:p>
    <w:p>
      <w:pPr>
        <w:pStyle w:val="Normal"/>
        <w:rPr/>
      </w:pPr>
      <w:r>
        <w:rPr/>
        <w:t>hodnotiť a rešpektovať svoju prácu a prácu druhých, zhromažďovať, triediť a využívať informácie pri osvojovaní si rôznych poznatkov, vyjadriť a formulovať problém, hľadať a navrhovať postupy správneho rieš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ó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a a techn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 záujm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a de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a inscen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, zážitková a skúsenost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nie rol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>
          <w:trHeight w:val="1823" w:hRule="atLeast"/>
        </w:trPr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ľný č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l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óg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n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a a techni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 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obdo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a de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jiny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l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é je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, 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0-06-12T08:42:00Z</dcterms:modified>
  <cp:revision>46</cp:revision>
  <dc:subject/>
  <dc:title>Názov a adresa školy</dc:title>
</cp:coreProperties>
</file>