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nažment a marketing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8_2_MMR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</w:tr>
      <w:tr>
        <w:trPr>
          <w:trHeight w:val="113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4 vlasová kozmet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istika predme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 xml:space="preserve">Cieľom predmetu je oboznámiť žiakov so základmi manažmentu podnikov obchodu a služieb a získať na primeranej úrovni základné teoretické vedomosti zo všeobecného marketingu a marketingu aplikovaného na prax v podnikoch obchodu a služieb. Vzhľadom na už dosiahnuté praktické zručnosti a teoretické vedomosti z odboru bude vedieť žiak tvoriť marketingovú koncepciu, analyzovať činitele, ktoré ovplyvňujú činnosť podniku a usmerňujú dopyt. Zároveň sa bude môcť na úrovni stredného manažmentu zúčastniť na rozhodovaní o metódach a spôsoboch použitia a uplatnenia nástrojov manažmentu. Žiaci získajú vedomosti o politike, plánovaní, organizačnej štruktúre, personálnom a finančnom manažmente podniku. Zvládnutie základov personálneho manažmentu vytvorí predpoklad, aby budúci riadiaci pracovníci zvládali riešenie vzniknutých problémov, výber zamestnancov na konkrétne pozície, dobrú komunikáciu so zamestnancami, proces hodnotenia zamestnancov a ich motiváciu k práci. 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o zvládnutí základných pojmov a vzťahov v tématickom celku budú realizované  cvičenia s aplikáciou poznatkov v konkrétnych podnikoch  najmä s využitím spracovaných informácii z internetu a priamou úzkou spoluprácou s pracovníkmi a manažérmi konkrétnych podnikov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>Súčasťou obsahu vyučovania je sprostredkovanie príslušného znenia  zákonov, predpisov a legislatívnych noriem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Výučba bude prebiehať bežnej triede. 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ele vyučovacieho predme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 xml:space="preserve">Cieľom vyučovacieho predmetu manažment a marketing v študijnom odbore </w:t>
      </w:r>
      <w:r>
        <w:rPr>
          <w:sz w:val="20"/>
          <w:szCs w:val="20"/>
          <w:lang w:eastAsia="en-US"/>
        </w:rPr>
        <w:t xml:space="preserve">6426 4 vlasová kozmetika </w:t>
      </w:r>
      <w:r>
        <w:rPr>
          <w:sz w:val="20"/>
        </w:rPr>
        <w:t>je viesť žiakov k poznaniu podstaty a princípov riadenia a marketingu výrobného, obchodn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  <w:szCs w:val="20"/>
        </w:rPr>
        <w:t>Prehľad výchovných a vzdelávacích stratégií</w:t>
      </w:r>
      <w:r>
        <w:rPr>
          <w:sz w:val="20"/>
          <w:szCs w:val="20"/>
        </w:rPr>
        <w:t>:</w:t>
      </w:r>
    </w:p>
    <w:p>
      <w:pPr>
        <w:pStyle w:val="TextBodyIndent"/>
        <w:spacing w:before="120" w:after="0"/>
        <w:rPr/>
      </w:pPr>
      <w:r>
        <w:rPr>
          <w:sz w:val="20"/>
          <w:szCs w:val="20"/>
        </w:rPr>
        <w:t>Vo vyučovacom predmete manažment a marketing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sz w:val="20"/>
          <w:szCs w:val="20"/>
        </w:rPr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sz w:val="20"/>
          <w:szCs w:val="20"/>
        </w:rPr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>
          <w:sz w:val="20"/>
          <w:szCs w:val="20"/>
        </w:rPr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ozvíjať schopnosť porozumenia si medzi osobami a skupin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víjať schopnosti žiakov ako je empatia, súcit, tolerancia, rešpektovanie práv a slobô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rol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hod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, produk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trol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hod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, produk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ler, P. - Amstrong, G.: Marketing, SPN, Bratislava,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ickman, C. R.: Manažéri a líd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Windows, Bratislava, 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, Z., Rajt, Š.: Marketing pre obchodné akadémie, SPN Bratislava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la, J. - Papulová, E.: Manažment pre obchodné akadémie, SPN Bratislava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Otrubčák, P.: Marketing pre študijné odbory stredných odborných škôl II., SPN, Bratislava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Kyseľová, A.: Marketing pre študijné odbory stredných odborných škôl I., SPN, Bratislava, 200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</w:r>
    </w:p>
    <w:p>
      <w:pPr>
        <w:pStyle w:val="Normal"/>
        <w:tabs>
          <w:tab w:val="clear" w:pos="708"/>
          <w:tab w:val="left" w:pos="9370" w:leader="none"/>
          <w:tab w:val="left" w:pos="10330" w:leader="none"/>
          <w:tab w:val="left" w:pos="11290" w:leader="none"/>
          <w:tab w:val="left" w:pos="12250" w:leader="none"/>
          <w:tab w:val="left" w:pos="13210" w:leader="none"/>
          <w:tab w:val="left" w:pos="14170" w:leader="none"/>
          <w:tab w:val="left" w:pos="15130" w:leader="none"/>
          <w:tab w:val="left" w:pos="16090" w:leader="none"/>
          <w:tab w:val="left" w:pos="17050" w:leader="none"/>
          <w:tab w:val="left" w:pos="18010" w:leader="none"/>
          <w:tab w:val="left" w:pos="18970" w:leader="none"/>
          <w:tab w:val="left" w:pos="19930" w:leader="none"/>
          <w:tab w:val="left" w:pos="20890" w:leader="none"/>
          <w:tab w:val="left" w:pos="21850" w:leader="none"/>
        </w:tabs>
        <w:ind w:left="70" w:hanging="0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9:34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1-05-13T07:01:00Z</dcterms:modified>
  <cp:revision>20</cp:revision>
  <dc:subject/>
  <dc:title>Názov a adresa školy</dc:title>
</cp:coreProperties>
</file>