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6A_OBN_KOZ_KAVdual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/ 1 / 0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prispieva k vytváraniu a rozvoju sociálneho a občianskeho vedomia žiakov. Prostredníctvom vymedzených pojmov a výkonov sprostredkuje potrebné vedomosti, zručnosti a nadobudnutie spôsobilostí, ktoré žiakom umožnia orientovať sa v sociálnej realite a ich začleňovaniu do rôznych spoločenských vzťahov a väzieb. Otvára cestu k realistickému sebapoznávaniu a poznávaniu osobnosti druhých ľudí a k pochopeniu vlastného konania i konania druhých ľudí v kontexte rôznych životných situácií. Oboznamuje žiakov so vzťahmi v rodine a v škole, s činnosťou dôležitých politických inštitúcií a orgánov a s možnými spôsobmi zapojenia sa jednotlivcov do občianskeho života. Rozvíja občianske a právne vedomie žiakov, posilňuje zmysel jednotlivcov pre osobnú i občiansku zodpovednosť a motivuje žiakov k aktívnej občianskej angažovanosti, ktorej jedným z dôležitých predpokladov je kritické myslenie. Poskytuje základy ekonomickej gramotnosti, učí žiakov základnej orientácii a uplatneniu sa na pracovnom trhu aj v medzinárodnom meradle, oboznamuje so základným kategoriálno-pojmovým aparátom filozofie, prezentuje filozofiu ako určité laboratórium ľudského mysl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prv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ako jednotlivec</w:t>
      </w:r>
      <w:r>
        <w:rPr>
          <w:rFonts w:cs="Arial" w:ascii="Arial" w:hAnsi="Arial"/>
          <w:sz w:val="22"/>
          <w:szCs w:val="22"/>
        </w:rPr>
        <w:t xml:space="preserve"> (základy kultivovaného spoločenského správania, základy psychológie, základy sociológie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a spoločnosť</w:t>
      </w:r>
      <w:r>
        <w:rPr>
          <w:rFonts w:cs="Arial" w:ascii="Arial" w:hAnsi="Arial"/>
          <w:sz w:val="22"/>
          <w:szCs w:val="22"/>
        </w:rPr>
        <w:t xml:space="preserve"> (morálka a spoločnosť, sociálne procesy a fenomén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druh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čan a štát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 slobod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, to je etiketa, etika a estetika, právo, politológia, sociológia a filozof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o všetkých 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hopia jedinečnosť a neopakovateľnosť každého človeka v spoločnosti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utvoria vedomie vlastnej identity a identity druhých ľudí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ú vlastnú osobnosť a osobnosť druhých ľudí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špektujú a uplatňujú mravné princípy a pravidlá spoločenského spolunažívania a prebratia zodpovednosti za vlastné názory, správanie sa a dôsledky konania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 zorientujú v spoločenských, politických a právnych faktoch, tvoriacich rámec každodenného života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uvedomia práva a povinnosti občana Slovenskej republiky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špektujú základné princípy demokracie a tolerancie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latnia vhodné komunikačné prostriedky k vyjadrovaniu vlastných myšlienok, citov, názorov a postojov, k obhajovaniu vlastných postojov a k primeranému obhajovaniu svojich práv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obudnú rešpekt ku kultúrnym, náboženským a iným odlišnostiam ľudí a spoločenstiev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ko jednotlivec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operatívne - praktický nácvik zručnost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frontálne vyučovanie,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 a štát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ý pohyb v jednotlivých oblastiach spoločenského život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, práca s informáciou, texto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é vyučovanie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álne témy v dnešnom svet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é, problémové – individuálne aj skupinové vyučovanie,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itárna a rozvojová pomoc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émové formy práce v skupinách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ko jednotlivec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Košč, M.: Základy psychológie. SPN Bratislava 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Mistrík E.: Základy estetiky a etikety.  SPN Bratislava 1994                                                   3. Ječný D., Štefanovič J.: Spoločenský styk. SPN Bratislava 1987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Miedzgová J.: Základy etiky. SPN Bratislava 199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póci J., Búzik B.: Základy sociológie. SPN Bratislav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 a štát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ý pohyb v jednotlivých oblastiach spoločenského života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álne témy v dnešnom svete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itárna a rozvojová pomoc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19:00Z</dcterms:created>
  <dc:creator>učitelia</dc:creator>
  <dc:description/>
  <cp:keywords/>
  <dc:language>en-US</dc:language>
  <cp:lastModifiedBy>Zuzana</cp:lastModifiedBy>
  <cp:lastPrinted>2018-07-09T10:29:00Z</cp:lastPrinted>
  <dcterms:modified xsi:type="dcterms:W3CDTF">2021-05-16T14:31:00Z</dcterms:modified>
  <cp:revision>7</cp:revision>
  <dc:subject/>
  <dc:title>Názov a adresa školy</dc:title>
</cp:coreProperties>
</file>