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mecký jazyk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_2_NEJ_KOZ_KAV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3/3/3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446 K kozmetik,  6425 K kaderník - vizážist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harakteristika predm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V predmete nemecký jazyk pre študijné odbory je učivo zamerané na osvojenie si jazykových zručností všeobecnej gramatiky nemeckého jazyka. Výučba je zameraná na počúvanie s porozumením, čítanie s porozumením, písanie gramaticky správnych náročnejších vetných konštrukcií a esejí (t.j. slohových prác na určenú maturitnú tému) a rozprávanie v  intenciách štvorročného výukového programu odborov kozmetik a kaderník - vizážista. Predmet vedie žiakov k rozvíjaniu gramatických kompetencií a k správnemu používaniu jazykových prostriedkov v kontexte. Rozvíja u žiakov kritické myslenie a všeobecný rozhľad v rámci jazykových kompetencií. Použitím nových metód a foriem učenia sa cudzí jazyk si žiaci rozšíria obzor vo vedomostiach, zručnostiach, názoroch a postojoch k životu. Dynamické a efektívne vyučovanie si vyžaduje znalosť informačno-komunikačných technológií, čo je v rámci cudzieho jazyka stále atraktívne a efektívne. Výučba prebieha v bežnej alebo v jazykovej triede,  obsah je štrukturovaný do jednotlivých lekcií. Každá lekcia sa významne podieľa na príprave žiakov na aktívny život v multikultúrnej   spoločnosti, vedie žiakov k osvojeniu si praktických rečových zručností cudzieho jazyka ako nástroja dorozumievania v rôznych situáciách každodenného osobného a pracovného života. Pripravuje ich k účasti v priamej a nepriamej komunikácii vrátane prístupu k informačným zdrojom a rozširuje ich poznatky o svete. Prispieva k formovaniu osobnosti žiaka, rozvíja ich schopnosti učiť sa po celý život, učí ich byť vnímavými ku kultúre, disponovať schopnosťami používať rôzne spôsoby dorozumievania s inými kultúrami..</w:t>
      </w:r>
    </w:p>
    <w:p>
      <w:pPr>
        <w:pStyle w:val="Normal"/>
        <w:jc w:val="both"/>
        <w:rPr/>
      </w:pPr>
      <w:r>
        <w:rPr/>
        <w:t>Hodnotenie žiakov je založené na kritériách hodnotenia v každom vzdelávacom výstupe. Klasifikácia vychádza z pravidiel hodnotenia tohto školského vzdelávacieho programu. Používajú sa adekvátne metódy a prostriedky hodnot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ieľom výučby predmetu nemecký jazyk je poskytnúť žiakom súbor vedomostí, zručností a kompetencií v oblastiach ústneho prejavu, písomného prejavu, čítania s porozumením a počúvania s porozumením. Dôraz sa kladie na zvládnutie komunikácie v bežných životných situáciách a zvládnutie gramatických javov, ktoré si vyžaduje štvorročný študijný program.</w:t>
      </w:r>
    </w:p>
    <w:p>
      <w:pPr>
        <w:pStyle w:val="Normal"/>
        <w:rPr/>
      </w:pPr>
      <w:r>
        <w:rPr/>
        <w:t>Vo vyučovacom predmete nemecký jazyk využívame komunikatívne spôsobilosti vyjadriť a formulovať vlastný názor a myšlienky, kriticky hodnotiť informácie, zhromažďovať, triediť a využívať informácie pri osvojovaní si rôznych poznatkov a správne využívať gramatické konštrukcie a frázy, ktoré sú v nemeckom jazyku bežne používané a fixné, odlišné od nášho materinského slovenského jazyka. Cudzí jazyk vedie žiakov k samostatnému mysleniu a osvojeniu si jazykových kompetencií, ktoré vedia využiť i v bežnom živote doma i v zahraničí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é konta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liin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ôžeš mi pomôcť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ú chu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ning jazykových zruč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ický a netypický 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telia a priate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y, lokály, miesta stretnu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e mesto, náš d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skúsenosti zo zahranič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ýchlo do ci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 a v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robíš pre svoje zdrav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 ako ty a 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ády a zamestn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ania a s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Berlí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y a inform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úsko a Vie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jatia a a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zajatí méd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elanie a budúc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ajčiar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cko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čno-receptívna- výklad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á konverzácia – riadený rozhovor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ová metóda (burza dobrých nápadov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ívna – využívanie modernej technológie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čn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nitívna a zážitková metód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anova metóda (sugestopédia)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audiovizuálnou technikou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a a individuálna práca žiakov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žiakov vo dvojiciach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 knihou a pracovným zošit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a s obrazovým materiálom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 (žiak-žiak, učiteľ-žiak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ťaž v skupinách (družstvách)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á hra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275"/>
        <w:gridCol w:w="1561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é konta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liina ro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ôžeš mi pomôcť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ú chu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éning jazykových zručno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ický a netypický denný rež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atelia a priate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y, lokály, miesta stretnu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še mesto, náš d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skúsenosti zo zahranič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ýchlo do ci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 a v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o robíš pre svoje zdravi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Ľudia ako ty a 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ády a zamestn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lania a s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Berlí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y a inform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úsko a Viede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jatia a a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zajatí méd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elanie a budúc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né prostred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ajčiar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c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rekt 1 ne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 978-80-7397-179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rekt 1, Cvičebnica nemeckej gramatiky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2 ne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7397-180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2, Cvičebnica nemeckej gramati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3 ne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čina pre stredné šk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0-7397-181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Mot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kt 3, Cvičebnica nemeckej gramati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tt, Praha 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l Dvorecký a kol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! Nemčina – matur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igma 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a Raděv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aturuj z nemeckého jazyka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s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8073580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rehrá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ný zoši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vý materiá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ý zošit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 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 – Hurra 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r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pis- Hurra 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6:20:00Z</dcterms:created>
  <dc:creator>učitelia</dc:creator>
  <dc:description/>
  <cp:keywords/>
  <dc:language>en-US</dc:language>
  <cp:lastModifiedBy>Lenovo</cp:lastModifiedBy>
  <cp:lastPrinted>2018-07-09T10:29:00Z</cp:lastPrinted>
  <dcterms:modified xsi:type="dcterms:W3CDTF">2022-08-24T13:07:00Z</dcterms:modified>
  <cp:revision>9</cp:revision>
  <dc:subject/>
  <dc:title>Názov a adresa školy</dc:title>
</cp:coreProperties>
</file>