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ČIANSKA NÁU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_6_OBN_OaP_VIZ_KOZ_KAV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/ 1 / 1 / 0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2 M obchod a podnik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2 M kozmetička a vizážist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6 K kozmet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425 K kaderník - vizážist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ah výučby vychádza zo vzdelávacej oblasti </w:t>
      </w:r>
      <w:r>
        <w:rPr>
          <w:rFonts w:cs="Arial" w:ascii="Arial" w:hAnsi="Arial"/>
          <w:b/>
          <w:sz w:val="22"/>
          <w:szCs w:val="22"/>
        </w:rPr>
        <w:t xml:space="preserve">Človek, hodnoty a spoločnosť </w:t>
      </w:r>
      <w:r>
        <w:rPr>
          <w:rFonts w:cs="Arial" w:ascii="Arial" w:hAnsi="Arial"/>
          <w:sz w:val="22"/>
          <w:szCs w:val="22"/>
        </w:rPr>
        <w:t>Štátneho vzdelávacieho programu Ekonomika a organizácia, obchod a služb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 občianska náuka prispieva k vytváraniu a rozvoju sociálneho a občianskeho vedomia žiakov. Prostredníctvom vymedzených pojmov a výkonov sprostredkuje potrebné vedomosti, zručnosti a nadobudnutie spôsobilostí, ktoré žiakom umožnia orientovať sa v sociálnej realite a ich začleňovaniu do rôznych spoločenských vzťahov a väzieb. Otvára cestu k realistickému sebapoznávaniu a poznávaniu osobnosti druhých ľudí a k pochopeniu vlastného konania i konania druhých ľudí v kontexte rôznych životných situácií. Oboznamuje žiakov so vzťahmi v rodine a v škole, s činnosťou dôležitých politických inštitúcií a orgánov a s možnými spôsobmi zapojenia sa jednotlivcov do občianskeho života. Rozvíja občianske a právne vedomie žiakov, posilňuje zmysel jednotlivcov pre osobnú i občiansku zodpovednosť a motivuje žiakov k aktívnej občianskej angažovanosti, ktorej jedným z dôležitých predpokladov je kritické myslenie. Poskytuje základy ekonomickej gramotnosti, učí žiakov základnej orientácii a uplatneniu sa na pracovnom trhu aj v medzinárodnom meradle, oboznamuje so základným kategoriálno-pojmovým aparátom filozofie, prezentuje filozofiu ako určité laboratórium ľudského mysleni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 predmetu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v </w:t>
      </w:r>
      <w:r>
        <w:rPr>
          <w:rFonts w:cs="Arial" w:ascii="Arial" w:hAnsi="Arial"/>
          <w:b/>
          <w:sz w:val="22"/>
          <w:szCs w:val="22"/>
        </w:rPr>
        <w:t>prvom</w:t>
      </w:r>
      <w:r>
        <w:rPr>
          <w:rFonts w:cs="Arial" w:ascii="Arial" w:hAnsi="Arial"/>
          <w:sz w:val="22"/>
          <w:szCs w:val="22"/>
        </w:rPr>
        <w:t xml:space="preserve"> ročníku sme tvorili integráciou týchto tematických celkov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Človek ako jednotlivec</w:t>
      </w:r>
      <w:r>
        <w:rPr>
          <w:rFonts w:cs="Arial" w:ascii="Arial" w:hAnsi="Arial"/>
          <w:sz w:val="22"/>
          <w:szCs w:val="22"/>
        </w:rPr>
        <w:t xml:space="preserve"> (základy kultivovaného spoločenského správania, základy psychológie, základy sociológie)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Človek a spoločnosť</w:t>
      </w:r>
      <w:r>
        <w:rPr>
          <w:rFonts w:cs="Arial" w:ascii="Arial" w:hAnsi="Arial"/>
          <w:sz w:val="22"/>
          <w:szCs w:val="22"/>
        </w:rPr>
        <w:t xml:space="preserve"> (morálka a spoločnosť, sociálne procesy a fenomény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v </w:t>
      </w:r>
      <w:r>
        <w:rPr>
          <w:rFonts w:cs="Arial" w:ascii="Arial" w:hAnsi="Arial"/>
          <w:b/>
          <w:sz w:val="22"/>
          <w:szCs w:val="22"/>
        </w:rPr>
        <w:t>druhom</w:t>
      </w:r>
      <w:r>
        <w:rPr>
          <w:rFonts w:cs="Arial" w:ascii="Arial" w:hAnsi="Arial"/>
          <w:sz w:val="22"/>
          <w:szCs w:val="22"/>
        </w:rPr>
        <w:t xml:space="preserve"> ročníku sme tvorili integráciou týchto tematických celkov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bčan a štát</w:t>
      </w:r>
      <w:r>
        <w:rPr>
          <w:rFonts w:cs="Arial" w:ascii="Arial" w:hAnsi="Arial"/>
          <w:sz w:val="22"/>
          <w:szCs w:val="22"/>
        </w:rPr>
        <w:t xml:space="preserve"> (základy práva, základy politológie, ochrana spotrebiteľa)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Ľudské práva a slobody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v </w:t>
      </w:r>
      <w:r>
        <w:rPr>
          <w:rFonts w:cs="Arial" w:ascii="Arial" w:hAnsi="Arial"/>
          <w:b/>
          <w:sz w:val="22"/>
          <w:szCs w:val="22"/>
        </w:rPr>
        <w:t>treťom</w:t>
      </w:r>
      <w:r>
        <w:rPr>
          <w:rFonts w:cs="Arial" w:ascii="Arial" w:hAnsi="Arial"/>
          <w:sz w:val="22"/>
          <w:szCs w:val="22"/>
        </w:rPr>
        <w:t xml:space="preserve"> ročníku sme tvorili integráciou týchto tematických celkov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oločenský pohyb v jednotlivých oblastiach spoločenského života</w:t>
      </w:r>
      <w:r>
        <w:rPr>
          <w:rFonts w:cs="Arial" w:ascii="Arial" w:hAnsi="Arial"/>
          <w:sz w:val="22"/>
          <w:szCs w:val="22"/>
        </w:rPr>
        <w:t xml:space="preserve"> (základy sociológie)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ociálne napätie v spoločnosti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Globálne témy v dnešnom svet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Humanitárna a rozvojová pomoc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ilozofia a jej atribúty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eligionistik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 túto vzdelávaciu oblasť premietnutú do predmetu občianska náuka sme vyčlenili 1 hodinu týždenne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 občianska náuka nadväzuje na učivo základnej školy a ďalej rozvíja osobnosť človeka s vlastnou identitou a hodnotovou orientáciou, v ktorej sa prelínajú úcta k človeku, k prírode, spolupráca, národné hodnoty. Vychováva k vlastenectvu a posilňuje rešpekt k základným princípom demokracie a tolerancie. Pripravuje mladých ľudí pre život v harmonických a stabilných vzťahoch v rodine, na pracovisku, medzi spoločenskými skupinami, v občianskej spoločnosti SR aj EÚ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bčianska náuka preferuje aktívne občianstvo, rôzne postupy k riešeniu problémov každodennej praxe, pochopenie zložitosti sociálnych vzťahov, uvedomenie si hodnoty vzdelania a vzdelanostnej mobility.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Vzdelávacia oblasť má v odbornom školstve  výraznú antropocentrickú orientáciu a to v stanovení cieľov, ďalej v obsahu a rozsahu učiva a takisto pri voľbe prostriedkov foriem a metód práce vo výučbe. Oblasť vzdelávania obsahuje učivo z rôznych humanitných a sociálnovedných disciplín, to je etiketa, etika a estetika, právo, politológia, sociológia a filozofia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va k estetickému vnímaniu tvorí pre svoj syntetický charakter a špecifický obsah dôležitú súčasť všeobecnej vzdelanosti. Podieľa sa na kultivácii človeka, na schopnosti plne prežiť život, má poznávaciu, integračnú a kreatívnu funkciu, pripravuje človeka na život aj  pracovný proces vo všetkých 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by absolvent vzdelávacieho programu spoľahlivo preukázal výkon v tejto vzdelávacej oblasti musí disponovať stanovenými výkonovými štandardmi a ovládať učivo predpísané obsahovými štandardm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eľom vyučovacieho predmetu občianska náuka je poskytnúť žiakom súbor vedomostí a zručností potrebných pre život v občianskej spoločnosti a pre úspešné uplatnenie sa na trhu práce. Žiaci získajú poznatky z viacerých spoločenskovedných disciplín a nadobudnú praktické zručností.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iaci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chopia jedinečnosť a neopakovateľnosť každého človeka v spoločnosti,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utvoria vedomie vlastnej identity a identity druhých ľudí,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ú vlastnú osobnosť a osobnosť druhých ľudí,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rešpektujú a uplatňujú mravné princípy a pravidlá spoločenského spolunažívania a prebratia zodpovednosti za vlastné názory, správanie sa a dôsledky konania,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 zorientujú v spoločenských, politických a právnych faktoch, tvoriacich rámec každodenného života,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uvedomia práva a povinnosti občana Slovenskej republiky,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rešpektujú základné princípy demokracie a tolerancie,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latnia vhodné komunikačné prostriedky k vyjadrovaniu vlastných myšlienok, citov, názorov a postojov, k obhajovaniu vlastných postojov a k primeranému obhajovaniu svojich práv,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obudnú rešpekt ku kultúrnym, náboženským a iným odlišnostiam ľudí a spoločenstiev,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vládnu základný kategoriálno-pojmový aparát filozofie,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ujú filozofiu ako určité laboratórium ľudského myslenia a výkony filozofov ako inšpirujúcu ukážku toho, ako sa ľudské myslenie rodilo, v čase menilo a precizovalo v strete s inými myšlienkovými platform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ek ako jednotlivec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štruktážny  rozhovor, diskusie, simulačné a inscenačné metódy, praktický nácvik zručností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operatívne - praktický nácvik zručností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ek a spoločnosť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ainstorming, diskusie, praktické nácviky zručnost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upinová práca - praktický nácvik zručností, frontálne vyučovanie, individuálna práca, práca s informáciami on-lin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 a štát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tódy slovné - výklad, riadený rozhovor, diskusia práca s texto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a individuálna práca, práca s textom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Ľudské práva a slobody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klad, projekty, inscenačné metó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žitkové vyučovani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očenský pohyb v jednotlivých oblastiach spoločenského život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, práca s informáciou, texto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ové vyučovanie, práca s textom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očenské napätie v spoločnosti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padové štúdie – práca s textom aj informácio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lémové formy práce v skupinách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bálne témy v dnešnom svete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kusie, riadené rozhovory, bese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ové, problémové – individuálne aj skupinové vyučovanie,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manitárna a rozvojová pomoc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kusie, riadené rozhovory, bese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lémové formy práce v skupinách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ozofia a jej atribúty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lovné metódy - výklad, inštruktáž                                                         demonštračné metódy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a individuálna práca, práca s textom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igionistik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kusie, riadené rozhovory, bese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ové, problémové – individuálne aj skupinové vyučovanie, 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1418"/>
        <w:gridCol w:w="1418"/>
        <w:gridCol w:w="1223"/>
      </w:tblGrid>
      <w:tr>
        <w:trPr/>
        <w:tc>
          <w:tcPr>
            <w:tcW w:w="23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6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237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ek ako jednotlivec</w:t>
            </w:r>
          </w:p>
        </w:tc>
        <w:tc>
          <w:tcPr>
            <w:tcW w:w="269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Košč, M.: Základy psychológie. SPN Bratislava  200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Mistrík E.: Základy estetiky a etikety.  SPN Bratislava 1994                                                   3. Ječný D., Štefanovič J.: Spoločenský styk. SPN Bratislava 1987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Miedzgová J.: Základy etiky. SPN Bratislava 1996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Bojnák, Š.: Občianska náuka pre stredné školy I. Orbis pictus Istropolitana Bratislava 2018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projektor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sopis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ek a spoločnosť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Sopóci J., Búzik B.: Základy sociológie. SPN Bratislava 199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Bojnák, Š.: Občianska náuka pre stredné školy I. Orbis pictus Istropolitana Bratislava 2018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funkčná tabuľ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 a štát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Krsková A., Krátka D.: Základy práva a ochrana spotrebiteľa. SPN Bratislava 1997                                                   2. Ústava S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Tóth R.: Základy politológie. SPN Bratislava 2001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Kresák P. a kol.: Občan a demokracia. Nadácia Občan a demokracia, Bratislava 199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ojnák, Š.: Občianska náuka pre stredné školy I. Orbis pictus Istropolitana Bratislava 20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projektor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erka zákonov, ústava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Ľudské práva a slobody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obecná deklarácia Ľ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tava S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klarácia práv dieťať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očenský pohyb v jednotlivých oblastiach spoločenského života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jnák, Š.: Občianska náuka pre stredné školy I. Orbis pictus Istropolitana Bratislava 2018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očenské napätie v spoločnosti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jnák, Š.: Občianska náuka pre stredné školy I. Orbis pictus Istropolitana Bratislava 2018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bálne témy v dnešnom svete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jnák, Š.: Občianska náuka pre stredné školy I. Orbis pictus Istropolitana Bratislava 2018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manitárna a rozvojová pomoc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jnák, Š.: Občianska náuka pre stredné školy I. Orbis pictus Istropolitana Bratislava 2018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ozofia a jej atribúty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Blecha I. a kol.: Filosofický slovník. Nakladateľstvo FIN Olomouc 1995.                              2.Kiczko L. a kol.: dejiny filozofie. SPN Bratislava 1996       3. Machalová T. Hroch J.: Základy filozofie. IRIS Bratislava 199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Bojnák, Š.: Občianska náuka pre stredné školy II. Orbis pictus Istropolitana Bratislava 2018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funkčná tabuľ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ozofický slovník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žn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igionistika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FÁREK, Martin. Základy religionistiky - studijní texty pro pedagogy. Vyd. 1. Pardubice: Univerzita Pardubice, 2008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A. Martinská Vavrová, Príprava na maturitu – náuka o spoločnosti, Príroda, Bratislava, 20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I. Paulička, Všeobecný encyklopedický slovník, Ottovo nakladatelství, Praha 2005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žnic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/>
  </w:style>
  <w:style w:type="paragraph" w:styleId="Zkladntext3">
    <w:name w:val="Základní text 3"/>
    <w:basedOn w:val="Normal"/>
    <w:qFormat/>
    <w:pPr>
      <w:spacing w:lineRule="atLeast" w:line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4:07:00Z</dcterms:created>
  <dc:creator>učitelia</dc:creator>
  <dc:description/>
  <cp:keywords/>
  <dc:language>en-US</dc:language>
  <cp:lastModifiedBy>Zuzana</cp:lastModifiedBy>
  <cp:lastPrinted>2018-07-09T10:29:00Z</cp:lastPrinted>
  <dcterms:modified xsi:type="dcterms:W3CDTF">2021-05-16T14:33:00Z</dcterms:modified>
  <cp:revision>4</cp:revision>
  <dc:subject/>
  <dc:title>Názov a adresa školy</dc:title>
</cp:coreProperties>
</file>