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jepis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7_DEJ_OAP_VIZ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/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352 M obchod a podnik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6362 M kozmetička a vizážist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425 K 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redmet dejepis v študijných odboroch 6352 M obchod a podnikanie, 6362 M kozmetička a vizážistka,   </w:t>
      </w:r>
      <w:r>
        <w:rPr>
          <w:rFonts w:cs="Arial" w:ascii="Arial" w:hAnsi="Arial"/>
          <w:color w:val="000000"/>
          <w:sz w:val="18"/>
          <w:szCs w:val="18"/>
        </w:rPr>
        <w:t>6446 K kozmetik a 6425 K kaderník - vizážista</w:t>
      </w:r>
      <w:r>
        <w:rPr>
          <w:rFonts w:cs="Arial" w:ascii="Arial" w:hAnsi="Arial"/>
          <w:sz w:val="18"/>
          <w:szCs w:val="18"/>
        </w:rPr>
        <w:t xml:space="preserve"> svojim obsahom fixuje, rozvíja a prehlbuje učivo základnej školy podľa špecifík jednotlivých odborov. Jeho obsah je v druhom ročníku štrukturovaný do štyroch tematických celkov, ktoré sú venované vybraným témam zo svetových dejín staroveku, stredoveku, novoveku a najnovších dejín. V treťom ročníku je učivo postavené na národných dejinách v šiestich tematických celkoch: Najstaršie dejiny Slovenska, Slovensko v Uhorsku do r. 1918, Slovensko v 1. ČSR 1918-1938, 1. SR 1939-1945, Slovensko v 2. ČSR 1945-1992 a 2. SR a Slováci v diaspóre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šeobecné i národné dejiny majú poskytnúť žiakom základné poznatky a prehľad, pričom vzdelávací program je zameraný na výrazné prepojenie medzipredmetových vzťahov (napr. estetická výchova a vizáž, kozmetika, komunikácia, odborný výcvik ai.) a budúceho zamerania a profilu absolventa školy. Preto v ňom majú zastúpenie aj dejiny líčenia, odievania a dejiny umenia všeobecne, príp. dejiny obchodu a bankovníctv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 školskom vzdelávacom programe predmetu dejepis sú zakomponované najnovšie poznatky tvorivo-humanistickej výchovy, ktorá sa snaží rozvíjať celú osobnosť žiaka, jeho kognitívnu aj afektívnu zložku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Témy dejepisu dávajú možnosť rozvíjať úctu k národu a jeho symbolom, zdravé vlastenectvo, prosociálne postoje, národnú, národnostnú, rasovú a náboženskú znášanlivosť, úctu k ľudskému životu a jeho dôstojnosti, hodnoty demokracie a humanity, environmentálne cítenie a oceňovanie kultúrnych historických pamiatok a starostlivosti o ne, čitateľskú a finančnú gramotnosť. Z nonkognitívnych spôsobilostí ide predovšetkým o rozvíjanie emočnej zrelosti, vnútornej motivácie, socializácie a komunikačných zručností, hodnotovej vyspelosti a kreatívneho štýlu života. Tomu sú prispôsobené aj metódy, formy a prostriedky práce. Využijeme skupinovú kooperatívnu prácu, prácu s informačnými fondami a praktické zručnosti aplikované v projektoch. Podporí sa tak aj ich emočná inteligencia, aktívny prístup a iniciatíva, záujmy, komunikačné zručnosti, autoregulácia a autokreativita. Z hľadiska foriem práce sa okrem frontálnej, skupinovej a projektovej práce uplatnia aj exkurzie, a to do galérie a v rámci regionálnych dejín do najvýznamnejších historických pamiatok Košíc a na pamätné miesta Druhej svetovej vojny a holokaustu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Cieľom vyučovacieho predmetu dejepis je naučiť žiakov orientovať sa vo svetových a  národných dejinách od najstarších čias až po súčasnosť, pomenovať hlavné medzníky, osobnosti, vedieť identifikovať nebezpečné ideológie a viesť ich k  zdravému vlastenectvu a zároveň k rešpektovaniu iných národov a kultú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stratégií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práce s informačnými fondami (literatúra, časopisy, internet), spracovávať ich a kriticky interpretovať, posudzovať ich vierohodnosť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treby a záujmy žiaka, aktivitu a prirodzenú zvedavosť, vnútornú motiváciu výkonom a úspecho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morálnu hodnotovú vyspelosť a autoreguláci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nájdeniu zmyslu bytia, života, vzťahov, prá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pôsobilosti národnej hrdosti a zdravého vlastenectva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úcte a hrdosti k národnej histórii, pamiatkam a odkazu významných slovenských osobn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viesť k hodnotám demokracie, pochopeniu dejín v európskom kontexte, hodnoteniu európskych integračných procesov a európskeho pracovného trh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riešiť problémy z globálneho hľadiska, zoznamovať s rozmanitosťou a bohatstvom kultúr, rešpektovať rozdiely kultúr ako hodnotu a zároveň byť hrdí na vlastné národné a kultúrno-historické hodnot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égia vyučovania </w:t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rove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vá prác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vorivé písan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umeleckým textom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edove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vá prác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elová diskus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ovove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ratovský dialó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vá prác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novšie dejin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silňovania pozitívn. správan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OS - žalujem, obhajujem, súdi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uristická metóda – DIT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internet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kurzia do galér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</w:tc>
      </w:tr>
      <w:tr>
        <w:trPr>
          <w:trHeight w:val="265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uristická metód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01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 - divergentné úlo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blémový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233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súhlasím - nesúhlasí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sebahodnot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kurzia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čebné zdroj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rove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1. Od praveku k novove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milton, R.: Kráľovstvo faraónov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: Slovart 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ner, M.: Encyklopedie starovek. Egypta. Praha: Libri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glmeier, G.: Neobjavené poklady faraónov. BA: Aktuell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adoni, S.: Eg. človek a jeho svet Praha: Vyšehrad 200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gy, L.: Odevy a účesy. Prehľ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ín odievania od staroveku po dnešok. Dun. Streda: Lilium Aurum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marovský, V.: Ich veličenstvá  pyramídy. BA: Perfekt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balová, L.: Dejiny odívaní. Starovek. Praha: NLN 199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riálne výučbov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triedky študento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realizáciu projektov 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tým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zážistické pomôck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tograf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p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redove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1. Od praveku k novove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lenda, M.: Elegancia stredove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nádhera renesancie. Levoča: SNG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ffman, R.: Jak je poznáme? Umení románske. Praha: Knižný klub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an, D.: Dejiny slov. výtvarného umenia. Gotika. BA: SNG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riálne výučbov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triedky študent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realizáciu projektov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vek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tolík, Ľ.: Humaniz. a renesanc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Slovensku. 19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hé, S.: Velikáni renesancie. Martin: MS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son, P.: Dejiny renesancie. Brno: Barrister Principal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barič, R.: Stredovek, renesancia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ok. 198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ari, R.: Barokní čl. a jeho sve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ha: Vyšehrad 20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balová, L.: Dejiny odívaní. Renesance. Praha: LN 199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zin, G.: Barok i rokoko. 196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1. Od praveku k novove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gy, L.: Odevy a účesy. Prehľa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ín odievania od staroveku po dnešok. Dunajská Streda: Lilium Aurum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lenda, M.: Elegancia stredove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nádhera renesancie. Levoča: SNG 20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rby, K.: Arabi, islam a výzvy modernej doby. BA: Slovak Academic Press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ozdíková, J.: Lexikón islamu. BA: Kalligram 20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2. Dejiny novoveku do revolučných rokov 1848-1849. SOŠ a SOU. BA: OPI 199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balová, L.: Dejiny odívání. Barok a rokoko. Praha: NLN 199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balová, L.: Dejiny odívání. Z empíru k druhému rokoku. Praha: NLN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riálne výučbov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triedky študent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realizáciu projektov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novšie dejiny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 SOŠ a SOU. BA: OPI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st, A.: Obrazové dejiny 1.sv.v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ha: Knižní klub 200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ier, J.: Železný kríž. Praha: B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 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ul, A.: Katyň: Stalinský masakr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iumf pravdy. Praha: Knižní kl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ydecker, J.: Norimberský proc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ha: Ikar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merville, D.: Encyklopedia 2.sv.v. Praha: Naše vojsko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vedev, R.: Stalin a stalinizmus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storické črty. BA: Obzor 199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berowski, J.: Rudý teror: deji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linizmu. Praha: Brána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xton, R.: Anatomie fašizmu. Praha: NLN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y, G.: Hitleruv národní stát: loupení, rasová válka a nacionální socializmus. Praha: Argo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iedler, E.: Svedkové z továrny 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rt. Praha: Rybka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es, L.: Osvetim: nacisté a "konečné řešení". Praha: Eurom. Group 20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balová, L.: Dejiny odívání 3. 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edemeieru  do současnosti. 199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llerová, J.: Secese. Praha: NL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pplestone, T.: Moderní umení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ha: Státní nakladatelství 196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chalová, J.: Móda 20.století. Praha: NLN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. techni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deofilm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riálne výučbov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triedky študent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realizáciu projektov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1. Od praveku k novoveku. SOŠ a SOU. BA: OPI 19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inhubel, J.: Nitrianske kniežactvo. BA: Veda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Dejiny SK 1. do r.1526.19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hútová, M.: Kresťanstvo v dejinách SK. BA: Universum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Slovensko očami cudzincov: vzácne správy o histórii. BA: LIC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Ďurica, M.: Dejiny Slovenska a Slovákov. BA: SPN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Metodov boj. BA: SSS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čera, M.: Postavy veľkomorav. histórie. BA: Perfekt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nilica, J.: Sv. Cyril a Metod horliví hlásatelia Božieho slova. BA: Alfa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cko, M.: Sv. Cyril a Metod. Rím: Slov. vyd. Sv. Cyrila a Metoda, 196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2. Dejiny novoveku do revolučných rokov 1848-1849. SOŠ a SOU. BA: OPI 19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orák, P.: Nový pohľad na svet: čas osviet. vládcov po začiatky SNO. BA: LIC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ula, V.: Dejiny SK 2. 1526-1848. BA 19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vúková, O.: Pamätnica roka Ľ. Štúra. Martin: MS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ck, P.: SNO 1787-1847: k vzniku modernej slov. identity. BA: Kalligram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nková, L.: SNO 1780-1848. Prešov: MC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l, K.: Maďarizácia: obraz slovenského utrpenia. BA: Eko-konzult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ko, J.: 100 rokov černovskej tragédie 1907-2007. Ružomberok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dor, K.: Černová 27.10.1907. Martin : MS 199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čan, V.: Dejiny SK: dátumy, uda-losti, osobnosti. BA: Slovart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z, R.: SĽS v dejinách 1905-1945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: MS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imová, A.: MRŠ 1880-1919 perso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lna bibliografia. BB: ŠVK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ska, J.: M.R.Štefánik v myšlienkach a obrazoch. BA: Elán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nuk, F.: A. Hlinka tribún slovenského národa. BA: HHB 199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migeľ, M.: SR 1939-1945 oča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adých historikov. BA: UK 20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rich, J.: Dejiny novodobého S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piesz, A.: Dejiny SK na ceste k se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uvedomeniu. 199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Ďurica, M.: J. Tiso. Slovenský kň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štátnik 1887-1939. Martin: 1992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áč, L.: Zločiny komunizmu na SK 1948-1989. Prešov: VMV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ťa, Ľ.: Zločiny komunizmu na S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: VMV 20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mert, F.: Rok 1968 v Českoslo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nsku. Praha: Vyšehrad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luha, I.: A. Dubček. Politik a jeh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a. BA: Nová práca 2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anek, M.: Mocní? A Bezmocní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litické elity a disent v období tzv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izace. Praha: Prostor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imulčík, J.: Čas svitania. Sviečková manifestácia 25.3.1988. Prešov: VMV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ko, M.- Marsina,R. – Deák, L. – Kružliak, I.: Starý národ – mladý štát. BA: NBS 19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ážová, E.: SR a zahraniční Slováci. BA: Dom zahraničných Slovákov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atky zaradené d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dičstva UNESCO : Slovensko - križovatka Európy. BA: SIA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dokumen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1-05-01T11:54:00Z</dcterms:modified>
  <cp:revision>16</cp:revision>
  <dc:subject/>
  <dc:title>Názov a adresa školy</dc:title>
</cp:coreProperties>
</file>