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_12_EKO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 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Ťažiskom vyučovania bude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Cieľom vyučovacieho predmetu ekonomika v študijnom odbore 6426 L je naučiť žiakov aktívne používať ekonomické pojmy a ovládať ich súvislosti, chápať príčiny a dôsledky stavu a vývoja ekonomických javov a procesov, poznať podstatu a princípy výrobného, obchodného podniku, odbytového podniku, podniku služieb a podnikateľskej činnosti.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orozumenia si medzi osobami a skupinami</w:t>
      </w:r>
    </w:p>
    <w:p>
      <w:pPr>
        <w:pStyle w:val="Normal"/>
        <w:rPr/>
      </w:pPr>
      <w:r>
        <w:rPr/>
        <w:t xml:space="preserve">      </w:t>
      </w:r>
      <w:r>
        <w:rPr/>
        <w:t>rozvíjať schopnosti žiakov ako je empatia, súcit, tolerancia, rešpektovanie práv a slobô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ytová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viacakopeniaze.sk/showdoc.do?docid=1463</w:t>
        </w:r>
      </w:hyperlink>
    </w:p>
    <w:p>
      <w:pPr>
        <w:pStyle w:val="Normal"/>
        <w:ind w:right="1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right="100" w:firstLine="708"/>
        <w:rPr/>
      </w:pPr>
      <w:r>
        <w:rPr/>
      </w:r>
    </w:p>
    <w:p>
      <w:pPr>
        <w:pStyle w:val="Normal"/>
        <w:ind w:left="120" w:right="100" w:firstLine="708"/>
        <w:rPr>
          <w:sz w:val="20"/>
          <w:szCs w:val="20"/>
        </w:rPr>
      </w:pPr>
      <w:r>
        <w:rPr>
          <w:sz w:val="20"/>
          <w:szCs w:val="20"/>
        </w:rPr>
        <w:t>Obsah učiva finančného vzdelávania je v nasledujúcej tabuľke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42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oznávanie ochranných prvkov peňazí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pozná ochranné prvky bankoviek, chápe nominálnej a úžitkovej hodnoty tovarov a služieb, vysvetlenie na príklad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verí platnosti výhod brigádnickej práce študenta – variácie výpočtu mzdy na základe príkladov</w:t>
            </w:r>
          </w:p>
        </w:tc>
      </w:tr>
      <w:tr>
        <w:trPr>
          <w:trHeight w:val="17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anková sústava a poisťovníctv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latobného styku a správne priradenie doklad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sociálneho a zdravotného poistenia Slovenskej republiky a jeho dopad na zamestnanca a zamestnávateľa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 jednotlivé formy platobného styku a s nimi súvisiace doklady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jednotlivých druhov poistenia pre súčasný život žiaka a v jeho budúcnost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1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2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 Velichová, Ľ.:Podniková ekonomika pre 3. ročník študijného odboru obchodná akadémia, SPN- Mladé letá, 20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rbánová, D. - Velichová, Ľ.: Podniková ekonomika pre 4. ročník študijného odboru obchodná akadémia, SPN- Mladé letá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rbánová, D. – Velichová, Ľ.: Maturujem z ekonomiky a ekonómie, SPN- Mladé letá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eková M. - Kúrňavová, S.-Hartmannová, E.: Ekonomika pre študijné odbory výrobného a nevýrobného zamerania, SPN Bratislava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poisťovníc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Jakubeková M. - Kúrňavová, S.-Hartmannová, E.: Ekonomika pre študijné odbory výrobného a nevýrobného zamerania, SPN Bratislava, 20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a kol.: Marketing pre učebné a študijné odbory SOU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</w:r>
    </w:p>
    <w:p>
      <w:pPr>
        <w:pStyle w:val="Normal"/>
        <w:tabs>
          <w:tab w:val="clear" w:pos="708"/>
          <w:tab w:val="left" w:pos="9370" w:leader="none"/>
          <w:tab w:val="left" w:pos="10330" w:leader="none"/>
          <w:tab w:val="left" w:pos="11290" w:leader="none"/>
          <w:tab w:val="left" w:pos="12250" w:leader="none"/>
          <w:tab w:val="left" w:pos="13210" w:leader="none"/>
          <w:tab w:val="left" w:pos="14170" w:leader="none"/>
          <w:tab w:val="left" w:pos="15130" w:leader="none"/>
          <w:tab w:val="left" w:pos="16090" w:leader="none"/>
          <w:tab w:val="left" w:pos="17050" w:leader="none"/>
          <w:tab w:val="left" w:pos="18010" w:leader="none"/>
          <w:tab w:val="left" w:pos="18970" w:leader="none"/>
          <w:tab w:val="left" w:pos="19930" w:leader="none"/>
          <w:tab w:val="left" w:pos="20890" w:leader="none"/>
          <w:tab w:val="left" w:pos="21850" w:leader="none"/>
        </w:tabs>
        <w:ind w:left="70" w:hanging="0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9:34:00Z</dcterms:created>
  <dc:creator>učitelia</dc:creator>
  <dc:description/>
  <cp:keywords/>
  <dc:language>en-US</dc:language>
  <cp:lastModifiedBy>42190</cp:lastModifiedBy>
  <cp:lastPrinted>2018-07-09T10:29:00Z</cp:lastPrinted>
  <dcterms:modified xsi:type="dcterms:W3CDTF">2021-05-11T12:53:00Z</dcterms:modified>
  <cp:revision>27</cp:revision>
  <dc:subject/>
  <dc:title>Názov a adresa školy</dc:title>
</cp:coreProperties>
</file>