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jepis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_4_DEJ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6426 L vlasová kozmetika 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redmetu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Obsah predmetu dejepis v študijnom odbore </w:t>
      </w:r>
      <w:r>
        <w:rPr>
          <w:rFonts w:cs="Arial" w:ascii="Arial" w:hAnsi="Arial"/>
          <w:color w:val="000000"/>
          <w:sz w:val="18"/>
          <w:szCs w:val="18"/>
        </w:rPr>
        <w:t xml:space="preserve">6426 L vlasová kozmetika je vzhľadom na nízku dotáciu </w:t>
      </w:r>
      <w:r>
        <w:rPr>
          <w:rFonts w:cs="Arial" w:ascii="Arial" w:hAnsi="Arial"/>
          <w:sz w:val="18"/>
          <w:szCs w:val="18"/>
        </w:rPr>
        <w:t xml:space="preserve">postavený na národných dejinách a to v šiestich tematických celkoch: Najstaršie dejiny Slovenska, Slovensko v Uhorsku do r. 1918, Slovensko v 1. ČSR 1918-1938, 1. SR 1939-1945, Slovensko v 2. ČSR 1945-1992 a 2. SR a Slováci v diaspóre.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V školskom vzdelávacom programe predmetu dejepis sú zakomponované najnovšie poznatky tvorivo-humanistickej výchovy, ktorá sa snaží rozvíjať celú osobnosť žiaka, jeho kognitívnu aj afektívnu zložku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Témy dejepisu dávajú možnosť rozvíjať úctu k národu a jeho symbolom, zdravé vlastenectvo, prosociálne postoje, národnú, národnostnú, rasovú a náboženskú znášanlivosť, úctu k ľudskému životu a jeho dôstojnosti, hodnoty demokracie a humanity, environmentálne cítenie a oceňovanie kultúrnych historických pamiatok a starostlivosti o ne, čitateľskú a finančnú gramotnosť. Z nonkognitívnych spôsobilostí ide predovšetkým o rozvíjanie emočnej zrelosti, vnútornej motivácie, socializácie a komunikačných zručností, hodnotovej vyspelosti a kreatívneho štýlu života. Tomu sú prispôsobené aj metódy, formy a prostriedky práce. Využijeme skupinovú kooperatívnu prácu, prácu s informačnými fondami a praktické zručnosti aplikované v projektoch. Podporí sa tak aj ich emočná inteligencia, aktívny prístup a iniciatíva, záujmy, komunikačné zručnosti, autoregulácia a autokreativita. Z hľadiska foriem práce sa okrem frontálnej, skupinovej a projektovej práce uplatnia aj exkurzie, a to do galérie a v rámci regionálnych dejín do najvýznamnejších historických pamiatok Košíc a na pamätné miesta Druhej svetovej vojny a holokaustu. Pri klasifikácii sa použijú adekvátne metódy a prostriedky hodnotenia, pričom sa dá priestor aj sebahodnoteniu a prepojeniu individuálneho (žiak je porovnávaný so svojimi predchádzajúcimi výsledkami) a sociálneho vzťahového rámca (žiak je porovnávaný s výsledkami ostatných). Učiteľ sa bude snažiť o vytvorenie zdravej psychosociálnej klímy založenej na úcte, dôvere, aktívnom počúvaní a snahe o čo najlepší osobný výkon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le vyučovacieho predmetu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Cieľom vyučovacieho predmetu dejepis je naučiť žiakov orientovať sa v národných dejinách Slovenska od najstarších čias až po súčasnosť, pomenovať hlavné medzníky, osobnosti, vedieť identifikovať nebezpečné ideológie a viesť ich k úcte k Slovensku, našim dejinám, tradíciám a zdravému vlastenectv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hľad výchovných a vzdelávacích kompetencií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Kognitívne spôsobilosti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neustáleho samovzdelávania a zodpovednosti za svoje učeni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práce s informačnými fondami (literatúra, časopisy, internet), spracovávať ich a kriticky interpretovať, posudzovať ich vierohodnosť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znávať svoje dobré vlastnosti aj nedostatky v postojoch a správaní a posilňovať úsilie ich odstraňovať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rozvíjať potreby a záujmy žiaka, aktivitu a prirodzenú zvedavosť, vnútornú motiváciu výkonom a úspecho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loajalitu a iniciatívu žiaka, schopnosť prispôsobovať sa zmenám a prijímať nové nápady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adrovať sa ústne a písomne primerane situáci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víjať schopnosť riešenia problémov a navrhovania vlastných riešení, hovoriť na verejnosti, vyjadriť svoj názor a brať do úvahy názory druhých, správne diskutovať, argumentovať, kritizovať a prijímať kritiku, byť asertívny a robiť rozhodnutia, aktívne počúvať druhých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rozvíjať morálnu hodnotovú vyspelosť a autoreguláci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sť k nájdeniu zmyslu bytia, života, vzťahov, prá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kreativity v myslení, postojoch, konaní a kreatívneho štýlu života všeobecne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pôsobilosti národnej hrdosti a zdravého vlastenectva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sť k úcte a hrdosti k národnej histórii, pamiatkam a odkazu významných slovenských osobnost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viesť k hodnotám demokracie, pochopeniu dejín v európskom kontexte, hodnoteniu európskych integračných procesov a európskeho pracovného trh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riešiť problémy z globálneho hľadiska, zoznamovať s rozmanitosťou a bohatstvom kultúr, rešpektovať rozdiely kultúr ako hodnotu a zároveň byť hrdí na vlastné národné a kultúrno-historické hodnot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atégia vyučovania 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130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jstaršie dejiny Slovensk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aktické hry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</w:tc>
      </w:tr>
      <w:tr>
        <w:trPr>
          <w:trHeight w:val="265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Uhorsku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 r. 1918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euristická metód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201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1. ČS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18-1938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aktické hry - divergentné úloh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</w:tc>
      </w:tr>
      <w:tr>
        <w:trPr>
          <w:trHeight w:val="127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 SR 1939-1945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blémový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lóg v plé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</w:tc>
      </w:tr>
      <w:tr>
        <w:trPr>
          <w:trHeight w:val="233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2. ČS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45-1992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súhlasím - nesúhlasí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169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 SR a Slováci v diaspór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aktické hr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óda sebahodnot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upinová prá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kurzia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čebné zdroj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ajstaršie dejiny Slovensk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1. Od praveku k novoveku. SOŠ a SOU. BA: OPI 199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einhubel, J.: Nitrianske kniežactvo. BA: Veda 2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sina, R.: Dejiny SK 1. do r.1526.198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hútová, M.: Kresťanstvo v dejinách SK. BA: Universum 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sina, R.: Slovensko očami cudzincov: vzácne správy o histórii. BA: LIC 19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Ďurica, M.: Dejiny Slovenska a Slovákov. BA: SPN 199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sina, R.: Metodov boj. BA: SSS 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čera, M.: Postavy veľkomorav. histórie. BA: Perfekt 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nilica, J.: Sv. Cyril a Metod horliví hlásatelia Božieho slova. BA: Alfa 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cko, M.: Sv. Cyril a Metod. Rím: Slov. vyd. Sv. Cyrila a Metoda, 1963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V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Uhors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 r. 1918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2. Dejiny novoveku do revolučných rokov 1848-1849. SOŠ a SOU. BA: OPI 199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vorák, P.: Nový pohľad na svet: čas osviet. vládcov po začiatky SNO. BA: LIC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ula, V.: Dejiny SK 2. 1526-1848. BA 198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vúková, O.: Pamätnica roka Ľ. Štúra. Martin: MS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ck, P.: SNO 1787-1847: k vzniku modernej slov. identity. BA: Kalligram 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nková, L.: SNO 1780-1848. Prešov: MC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lal, K.: Maďarizácia: obraz slovenského utrpenia. BA: Eko-konzult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lko, J.: 100 rokov černovskej tragédie 1907-2007. Ružomberok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dor, K.: Černová 27.10.1907. Martin : MS 199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V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1. Č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18-1938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3. Slovensko a svet v rokoch 1848-1939. SOŠ a SOU. BA: OPI 199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rčan, V.: Dejiny SK: dátumy, uda-losti, osobnosti. BA: Slovart 20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z, R.: SĽS v dejinách 1905-1945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: MS 20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imová, A.: MRŠ 1880-1919 perso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álna bibliografia. BB: ŠVK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ska, J.: M.R.Štefánik v myšlienkach a obrazoch. BA: Elán 199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nuk, F.: A. Hlinka tribún slovenského národa. BA: HHB 199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 SR 1939-1945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3. Slovensko a svet v rokoch 1848-1939. SOŠ a SOU. BA: OPI 199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migeľ, M.: SR 1939-1945 oča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adých historikov. BA: UK 20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trich, J.: Dejiny novodobého SK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piesz, A.: Dejiny SK na ceste k se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uvedomeniu. 199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Ďurica, M.: J. Tiso. Slovenský kňa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štátnik 1887-1939. Martin: 1992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mince a bankovk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lovensko v 2. Č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45-1992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áč, L.: Zločiny komunizmu na SK 1948-1989. Prešov: VMV 2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ťa, Ľ.: Zločiny komunizmu na SK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šov: VMV 200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mert, F.: Rok 1968 v Českoslo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nsku. Praha: Vyšehrad 20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luha, I.: A. Dubček. Politik a jeh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a. BA: Nová práca 2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anek, M.: Mocní? A Bezmocní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litické elity a disent v období tzv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malizace. Praha: Prostor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imulčík, J.: Čas svitania. Sviečková manifestácia 25.3.1988. Prešov: VMV 200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mince a bankovk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 SR a Slováci v diaspór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rko, M.- Marsina,R. – Deák, L. – Kružliak, I.: Starý národ – mladý štát. BA: NBS 199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ážová, E.: SR a zahraniční Slováci. BA: Dom zahraničných Slovákov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miatky zaradené do zoznam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vetového kultúrneho a prírodného dedičstva UNESCO : Slovensko - križovatka Európy. BA: SIA 1996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dokument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chnic;Symbol" w:hAnsi="Technic;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BodyText3">
    <w:name w:val="Body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imre</cp:lastModifiedBy>
  <cp:lastPrinted>2018-07-09T10:29:00Z</cp:lastPrinted>
  <dcterms:modified xsi:type="dcterms:W3CDTF">2021-04-28T15:46:00Z</dcterms:modified>
  <cp:revision>20</cp:revision>
  <dc:subject/>
  <dc:title>Názov a adresa školy</dc:title>
</cp:coreProperties>
</file>