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17_UCT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 xml:space="preserve">Obsah výučby vychádza zo vzdelávacej oblasti </w:t>
      </w:r>
      <w:r>
        <w:rPr>
          <w:i/>
          <w:sz w:val="20"/>
          <w:szCs w:val="20"/>
        </w:rPr>
        <w:t>„Technologické a technické vzdelávanie“</w:t>
      </w:r>
      <w:r>
        <w:rPr>
          <w:sz w:val="20"/>
          <w:szCs w:val="20"/>
        </w:rPr>
        <w:t xml:space="preserve"> </w:t>
        <w:br/>
        <w:t xml:space="preserve">ŠVP 64 Ekonomika a organizácia, obchod a služb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>Odborný predmet účtovníctvo poskytuje základné vedomosti a zručnosti z finančného účtovníctva a finančného riadenia podniku. Vychádza zo základného cieľa účtovného systému, t. j. poskytnúť podniku informácie, ktoré bude potrebovať pri výkone svojich špecifických funkcií v podmienkach trhovej ekonomiky. Nadväzuje na poznatky získané v ostatných predmetoch a z odborného výcvik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edmet účtovníctvo má výrazne pracovný charakter.Obsah učiva je zameraný na účtovanie v sústave jednoduchého a podvojného účtovníctva a na počítačové spracovanie účtovných operácií a obeh dokladov. Žiaci získavajú vedomosti o majetku, jeho zložení a zdrojoch krytia, o súvahe, kolobehu majetku, o účtovaní v pokladnici, na bežnom účte, na účte – krátkodobý bankový úver, o pohľadávkach a záväzkoch. Oboznámia sa s účtovnými zápismi a účtovnými príkladmi. Žiaci získavajú zručnosti v presnom a bezchybnom spracúvaní účtovných dokladov, pri výkone účtovných oper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Žiaci sa naučia presne a bezchybne vypisovať a spracovať účtovné doklady, účtovať v peňažnom denníku, na konci účtovného obdobia uzavrieť peňažný denník. Ako  uskutočniť účtovnú uzávierku a závierku, ktorá zahŕňa zostavenie výkazov – výkaz o majetku a záväzkoch, výkaz príjmov a výdavk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učba bude prebiehať v bežnej triede a triede IKT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ieľom vyučovacieho predmetu účtovníctvo je objasniť žiakom funkciu účtovníctva pri podnikaní, naučiť ich základy vedenia jednoduchého účtovníctva a podvojného účtovníctv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0"/>
          <w:szCs w:val="20"/>
        </w:rPr>
        <w:tab/>
        <w:t>Cieľom vyučovacieho predmetu účtovníctvo v študijnom odbore  6426 L vlasová kozmetika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 pochopiť podstatu a základné spôsoby účtovania rozličných účtovných prípadov v sústave jednoduchého účtovníctva. Precvičiť účtovanie základných účtovných prípadov súvisiacich s oblasťami činnosti podnikateľských účtovných jednoti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konkrétnych príkladoch a schémach účtovania žiak pochopí ekonomickú podstatu a ekonomický význam účtovníctva tak, aby dostal ucelený prehľad o základnom (finančnom) účtovníctve účtovnej jedno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brané metódy a  formy práce majú stimulovať rozvoj kognitívnych kompetencií žiakov, podporovať samostatnosť,  tvorivosť a spoluprácu žiakov. Pri výučbe sa používajú slovné metódy monologické (výklad, vysvetľovanie), dialogické (rozhovor, diskusia), písomné metódy a demonštračné metódy. Ako najdôležitejšie organizačné formy vyučovania budú realizované frontálne vyučovanie, skupinové vyučovanie, tímové vyučova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rámci predmetu žiaci budú pracovať s programom na vedenie na vedenie jednoduchého účtovníctva.  Samotný obsah učiva je potrebné priebežne aktualizovať v súlade s platnými právnymi predpismi (zákon o účtovníctve, daňové zákony, opatrenia Ministerstva financií SR týkajúce sa rámcových účtových osnov a postupov účtovania, účtovných závierok, a ďalšie právne normy).  Pre prehĺbenie vedomostí a zručností predmet účtovníctvo je úzko prepojený s predmetom odborná prax a súvislou odbornou praxo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bookmarkStart w:id="0" w:name="_Hlk41245886"/>
      <w:bookmarkEnd w:id="0"/>
      <w:r>
        <w:rPr>
          <w:b/>
          <w:sz w:val="20"/>
          <w:szCs w:val="20"/>
        </w:rPr>
        <w:t>Prehľad výchovných a vzdelávacích stratégi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o vyučovacom predmete účtovníctvo využívame pre utváranie a rozvíjanie nasledujúcich kľúčových kompetencií výchovné a vzdelávacie stratégie, ktoré žiakom umožňujú: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omunikatívne a sociálno – interakčné spôsobilosti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ostredkovať informácie vhodným spôsobom (text, hovorené slovo, diagram) tak, aby každý porozumel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vyjadriť svoj názor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ávne interpretovať získané fakty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imerane sa ústne a písomne vyjadrovať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čítať s porozumením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tvoriť a vymieňať informácie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acovávať písomné materiály</w:t>
      </w:r>
    </w:p>
    <w:p>
      <w:pPr>
        <w:pStyle w:val="Odsekzoznamu"/>
        <w:numPr>
          <w:ilvl w:val="0"/>
          <w:numId w:val="4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názorňovať, vysvetľovať a riešiť problémové úlohy a situácie komplexného charakter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nterpersonálne a intrapersonálne spôsobilosti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prácu v kolektíve v priateľskej atmosfére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osvojiť si pocit zodpovednosti 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hodnotiť a rešpektovať svoju vlastnú prácu a prácu iných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ebazdokonaľovanie výkonnosti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chopnosť pracovať v tíme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osvojiť si rešpektovanie etických hodnôt, uznanie ľudských práv a slobôd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oj tolerantnosti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rozvoj schopnosti prehodnocovať základné zručnosti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chopnosti tvorivo a kriticky riešiť problémy</w:t>
      </w:r>
    </w:p>
    <w:p>
      <w:pPr>
        <w:pStyle w:val="Odsekzoznamu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yjadriť problém, ktorý sa objaví pri vzdelávaní</w:t>
      </w:r>
    </w:p>
    <w:p>
      <w:pPr>
        <w:pStyle w:val="Odsekzoznamu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ľadať a navrhovať metódy, informácie a nástroje, ktoré by mohli prispieť k riešeniu daného problému</w:t>
      </w:r>
    </w:p>
    <w:p>
      <w:pPr>
        <w:pStyle w:val="Odsekzoznamu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sudzovať riešenie daného problému z hľadiska jeho správnosti</w:t>
      </w:r>
    </w:p>
    <w:p>
      <w:pPr>
        <w:pStyle w:val="Odsekzoznamu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origovať nesprávne riešenia problému</w:t>
      </w:r>
    </w:p>
    <w:p>
      <w:pPr>
        <w:pStyle w:val="Odsekzoznamu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vyhodnocovať základné dopady, napr. dopad na životné prostredie, pracovný a osobný dopad </w:t>
      </w:r>
    </w:p>
    <w:p>
      <w:pPr>
        <w:pStyle w:val="Odsekzoznamu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anoviť jednoduché algoritmy na vyriešenie problémových úloh, javov a situácií a získané poznatky uplatniť v osobnom živote alebo povolaní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efektívne využívať informačné a komunikačné technológie, vrátane možnosti učenia sa formou on-line, čím sa výrazne prispeje k realizácii celoživotného vzdelávania pre ľudí rôzneho vek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Spôsobilosť byť demokratickým občanom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ezentovať svoje postoje v priebehu vzdelávania využívaním všetkých metód a prostriedkov, ktoré sú v danom okamihu k dispozícii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porozumenia 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víjať schopnosti žiakov, ako napr. empatia, súcit, tolerancia, rešpektovanie práv a slobô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41245886"/>
      <w:bookmarkStart w:id="2" w:name="_Hlk41245886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bookmarkStart w:id="3" w:name="_Hlk41335403"/>
      <w:bookmarkEnd w:id="3"/>
      <w:r>
        <w:rPr>
          <w:b/>
          <w:sz w:val="20"/>
          <w:szCs w:val="20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4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68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36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pojmy a vzťa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jetok a jeho zdroje kryt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podvojného účtovníct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kumentácia účtovných prípad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čtovné zápisy a účtovné kni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ktické vyhotovenie účtovných doklad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jednoduchého účtovníct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y v peňažnom denní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- ilustratívna metód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, dialó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áca s knihou, s účtovným softvé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41335403"/>
      <w:bookmarkStart w:id="5" w:name="_Hlk41335441"/>
      <w:bookmarkStart w:id="6" w:name="_Hlk41335403"/>
      <w:bookmarkStart w:id="7" w:name="_Hlk41335441"/>
      <w:bookmarkEnd w:id="6"/>
      <w:bookmarkEnd w:id="7"/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417"/>
        <w:gridCol w:w="1276"/>
        <w:gridCol w:w="1508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pojmy a vzťa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jetok a jeho zdroje kryt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podvojného účtovníct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kumentácia účtovných prípad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čtovné zápisy a účtovné kni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ktické vyhotovenie účtovných doklad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jednoduchého účtovníctv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pisy v peňažnom denní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íctvo pre 2. ročník obchodných akadémií, Rudolf Šlosár, Anna Šlosárová, Wolters Kluwer,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íctvo pre 2. ročník obchodných akadémií, pracovná časť, Rudolf Šlosár, Anna Šlosárová, Wolters Kluwer,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íctvo pre 3. ročník obchodných akadémií, Rudolf Šlosár, Amália Spitzová, Oľga Ďuricová, Wolters Kluwer,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íctvo pre 3. ročník obchodných akadémií, pracovná časť Rudolf Šlosár, Amália Spitzová, Oľga Ďuricová, Wolters Kluwer, 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íctvo pre 4. ročník obchodných akadémií, pracovná časť Rudolf Šlosár, Amália Spitzová, Oľga Ďuricová, Wolters Kluwer, 2019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ém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vník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čka</w:t>
            </w:r>
          </w:p>
        </w:tc>
        <w:tc>
          <w:tcPr>
            <w:tcW w:w="15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 Maturujem z účtovníctva, Rudolf Šlosár, Anna Šlosárová, SPN, 20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vojné účtovníctvo pre podnikateľov, Anna Cenigová, 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8" w:name="_Hlk41335441"/>
      <w:bookmarkStart w:id="9" w:name="_Hlk41335441"/>
      <w:bookmarkEnd w:id="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šeobecné pokyny hodnot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10" w:name="_PictureBullets"/>
      <w:bookmarkStart w:id="11" w:name="_PictureBullets"/>
      <w:bookmarkEnd w:id="11"/>
    </w:p>
    <w:sectPr>
      <w:type w:val="nextPage"/>
      <w:pgSz w:w="11906" w:h="16838"/>
      <w:pgMar w:left="1418" w:right="1418" w:gutter="0" w:header="0" w:top="993" w:footer="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16:00Z</dcterms:created>
  <dc:creator>User</dc:creator>
  <dc:description/>
  <cp:keywords/>
  <dc:language>en-US</dc:language>
  <cp:lastModifiedBy>42190</cp:lastModifiedBy>
  <cp:lastPrinted>2010-09-23T09:34:00Z</cp:lastPrinted>
  <dcterms:modified xsi:type="dcterms:W3CDTF">2021-05-13T06:48:00Z</dcterms:modified>
  <cp:revision>26</cp:revision>
  <dc:subject/>
  <dc:title>STREDNÁ ODBORNÁ ŠKOLA Alexandra Dubčeka Kalinčiakova 7, 835 42 SKALICA</dc:title>
</cp:coreProperties>
</file>