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čtovníctvo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27_UCT_OAP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3/3/3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Charakteristika predmetu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Vyučovací predmet Účtovníctvo patrí k profilovým predmetom odboru 6352 M– obchod a podnikanie. Predmet vedie žiakov k získaniu teoretických vedomostí a zručností, na ktorých budú budovať a využívať ich v ďalších odborných predmetoch. Spolu s ostatnými odbornými predmetmi vytvára základ ekonomického vzdelania a rozvíja intelektuálne schopnosti žiakov.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Vedomosti a zručnosti, ktoré žiaci získajú pri štúdiu tohto predmetu veľmi úzko súvisia so zabezpečovaním chodu podniku. Predmet tvorí základ k prechodu na vyššiu úroveň ekonomického myslenia. Je zohľadnená primeranosť a proporcionalita učiva podľa schopností žiakov,  pretože tento predmet je pre žiakov úplne nový.</w:t>
      </w:r>
    </w:p>
    <w:p>
      <w:pPr>
        <w:pStyle w:val="Normal"/>
        <w:rPr/>
      </w:pPr>
      <w:r>
        <w:rPr>
          <w:sz w:val="20"/>
          <w:szCs w:val="20"/>
        </w:rPr>
        <w:t>Metódy, formy a prostriedky vyučovania účtovníctva majú stimulovať rozvoj poznávacích schopností žiakov, podporovať ich samostatnosť, tvorivosť a cieľavedomosť. Sú uprednostnené také stratégie vyučovania, pri ktorých žiak ako aktívny subjekt v procese výučby má možnosť spolupracovať, učiteľ zase má motivovať, povzbudzovať a viesť žiaka k čo najlepším výkonom, podporovať jeho aktiv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chovné a vzdelávacie stratégie napomôžu žiakom k ich rozvoju a upevňovaniu kľúčových kompetencií. V tomto predmete sa budú rozvíjať a skvalitňovať kľúčové kompetencie komunikatívne a sociálnointerakčné, interpersonálne a intrapersonálne, spôsobilosti tvorivo riešiť problémy, spôsobilosti využívať informačné technológie a spôsobilosti byť demokratickým občanom. 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</w:t>
      </w:r>
    </w:p>
    <w:p>
      <w:pPr>
        <w:pStyle w:val="Normal"/>
        <w:rPr/>
      </w:pPr>
      <w:r>
        <w:rPr>
          <w:sz w:val="20"/>
          <w:szCs w:val="20"/>
        </w:rPr>
        <w:t>Predmet účtovníctvo je viazaný na predmety ekonomika, právna náuka, etická výchova, technika obchodu a technika cestovného ruchu a praktické cvičenia.</w:t>
      </w:r>
    </w:p>
    <w:p>
      <w:pPr>
        <w:pStyle w:val="Normal"/>
        <w:rPr/>
      </w:pPr>
      <w:r>
        <w:rPr>
          <w:sz w:val="20"/>
          <w:szCs w:val="20"/>
        </w:rPr>
        <w:t>Obsah učiva je zameraný na účtovanie v sústave jednoduchého a podvojného účtovníctva a na počítačové spracovanie účtovných operácií a obeh dokladov. Žiaci získavajú vedomosti o majetku, jeho zložení a zdrojoch krytia. Oboznámia sa s účtovnými zápismi a účtovnými príkladmi, účtovnou osnovou a rozvrhom, s účtovaním o peniazoch, pohľadávkach a záväzkoch. Ďalej sa oboznamujú s účtovaním o majetku, nákladov a výnosov, zisťovaním a účtovaním hospodárskeho výsledku, účtovnou uzávierkou a závierkou. Učivo ďalej zahŕňa základnú problematiku finančného plánovania, oboznamuje žiakov so základmi finančnej analýzy, prehlbuje jeho poznatky o fungovaní finančného trhu. Žiaci získavajú zručnosti v presnom a bezchybnom spracúvaní účtovných dokladov, pri výkone účtovných operácií, účtovnej uzávierky a závierky a pri tvorbe kalkulácií a rozpočto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učba bude prebiehať v bežnej triede a triede IKT.</w:t>
      </w:r>
    </w:p>
    <w:p>
      <w:pPr>
        <w:pStyle w:val="Normal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ieľom vyučovacieho predmetu účtovníctvo v študijnom odbore 6352 M– obchod a podnikanie je pochopiť podstatu a základné spôsoby účtovania rozličných účtovných prípadov v sústave podvojného účtovníctva a na nich naviazať na účtovanie rôznych špecifických účtovných prípadov súvisiacich s jednotlivými oblasťami činnosti podnikateľských účtovných jednoti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dnotlivé tematické celky vychádzajú z konštrukcie rámcovej účtovej osnovy a postupov účtovania pre podnikateľov ( finančné účty, zúčtovacie vzťahy, zásoby, dlhodobý majetok, náklady a výnosy, kapitálové účty a dlhodobé záväzky až po účtovnú uzávierku a účtovnú závierku ).Na konkrétnych príkladoch a schémach účtovania žiak pochopí ekonomickú podstatu a ekonomický význam účtovníctva tak, aby dostal ucelený prehľad o základnom (finančnom) účtovníctve účtovnej jednot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ybrané metódy a  formy práce majú stimulovať rozvoj kognitívnych kompetencií žiakov, podporovať samostatnosť,  tvorivosť a spoluprácu žiakov. Pri výučbe sa používajú slovné metódy monologické (výklad, vysvetľovanie), dialogické (rozhovor, diskusia), písomné metódy a demonštračné metódy. Ako najdôležitejšie organizačné formy vyučovania budú realizované frontálne vyučovanie, skupinové vyučovanie, tímové vyučovan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ýždenná dotácia na výučbu predmetu je 3 vyučovacie hodiny v 2. ročníku a 4 vyučovacie hodiny v 3. ročníku.ie. V rámci predmetu žiaci budú pracovať s programom na vedenie podvojného účtovníctva, na vedenie jednoduchého účtovníctva a na spracovanie personálnej a mzdovej agendy.  Samotný obsah učiva je potrebné priebežne aktualizovať v súlade s platnými právnymi predpismi (zákon o účtovníctve, daňové zákony, opatrenia Ministerstva financií SR týkajúce sa rámcových účtových osnov a postupov účtovania, účtovných závierok, a ďalšie právne normy).  Pre prehĺbenie vedomostí a zručností predmet účtovníctvo je úzko prepojený s predmetom odborná prax a súvislou odbornou praxou.</w:t>
      </w:r>
    </w:p>
    <w:p>
      <w:pPr>
        <w:pStyle w:val="Normal"/>
        <w:rPr/>
      </w:pPr>
      <w:r>
        <w:rPr>
          <w:sz w:val="20"/>
          <w:szCs w:val="20"/>
        </w:rPr>
        <w:t xml:space="preserve">Výučba prebieha v klasických učebniach, v interaktívnej učebni a v učebniach vybavených účtovným softvéro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0" w:name="_Hlk41245886"/>
      <w:bookmarkEnd w:id="0"/>
      <w:r>
        <w:rPr>
          <w:b/>
        </w:rPr>
        <w:t>Prehľad výchovných a vzdelávacích stratégií</w:t>
      </w:r>
    </w:p>
    <w:p>
      <w:pPr>
        <w:pStyle w:val="Normal"/>
        <w:rPr/>
      </w:pPr>
      <w:r>
        <w:rPr>
          <w:sz w:val="20"/>
          <w:szCs w:val="20"/>
        </w:rPr>
        <w:tab/>
        <w:t>Vo vyučovacom predmete účtovníctvo využívame pre utváranie a rozvíjanie nasledujúcich kľúčových kompetencií výchovné a vzdelávacie stratégie, ktoré žiakom umožňujú: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Komunikatívne a sociálno – interakčné spôsobilosti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ostredkovať informácie vhodným spôsobom (text, hovorené slovo, diagram) tak, aby každý porozumel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vyjadriť svoj názor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ávne interpretovať získané fakty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primerane sa ústne a písomne vyjadrovať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čítať s porozumením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tvoriť a vymieňať informácie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spracovávať písomné materiály</w:t>
      </w:r>
    </w:p>
    <w:p>
      <w:pPr>
        <w:pStyle w:val="Odsekzoznamu"/>
        <w:numPr>
          <w:ilvl w:val="0"/>
          <w:numId w:val="3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názorňovať, vysvetľovať a riešiť problémové úlohy a situácie komplexného charakteru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nterpersonálne a intrapersonálne spôsobilosti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prácu v kolektíve v priateľskej atmosfére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osvojiť si pocit zodpovednosti 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hodnotiť a rešpektovať svoju vlastnú prácu a prácu iných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sebazdokonaľovanie výkonnosti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íjať schopnosť pracovať v tíme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osvojiť si rešpektovanie etických hodnôt, uznanie ľudských práv a slobôd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rozvoj tolerantnosti</w:t>
      </w:r>
    </w:p>
    <w:p>
      <w:pPr>
        <w:pStyle w:val="Odsekzoznamu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rozvoj schopnosti prehodnocovať základné zručnosti 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Schopnosti tvorivo a kriticky riešiť problémy</w:t>
      </w:r>
    </w:p>
    <w:p>
      <w:pPr>
        <w:pStyle w:val="Odsekzoznamu"/>
        <w:numPr>
          <w:ilvl w:val="0"/>
          <w:numId w:val="5"/>
        </w:numPr>
        <w:rPr/>
      </w:pPr>
      <w:r>
        <w:rPr>
          <w:sz w:val="20"/>
          <w:szCs w:val="20"/>
        </w:rPr>
        <w:t>vyjadriť problém, ktorý sa objaví pri vzdelávaní</w:t>
      </w:r>
    </w:p>
    <w:p>
      <w:pPr>
        <w:pStyle w:val="Odsekzoznamu"/>
        <w:numPr>
          <w:ilvl w:val="0"/>
          <w:numId w:val="5"/>
        </w:numPr>
        <w:rPr/>
      </w:pPr>
      <w:r>
        <w:rPr>
          <w:sz w:val="20"/>
          <w:szCs w:val="20"/>
        </w:rPr>
        <w:t>hľadať a navrhovať metódy, informácie a nástroje, ktoré by mohli prispieť k riešeniu daného problému</w:t>
      </w:r>
    </w:p>
    <w:p>
      <w:pPr>
        <w:pStyle w:val="Odsekzoznamu"/>
        <w:numPr>
          <w:ilvl w:val="0"/>
          <w:numId w:val="5"/>
        </w:numPr>
        <w:rPr/>
      </w:pPr>
      <w:r>
        <w:rPr>
          <w:sz w:val="20"/>
          <w:szCs w:val="20"/>
        </w:rPr>
        <w:t>posudzovať riešenie daného problému z hľadiska jeho správnosti</w:t>
      </w:r>
    </w:p>
    <w:p>
      <w:pPr>
        <w:pStyle w:val="Odsekzoznamu"/>
        <w:numPr>
          <w:ilvl w:val="0"/>
          <w:numId w:val="5"/>
        </w:numPr>
        <w:rPr/>
      </w:pPr>
      <w:r>
        <w:rPr>
          <w:sz w:val="20"/>
          <w:szCs w:val="20"/>
        </w:rPr>
        <w:t>korigovať nesprávne riešenia problému</w:t>
      </w:r>
    </w:p>
    <w:p>
      <w:pPr>
        <w:pStyle w:val="Odsekzoznamu"/>
        <w:numPr>
          <w:ilvl w:val="0"/>
          <w:numId w:val="5"/>
        </w:numPr>
        <w:rPr/>
      </w:pPr>
      <w:r>
        <w:rPr>
          <w:sz w:val="20"/>
          <w:szCs w:val="20"/>
        </w:rPr>
        <w:t xml:space="preserve">rozvíjať schopnosť vyhodnocovať základné dopady, napr. dopad na životné prostredie, pracovný a osobný dopad </w:t>
      </w:r>
    </w:p>
    <w:p>
      <w:pPr>
        <w:pStyle w:val="Odsekzoznamu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anoviť jednoduché algoritmy na vyriešenie problémových úloh, javov a situácií a získané poznatky uplatniť v osobnom živote alebo povolaní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Spôsobilosti využívať informačné technológie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ískavať informácie v priebehu ich vzdelávania využívaním všetkých metód a prostriedkov, ktoré majú v danom okamihu k dispozícii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zhromažďovať, triediť, posudzovať a využívať informácie, ktoré by mohli prispieť k riešeniu daného problému alebo osvojiť si nové poznatky</w:t>
      </w:r>
    </w:p>
    <w:p>
      <w:pPr>
        <w:pStyle w:val="Odsekzoznamu"/>
        <w:numPr>
          <w:ilvl w:val="0"/>
          <w:numId w:val="2"/>
        </w:numPr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efektívne využívať informačné a komunikačné technológie, vrátane možnosti učenia sa formou on-line, čím sa výrazne prispeje k realizácii celoživotného vzdelávania pre ľudí rôzneho veku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Spôsobilosť byť demokratickým občanom</w:t>
      </w:r>
    </w:p>
    <w:p>
      <w:pPr>
        <w:pStyle w:val="Odsekzoznamu"/>
        <w:numPr>
          <w:ilvl w:val="0"/>
          <w:numId w:val="4"/>
        </w:numPr>
        <w:rPr/>
      </w:pPr>
      <w:r>
        <w:rPr>
          <w:sz w:val="20"/>
          <w:szCs w:val="20"/>
        </w:rPr>
        <w:t>prezentovať svoje postoje v priebehu vzdelávania využívaním všetkých metód a prostriedkov, ktoré sú v danom okamihu k dispozícii</w:t>
      </w:r>
    </w:p>
    <w:p>
      <w:pPr>
        <w:pStyle w:val="Odsekzoznamu"/>
        <w:numPr>
          <w:ilvl w:val="0"/>
          <w:numId w:val="4"/>
        </w:numPr>
        <w:rPr/>
      </w:pPr>
      <w:r>
        <w:rPr>
          <w:sz w:val="20"/>
          <w:szCs w:val="20"/>
        </w:rPr>
        <w:t>preukázať vlastnú zodpovednosť za zverené veci, za svoje vlastné správanie sa, zdravie a spoluzodpovednosť za životné prostredie alebo stav spoločnosti ako celku</w:t>
      </w:r>
    </w:p>
    <w:p>
      <w:pPr>
        <w:pStyle w:val="Odsekzoznamu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rozvíjať schopnosť porozumenia </w:t>
      </w:r>
    </w:p>
    <w:p>
      <w:pPr>
        <w:pStyle w:val="Odsekzoznamu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zvíjať schopnosti žiakov, ako napr. empatia, súcit, tolerancia, rešpektovanie práv a slobô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41245886"/>
      <w:bookmarkStart w:id="2" w:name="_Hlk41245886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4"/>
          <w:szCs w:val="24"/>
        </w:rPr>
      </w:pPr>
      <w:bookmarkStart w:id="3" w:name="_Hlk41335403"/>
      <w:bookmarkEnd w:id="3"/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. roční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é pojmy a vzťa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Majetok a jeho zdroje kryt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y podvojného účtovníct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kumentácia účtovných prípad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Účtovné zápisy a účtovné kni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Základné účtovanie rozličných účtovných prípadov v podvojnom účtovníct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rieda 0 – dlhodobý majet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rieda 1 – zás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rieda 3 – zúčtovacie vzťah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ieda 4 – kapitálové účty a dlhodobé záväzk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ýkladovo- ilustratívna metód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ráv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hovor, dialó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klad, vysvetľov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a práca žiak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áca prá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 knihou, s účtovným softvér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. ročn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rieda 1 – zás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rieda 3 – zúčtovacie vzťah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ieda 4 – kapitálové účty a dlhodobé záväzk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iedy 5 a 6 – náklady a výno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Trieda 7 – výsledkové a podsúvahové úč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Účtovná uzávierka a závier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ýkladovo- ilustratívna metód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ráv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hovor, dialó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klad, vysvetľov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a práca žiak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áca prá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 knihou, s účtovným softvér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roční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Jednoduché účtovníct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ákladné účtovné výkazy pod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inančná analýza a cash f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aktické riešenie účtovných prípadov – účtovný softvé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ýkladovo- ilustratívna metód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ráv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hovor, dialó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klad, vysvetľovani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ntálna práca žiak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pinová práca žiak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áca prá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a s knihou, s účtovným softvéro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_Hlk41335403"/>
      <w:bookmarkStart w:id="5" w:name="_Hlk41335441"/>
      <w:bookmarkStart w:id="6" w:name="_Hlk41335403"/>
      <w:bookmarkStart w:id="7" w:name="_Hlk41335441"/>
      <w:bookmarkEnd w:id="6"/>
      <w:bookmarkEnd w:id="7"/>
    </w:p>
    <w:p>
      <w:pPr>
        <w:pStyle w:val="Normal"/>
        <w:spacing w:before="12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133"/>
        <w:gridCol w:w="1508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13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5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 roční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ákladné pojmy a vzťa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jetok a jeho zdroje kry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áklady podvojného účtovníc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okumentácia účtovných prípad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Účtovné zápisy a účtovné kni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ákladné účtovanie rozličných účtovných prípadov v podvojnom účtovníct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ieda 0 – dlhodobý majet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ieda 1 – zás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ieda 3 – zúčtovacie vzťah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ieda 4 – kapitálové účty a dlhodobé záväz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 2. ročník obchodných akadémií, Rudolf Šlosár, Anna Šlosár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 2. ročník obchodných akadémií, pracovná časť, Rudolf Šlosár, Anna Šlosár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 3. ročník obchodných akadémií, Rudolf Šlosár, Amália Spitzová, Oľga Ďuric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 3. ročník obchodných akadémií, pracovná časť Rudolf Šlosár, Amália Spitzová, Oľga Ďuric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uľa, PC, dataprojektor</w:t>
            </w:r>
          </w:p>
        </w:tc>
        <w:tc>
          <w:tcPr>
            <w:tcW w:w="113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ém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lovník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čeb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š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sovacie potr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kulačka</w:t>
            </w:r>
          </w:p>
        </w:tc>
        <w:tc>
          <w:tcPr>
            <w:tcW w:w="150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, odborná ekonomická literatúra, daňové zákony, Obchodný zákonník Maturujem z účtovníctva, Rudolf Šlosár, Anna Šlosárová, SPN, 2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vojné účtovníctvo pre podnikateľov, Anna Cenigová, 2021</w:t>
            </w:r>
          </w:p>
        </w:tc>
      </w:tr>
      <w:tr>
        <w:trPr>
          <w:trHeight w:val="4722" w:hRule="atLeast"/>
        </w:trPr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  <w:bookmarkStart w:id="8" w:name="_Hlk70892160"/>
            <w:bookmarkStart w:id="9" w:name="_Hlk70892160"/>
            <w:bookmarkEnd w:id="9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 roční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ieda 1 – záso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ieda 3 – zúčtovacie vzťah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ieda 4 – kapitálové účty a dlhodobé záväz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iedy 5 a 6 – náklady a výno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rieda 7 – výsledkové a podsúvahové úč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Účtovná uzávierka a závie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 3. ročník obchodných akadémií, Rudolf Šlosár, Amália Spitzová, Oľga Ďuric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 3. ročník obchodných akadémií, pracovná časť Rudolf Šlosár, Amália Spitzová, Oľga Ďuric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4. ročník obchodných akadémií, Rudolf Šlosár, Amália Spitzová, Oľga Ďuric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 4. ročník obchodných akadémií, pracovná časť Rudolf Šlosár, Amália Spitzová, Oľga Ďuricová, Wolters Kluwer, 2019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uľa, PC, dataprojektor</w:t>
            </w:r>
          </w:p>
        </w:tc>
        <w:tc>
          <w:tcPr>
            <w:tcW w:w="113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ém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lovník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čeb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š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sovacie potr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kulačka</w:t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et, odborná ekonomická literatúra, daňové zákony, Obchodný zákonní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urujem z účtovníctva, Rudolf Šlosár, Anna Šlosárová, SPN,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vojné účtovníctvo pre podnikateľov, Anna Cenigová, 20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roční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Jednoduché účtovníct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ákladné účtovné výkazy pod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inančná analýza a cash f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aktické riešenie účtovných prípadov – účtovný softvé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 3. ročník obchodných akadémií, Rudolf Šlosár, Amália Spitzová, Oľga Ďuric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 3. ročník obchodných akadémií, pracovná časť Rudolf Šlosár, Amália Spitzová, Oľga Ďuric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4. ročník obchodných akadémií, Rudolf Šlosár, Amália Spitzová, Oľga Ďuric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íctvo pre 4. ročník obchodných akadémií, pracovná časť Rudolf Šlosár, Amália Spitzová, Oľga Ďuricová, Wolters Kluwer,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uľa, PC, dataprojektor</w:t>
            </w:r>
          </w:p>
        </w:tc>
        <w:tc>
          <w:tcPr>
            <w:tcW w:w="113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ém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lovník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čeb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š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sovacie potreb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kulačka</w:t>
            </w:r>
          </w:p>
        </w:tc>
        <w:tc>
          <w:tcPr>
            <w:tcW w:w="15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et, odborná ekonomická literatúra, daňové zákony, Obchodný zákonní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urujem z účtovníctva, Rudolf Šlosár, Anna Šlosárová, SPN, 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duché účtovníctvo v praxi, E. Sidor, J. Sopko, skriptum VŠP, 19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vojné účtovníctvo pre podnikateľov, Anna Cenigová, 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0" w:name="_Hlk41335441"/>
      <w:bookmarkStart w:id="11" w:name="_Hlk41335441"/>
      <w:bookmarkEnd w:id="1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šeobecné pokyny hodnoteni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8:52:00Z</dcterms:created>
  <dc:creator>USER</dc:creator>
  <dc:description/>
  <cp:keywords/>
  <dc:language>en-US</dc:language>
  <cp:lastModifiedBy>Antónia Korcsmárosová</cp:lastModifiedBy>
  <dcterms:modified xsi:type="dcterms:W3CDTF">2021-05-02T22:11:00Z</dcterms:modified>
  <cp:revision>21</cp:revision>
  <dc:subject/>
  <dc:title>Názov predmetu</dc:title>
</cp:coreProperties>
</file>