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73"/>
      </w:tblGrid>
      <w:tr>
        <w:trPr>
          <w:trHeight w:val="474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lovenský jazyk a literatúra</w:t>
            </w:r>
          </w:p>
        </w:tc>
      </w:tr>
      <w:tr>
        <w:trPr>
          <w:trHeight w:val="119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predmet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1_SJL_VLK</w:t>
            </w:r>
          </w:p>
        </w:tc>
      </w:tr>
      <w:tr>
        <w:trPr>
          <w:trHeight w:val="121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 v jednotlivých ročníkoch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/ 5 </w:t>
            </w:r>
          </w:p>
        </w:tc>
      </w:tr>
      <w:tr>
        <w:trPr>
          <w:trHeight w:val="212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učebného / študijného odbor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426 L vlasová kozmetika</w:t>
            </w:r>
          </w:p>
        </w:tc>
      </w:tr>
      <w:tr>
        <w:trPr>
          <w:trHeight w:val="234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rPr/>
      </w:pPr>
      <w:r>
        <w:rPr/>
        <w:t>( 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atégie vyučovan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647"/>
        <w:gridCol w:w="3573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220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enie a literatúra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oveká literatúr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šia slovenská literatúr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vek: Humanizmus a renesanci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icizmu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tizmu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árna modern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Jazykové prostriedky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á besed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pravopi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bor, riešenie krížoviek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ixa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vin jazyka 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, práca v dvojiciach, fixač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vuková rovina jazyk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é cvičenia, riešenie praktických úloh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taktická rovina jazyk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Učebné zdro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2477"/>
        <w:gridCol w:w="1619"/>
        <w:gridCol w:w="1986"/>
        <w:gridCol w:w="1881"/>
      </w:tblGrid>
      <w:tr>
        <w:trPr>
          <w:trHeight w:val="816" w:hRule="atLeast"/>
        </w:trPr>
        <w:tc>
          <w:tcPr>
            <w:tcW w:w="20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88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nie a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oveká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šia slov.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šia slov.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gnetofón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ácia a sloh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ltíková a kol.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zyk pre 1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bis Pictus 200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roč. SŠ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88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477"/>
        <w:gridCol w:w="1619"/>
        <w:gridCol w:w="1936"/>
        <w:gridCol w:w="1932"/>
      </w:tblGrid>
      <w:tr>
        <w:trPr>
          <w:trHeight w:val="816" w:hRule="atLeast"/>
        </w:trPr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zykové prostriedky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ltíková a kol.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zyk pre 1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bis Pictus 200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30:00Z</dcterms:created>
  <dc:creator>student</dc:creator>
  <dc:description/>
  <cp:keywords/>
  <dc:language>en-US</dc:language>
  <cp:lastModifiedBy>Lukas</cp:lastModifiedBy>
  <dcterms:modified xsi:type="dcterms:W3CDTF">2020-06-17T18:50:00Z</dcterms:modified>
  <cp:revision>15</cp:revision>
  <dc:subject/>
  <dc:title>Názov predmetu</dc:title>
</cp:coreProperties>
</file>