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59"/>
      </w:tblGrid>
      <w:tr>
        <w:trPr>
          <w:trHeight w:val="32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edmet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b/>
                <w:lang w:val="sk-SK"/>
              </w:rPr>
              <w:t>Telesná a športová výchova</w:t>
            </w:r>
          </w:p>
        </w:tc>
      </w:tr>
      <w:tr>
        <w:trPr>
          <w:trHeight w:val="32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ód predmetu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_8_TSV_VLK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Časový rozsah výučby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/1</w:t>
            </w:r>
          </w:p>
        </w:tc>
      </w:tr>
      <w:tr>
        <w:trPr>
          <w:trHeight w:val="36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ód a názov učebného odboru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426 L vlasová kozmetika</w:t>
            </w:r>
          </w:p>
        </w:tc>
      </w:tr>
      <w:tr>
        <w:trPr>
          <w:trHeight w:val="371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yučovací jazyk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ovenský jazyk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harakteristika predme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Obsah výučby telesnej výchovy vychádza zo vzdelávacej oblasti „Zdravie a pohyb“, ŠkVP 63, 64 Ekonomika a organizácia, obchod a služby. Na vytvorenie predmetu sme integrovali 5 obsahových štandardov „Všeobecná pohybová výkonnosť“, „Atletika“, „Volejbal“, „Športová gymnastika“, „Aerobná gymnastika a posilňovanie“ „Basketbal“ Na túto vzdelávaciu oblasť ŠkVP vyčlenil 1 hodinu týždenne v prvom aj druhom roku štúdia.</w:t>
      </w:r>
    </w:p>
    <w:p>
      <w:pPr>
        <w:pStyle w:val="Normal"/>
        <w:ind w:firstLine="720"/>
        <w:jc w:val="both"/>
        <w:rPr/>
      </w:pPr>
      <w:r>
        <w:rPr>
          <w:lang w:val="sk-SK"/>
        </w:rPr>
        <w:t>Predmet telesná výchova v študijnom odbore 6426 L vlasová kozmetika nadväzuje na učivo strednej školy. Jeho obsah je štruktúrovaný do tematických celkov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Predmet vedie žiakov ku vytvoreniu si pozitívneho vzťahu k pohybovej aktivite. Snaha predmetu je priviesť žiakov k tomu, aby sa pohybová aktivita stala súčasťou ich života. Vzdelávacia oblasť ZDRAVIE A POHYB vytvára priestor na uvedomenie si potreby starať sa o svoje zdravie prostredníctvom pohybových aktivít, telesnej výchovy a športovej činnosti. Žiak na hodinách telesnej výchovy získa informácie, ktoré súvisia s pozvaním a starostlivosťou o vlastné telo, zdatnosť a zdravie, ktoré určujú kvalitu jeho budúceho života v dospelosti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Osvojí si potupy ochrany a upevnenia zdravia, princípy predchádzania civilizačných ochorení, metódy rozvoja pohybových schopností a pohybovej výkonnosti. Je vedený ku chápaniu kvality pohybu ako dôležitej súčasti svojho komplexného rozvoja, ku správnemu výberu pohybu pri zdravotných poruchách, k poznaniu kompenzačných a regeneračných aktivít a ich uplatnenie v režime dň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Výučba bude prebiehať na atletickom ihrisku, v telocvični a v posilňovni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iele vyučovacieho proces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ciele predmetu telesná výchova je cieľavedomé telesné, funkčné a pohybové zdokonaľovanie mládeže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rispieť k upevňovaniu zdravia,, k zvyšovaniu telesnej zdatnosti a pohybovej výkon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k-SK"/>
        </w:rPr>
        <w:t>zistiť úroveň kondície, priebežne ju kontrolovať a viesť žiakov ku sebahodnoteniu pohybovej výkonnosti na základe pozvania osobných výkonov v testoch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skytnúť základné teoretické a praktické telovýchovné vzdelanie z vybraných odvetví telesnej výchovy a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máhať odstraňovať nedostatky zdravotne oslabených žiakov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lniť významnú kompenzačnú a motivačnú funkci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vytvárať kladný vzťah k pohybovej aktivite, k telesnej výchove a k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hľadať a rozvíjať pohybovo nadaných žiak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rehľad výchovných a vzdelávacích stratégií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Vo vyučovacom predmete telesná výchova využívame pre utváranie a rozvíjanie nasledujúcich kľúčových kompetencií výchovné a vzdelávacie stratégie, ktoré žiakom umožnia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Komunikatívne a sociálne interakčné spôsobilost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</w:t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 xml:space="preserve">Sprostredkovať informácie vhodným spôsobom (video, hovorené slovo, projekcia)      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tak, aby každý každému porozumel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Správne interpretovať získané fakt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Interpersonálne a intrapersonálne spôsobilost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Rozvíjať prácu v kolektíve, v družstve a priateľskej atmosfére.</w:t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>Osvojiť si pocit zodpovednosti za seba a spoluzodpovednosti za prácu v kolektív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odnotiť a rešpektovať svoju vlastnú prácu a prácu druhých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chopnosti riešiť problémy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Rozpoznávať problémy v telovýchovnom procese, využiť všetky metódy a  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prostriedky, ktoré dané problémy riešia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Vedieť vyjadriť a formulovať jednoznačne problém, ktorý sa objaví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ľadať, navrhovať, alebo používať ďalšie metódy, ktoré by viedli k riešeniu daného problému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osudzovať riešenie daného problému v telovýchovnom procese z hľadiska jeho správnosti, alebo efektívnosti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Korigovať nesprávne riešenia problému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pôsobilosti využívať informačné technológie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ískavať informácie o všetkých metódach a prostriedkoch, ktoré môžeme     využiť 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hromažďovať, triediť, posudzovať informácie, ktoré môžeme využiť v telovýchovnom proces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Spôsobilosť byť demokratickým občanom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Formulovať a prezentovať svoje postoje v telovýchovnom procese využívaním    všetkých metód a prostriedkov, ktoré máme k dispozícií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reukázať vlastnú zodpovednosť za zverené veci, za svoje vlastné správanie sa, zdravie, životné prostredie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Stratégia vyučovani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i vyučovaní telesnej výchovy sa budú využívať nasledovné metódy a formy vyučov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08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47"/>
        <w:gridCol w:w="3022"/>
      </w:tblGrid>
      <w:tr>
        <w:trPr/>
        <w:tc>
          <w:tcPr>
            <w:tcW w:w="3016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tematického celku</w:t>
            </w:r>
          </w:p>
        </w:tc>
        <w:tc>
          <w:tcPr>
            <w:tcW w:w="6069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Stratégia vyučovania</w:t>
            </w:r>
          </w:p>
        </w:tc>
      </w:tr>
      <w:tr>
        <w:trPr/>
        <w:tc>
          <w:tcPr>
            <w:tcW w:w="3016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4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Metódy</w:t>
            </w:r>
          </w:p>
        </w:tc>
        <w:tc>
          <w:tcPr>
            <w:tcW w:w="302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Formy práce</w:t>
            </w:r>
          </w:p>
        </w:tc>
      </w:tr>
      <w:tr>
        <w:trPr/>
        <w:tc>
          <w:tcPr>
            <w:tcW w:w="301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tletika</w:t>
            </w:r>
          </w:p>
        </w:tc>
        <w:tc>
          <w:tcPr>
            <w:tcW w:w="304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lejbal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asketbal</w:t>
            </w:r>
          </w:p>
        </w:tc>
        <w:tc>
          <w:tcPr>
            <w:tcW w:w="304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portová gymnastika</w:t>
            </w:r>
          </w:p>
        </w:tc>
        <w:tc>
          <w:tcPr>
            <w:tcW w:w="304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Aerobná gymnastika a posilňovanie</w:t>
            </w:r>
          </w:p>
        </w:tc>
        <w:tc>
          <w:tcPr>
            <w:tcW w:w="304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Učebné zdroj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08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461"/>
        <w:gridCol w:w="1787"/>
        <w:gridCol w:w="1777"/>
        <w:gridCol w:w="1520"/>
      </w:tblGrid>
      <w:tr>
        <w:trPr/>
        <w:tc>
          <w:tcPr>
            <w:tcW w:w="15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tematického celku</w:t>
            </w:r>
          </w:p>
        </w:tc>
        <w:tc>
          <w:tcPr>
            <w:tcW w:w="24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dborná literatúra</w:t>
            </w:r>
          </w:p>
        </w:tc>
        <w:tc>
          <w:tcPr>
            <w:tcW w:w="17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idaktické pomôcky</w:t>
            </w:r>
          </w:p>
        </w:tc>
        <w:tc>
          <w:tcPr>
            <w:tcW w:w="17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ateriálne výučbové prostriedky</w:t>
            </w:r>
          </w:p>
        </w:tc>
        <w:tc>
          <w:tcPr>
            <w:tcW w:w="15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Ďalšie zdroje</w:t>
            </w:r>
          </w:p>
        </w:tc>
      </w:tr>
      <w:tr>
        <w:trPr/>
        <w:tc>
          <w:tcPr>
            <w:tcW w:w="15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tletika</w:t>
            </w:r>
          </w:p>
        </w:tc>
        <w:tc>
          <w:tcPr>
            <w:tcW w:w="24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Žáček R. a kol.: Učebnice telesné výchovy 2. Praha , Státní pedagogické nakladatelství, 1970</w:t>
            </w:r>
          </w:p>
        </w:tc>
        <w:tc>
          <w:tcPr>
            <w:tcW w:w="17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ideotechni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ataprojekt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tletické náradie a náčinie</w:t>
            </w:r>
          </w:p>
        </w:tc>
        <w:tc>
          <w:tcPr>
            <w:tcW w:w="15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ternet</w:t>
            </w:r>
          </w:p>
        </w:tc>
      </w:tr>
      <w:tr>
        <w:trPr/>
        <w:tc>
          <w:tcPr>
            <w:tcW w:w="15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lejbal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asketbal</w:t>
            </w:r>
          </w:p>
        </w:tc>
        <w:tc>
          <w:tcPr>
            <w:tcW w:w="24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rišanda A.- Mikuš M.: Vyučovanie tematického celku volejbal v prvom roku vyučovania. Metodické centrum Prešov 1998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ýkora F.- Frano j._ Stráňai K.: Didaktika školskej telesnej výchovy. Bratislava, Slovenské pedagogické nakladateľstvo, 1980</w:t>
            </w:r>
          </w:p>
        </w:tc>
        <w:tc>
          <w:tcPr>
            <w:tcW w:w="17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ideotechni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ataprojekt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opt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ieť</w:t>
            </w:r>
          </w:p>
        </w:tc>
        <w:tc>
          <w:tcPr>
            <w:tcW w:w="15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ternet</w:t>
            </w:r>
          </w:p>
        </w:tc>
      </w:tr>
      <w:tr>
        <w:trPr/>
        <w:tc>
          <w:tcPr>
            <w:tcW w:w="15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portová gymnastika</w:t>
            </w:r>
          </w:p>
        </w:tc>
        <w:tc>
          <w:tcPr>
            <w:tcW w:w="24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etodická príručka na vyučovanie telesnej výchovy pre 1. a 2. ročník stredných škôl. Slovenské pedagogické nakladateľstvo,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Žáček R. a kol.: Učebnice telesné výchovy 2. Praha , Státní pedagogické nakladatelství, 1970</w:t>
            </w:r>
          </w:p>
        </w:tc>
        <w:tc>
          <w:tcPr>
            <w:tcW w:w="17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ideotechni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ataprojekt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Gymnastické náradie a náčinie</w:t>
            </w:r>
          </w:p>
        </w:tc>
        <w:tc>
          <w:tcPr>
            <w:tcW w:w="15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ternet</w:t>
            </w:r>
          </w:p>
        </w:tc>
      </w:tr>
      <w:tr>
        <w:trPr/>
        <w:tc>
          <w:tcPr>
            <w:tcW w:w="15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erobná gymnastika a posilňovanie</w:t>
            </w:r>
          </w:p>
        </w:tc>
        <w:tc>
          <w:tcPr>
            <w:tcW w:w="24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ideotechni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ataprojekt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silňovacie stroje, činky, švihadlá</w:t>
            </w:r>
          </w:p>
        </w:tc>
        <w:tc>
          <w:tcPr>
            <w:tcW w:w="15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VD - aerobik, pilates, power joga, kalanetik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type w:val="nextPage"/>
      <w:pgSz w:w="11906" w:h="16838"/>
      <w:pgMar w:left="1620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3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28:00Z</dcterms:created>
  <dc:creator>demo</dc:creator>
  <dc:description/>
  <cp:keywords/>
  <dc:language>en-US</dc:language>
  <cp:lastModifiedBy>Zuzana Liptáková</cp:lastModifiedBy>
  <dcterms:modified xsi:type="dcterms:W3CDTF">2020-06-17T07:46:00Z</dcterms:modified>
  <cp:revision>8</cp:revision>
  <dc:subject/>
  <dc:title>Názov predmetu</dc:title>
</cp:coreProperties>
</file>