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unikác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19_KMM_VIZ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/0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62 M kozmetička a 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redmet Komunikácia v študijnom odbore </w:t>
      </w:r>
      <w:r>
        <w:rPr>
          <w:rFonts w:cs="Arial" w:ascii="Arial" w:hAnsi="Arial"/>
          <w:color w:val="000000"/>
          <w:sz w:val="18"/>
          <w:szCs w:val="18"/>
        </w:rPr>
        <w:t xml:space="preserve">6362 M kozmetička a vizážistka </w:t>
      </w:r>
      <w:r>
        <w:rPr>
          <w:rFonts w:cs="Arial" w:ascii="Arial" w:hAnsi="Arial"/>
          <w:sz w:val="18"/>
          <w:szCs w:val="18"/>
        </w:rPr>
        <w:t>vychádza zo základnej charakteristiky absolventa 4-ročného študijného odboru v Štátnom vzdelávacom programe pre odborné vzdelávanie a prípravu 62 Ekonomické vedy, 63, 64 Ekonomika a organizácia, obchod a služby I., II. a príslušných dodatkov vzťahujúcim sa k daným odborom. Jeho obsah je štrukturovaný v dvoch ročníkoch (prvý a druhý) do týchto základných tematických celkov: Osobnosť a komunikácia, Zásady komunikácie, Komunikácia so zákazníkom, Človek v pracovnom procese, Duševné zdravie, Komunikácia na pracovisku a Aplikovaná psychológia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y sa žiak naučil správne, efektívne a slušne komunikovať, musí pochopiť osobnosť človeka – seba samého aj druhých. Preto prvý tematický celok je venovaný psychológii osobnosti. Žiak má pochopiť štruktúru osobnosti v jej zložkách – potrebách, schopnostiach, vlastnostiach, záujmoch, temperamente, charaktere, postojoch a hodnotách. Oboznámi sa s typológiami osobnosti podľa Maslowa, Frankla, Hippokrata, Junga, Eysencka a Sprangera. Teoretické poznatky sa aplikujú na vlastnú osobnosť, konkrétne situácie osobného a pracovného života a na praktické komunikačné cvičenia a zručnosti. V ďalších témach sa žiaci oboznámia s pojmom komunikácia a jej druhmi, hlavne s verbálnou a neverbálnou a jej zložkami, ale aj so zásadami spoločenského správania, správnej telefonickej či mailovej komunikácie, komunikácie na verejnosti a s médiami. Na základe komunikácie sa žiaci učia odhadnúť zákazníka. Osvoja si zásady efektívnej komunikácie, ale precvičia si aj komunikáciu s cudzincami, či konfliktnými typmi zákazníkov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Vo štvrtom ročníku je učivo ešte viac orientované na úspešné sa zaradenie na trh práce. V kapitolách psychológie práce a trhu sa osobitný dôraz kladie na prípravu a precvičovanie pracovného pohovoru a na komunikáciu na pracovisku. Psychológia práce sa zaoberá problematikou pracovného kolektívu ako sociálnej skupiny, kde sa má žiak naučiť fungovať, spolupracovať, riadiť ho, ale aj riešiť prípadné konfliktné situácie. V dnešnej dobe sa veľký dôraz kladie na duševné zdravie, preto sa žiaci oboznámia s jeho faktormi, ale aj so stresom ako jeho najbežnejšou poruchou, vhodnými a nevhodnými prístupmi k nemu, ale aj mobbingom a rôznymi formami diskriminácie na pracovisku. Vybrané aspekty aplikovanej psychológie riešia témy reklamy, korupčného správania a etiky v podnikaní, v ktorých sa spája nielen kreativita a finančná gramotnosť, ale aj morálny rozmer a charakterove vlastnosti pracovníka beauty služieb a obchodu a podnikania všeobecne. Teoretické poznatky, ale hlavne praktické zručnosti komunikácie, sa rozvíjajú priebežne vo všetkých témach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V školskom vzdelávacom programe predmetu Komunikácia sú zakomponované najnovšie poznatky tvorivo-humanistickej výchovy, ktorá sa snaží rozvíjať celú osobnosť žiaka, jeho kognitívnu, ale hlavne afektívnu zložku. Z nonkognitívnych spôsobilostí ide predovšetkým o rozvíjanie emočnej zrelosti, zodpovednosti a vnútornej motivácie, socializácie a komunikačných zručností, hodnotovej vyspelosti a kreatívneho štýlu života. Tomu sú prispôsobené aj metódy, formy a prostriedky práce. Z poznávacích zručností podporíme hlavne relevantnú informovanosť a kritickú 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Jednotlivé témy dávajú možnosť rozvíjať prosociálne postoje a skupinovú kooperatívnu prácu. Využijeme metódy kruhových rozhovorov, tvorivé interakčné hry a aktivity, rozprávanie motivačných príbehov, metódy relaxácie, prípadové metódy, konfliktné metódy, či metódy incidentu. Podporí sa aktívny prístup a iniciatíva, záujmy, komunikačné zručnosti, autoregulácia a autokreativita. Učiteľ sa bude snažiť o vytvorenie zdravej psychosociálnej klímy založenej na úcte, dôvere, aktívnom počúvaní a snahe o čo najlepší osobný výko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 xml:space="preserve">Cieľom predmetu Komunikácia je rozvíjať kritické myslenie, komunikačné zručnosti a nonkognitívne schopnosti žiakov, hlavne ich emočnú a sociálnu inteligenciu. Žiaci sa učia chápať samých seba a ostaných ľudí, čím sa buduje ich osobnostná zrelosť v osobnom a pracovnom živote a úspešné začlenenie na trh práce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hľad výchovných a vzdelávacích kompetencií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Kognitívne spôsobilosti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neustáleho samovzdelávania a zodpovednosti za svoje učenie a profesionálny a občiansky živo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víjať schopnosť práce s informačnými fondami (osobitne z trhu práce), spracovávať ich a kriticky interpretovať, posudzovať ich vierohodnosť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znávať svoje dobré vlastnosti aj nedostatky v postojoch a správaní a posilňovať úsilie ich odstraňovať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loajalitu a iniciatívu žiaka, schopnosť prispôsobovať sa zmenám a prijímať nové nápad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adrovať sa ústne a písomne primerane situáci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voliť si a zvládnuť optimálnu formu komunikácie so zákazníko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ovať v skupine a prebrať na seba zodpovednosť, ovládať spoločenské normy a spoločenskú etiket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riešenia problémov a navrhovania vlastných riešení, hovoriť na verejnosti, vyjadriť svoj názor a brať do úvahy názory druhých, správne diskutovať, argumentovať, kritizovať a prijímať kritiku, byť asertívny a robiť rozhodnutia, aktívne počúvať druhých, riešiť konflikty a predchádzať im, vychovávať k zvládaniu stres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morálnu hodnotovú vyspelosť a autoreguláciu, nepodliehať predsudkom a stereotypom v hodnotení druhých, viesť k nájdeniu zmyslu života, vzťahov, prá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kreativity v myslení, postojoch, konaní a kreatívneho štýlu života všeobecn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nosť a komunikác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y sebahodnote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ratovský dialó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y osobnos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álna práca s interne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sady komunikác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ác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 so zákazníkom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amatizáci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ká metóda DI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ovek v pracovnom proces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álna práca s interne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ševné zdrav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slenie a kolá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 na pracovisku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amatizáci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ká metóda DI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kovaná psychológ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nosť a komunikáci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ný, J. a kol.: Psychológia a spoločenská výchova pre SOŠ. BA: SPN 199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l, C. – Lindzey, G.: Psychológia osobnosti. BA: SPN 199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, M.: Základy psychológie. BA: SPN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jdošová, S. – Herényiová, G.: Škola rozvíjania EQ žiakov. BA: Príroda 20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pel, W. K.: Skupinové hry pro život. Praha: Portál 2009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sady komunikác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ný, J. a kol.: Psychológia a spoločenská výchova pre SOŠ. BA: SPN 199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, M.: Základy psychológie. BA: SPN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sty osobnos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 so zákazníkom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ényiová, G. – Martičeková, I.: Rozvoj komunikačných zručností. BA: MPC 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Vito, J. A.: Základy medzilidské komunikace. Praha: Grada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se, A.: Úspešné komunikačné stratégie. BA: Ikar 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tmannová, E. – Petrufová, M.: Spoločenská komunikácia pre II. ročník OA. BA: SPN 20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tmannová, R.: Jak zacházet s agresivitou. Praha: Portál 1996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ovek v pracovnom proces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ubáni V.: Psychológia práce. Prešov: PU 2001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ševné zdrav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áni V.: Psychológia práce. Prešov: PU 2001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 na pracovisku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ártová, Z. – Očenášová, Z.: Korupcia. Námety na vyučovanie pre základné a stredné školy. BA: ŠPÚ 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tmannová, E. – Petrufová, M.: Spoločenská komunikácia pre II. ročník OA. BA: SPN 2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áni V.: Psychológia práce. Prešov: PU 2001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kovaná psychológi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ártová, Z. – Očenášová, Z.: Korupcia. Námety na vyučovanie pre základné a stredné školy. BA: ŠPÚ 201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tmannová, E. – Petrufová, M.: Spoločenská komunikácia pre II. ročník OA. BA: SPN 2005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BodyText3">
    <w:name w:val="Body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imre</cp:lastModifiedBy>
  <cp:lastPrinted>2018-07-09T10:29:00Z</cp:lastPrinted>
  <dcterms:modified xsi:type="dcterms:W3CDTF">2021-04-28T16:34:00Z</dcterms:modified>
  <cp:revision>25</cp:revision>
  <dc:subject/>
  <dc:title>Názov a adresa školy</dc:title>
</cp:coreProperties>
</file>