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ísanie a úprava textu na počítači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1_PUI_OAP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0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>Predmet Písanie a úprava textu na počítači vychádza zo vzdelávacej oblasti ŠVP 63 Ekonomika a organizácia, obchod a služby, z obsahového štandardu písanie a úprava textu na počítači. Na túto vzdelávaciu oblasť ŠkVP vyčlenil 2 vyučovacie hodiny vo štvrtom ročníku. Jeho výučba naväzuje na poznatky z obsahového štandardu Administratíva a korešpondencia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>Odborný disponibilný predmet písanie a úprava textu na počítači v učebnom odbore 6352 M obchod a podnikanie je zameraný na význam a vuyžiteľnosť ovládania písania na klávesnici písacích strojov a počítačov desaťprstovou hmatovou metódou, na nácvik osobitnej úpravy textu, na upevňovanie presnosti a zvyšovanie rýchlosti písania. Cieľom učiva ja vypestovať písomný prejav vycibrený z odbornej, jazykovej i grafickej stránky, osvojiť si správne návyky pri vedení korešpondencie v oblasti obchodu, ako aj spracovávanie obchodnej korešpondencie v zmysle normy pre kancelárske písanie na PC podľa  STN 01 6910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>Tento odborný predmet je medzipredmetovo previazaný s odbornými predmetmi ekonomika, informatika, účtovníctvo, slovenský jazyk, právna náuka, ako aj cudzie jazyky, ale aj telesná výchova a to práve z dôvodu naučiť sa správnemu držaniu tela, vedieť sa správne uvoľniť, precvičiť a relaxovať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>Metódy, formy a prostriedky vyučovania predmetu majú stimulovať rozvoj praktických zručností žiakov, podporovať ich cieľavedomosť, schopnosť aplikovať získané zručnosti na iných predmetoch. Učiteľ sa snaží motivovať, povzbudzovať a viesť žiakov k čo najlepším výkonom, podporovať jeho aktivity všeobecne, ale aj v oblasti zvýšeného záujmu v rámci učebného odboru. Pri výučbe sa používaú formy výkladu, praktického precvičovania, preferuje sa práca s učebnicou a pomocnými odbornými časopismi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>Stimulovať poznávacie činnosti žiaka predpokladá uplatňovať vo vyučovaní predmetu administratíva a korešpondencia proporcionálne zastúpenie a prepojenie teoretického poznávania a získavania praktických zručností. Výchovné a vzdelávacie stratégie napomôžu rozvoju a upevňovaniu kľúčových kompetencií žiaka, skvalitňovať kľúčové kompetencie komunikatívne a sociálno-interakčné, interpersonálne, spôsobilosti tvorivo riešiť problémy, spôsobilosti využívať informačné technológie a spôsobilosti byť demokratickým občanom.  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 - s predmetom ekonomika, informatika, účtovníctvo, takmer vo všetkých jeho tematických celkoch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>Pri výučbe predmetu sa využívajú aj počítače v špeciálnej učebni. V tomto ročníku si žiaci overujú svoje zručnosti získané počas troch rokov štúdia na praktickom súvislom príklade. V priebehu štvrtého ročníka spracujú súvislý príklad z hospodárskej korešpondencie, na ktorom si dôkladne zopakujú učivo všetkých troch ročníkov predmetu administratíva a korešpondencia, hlavne tretieho, kedy si osvojili zručnosti spracovávať obchodné a iné písomnosti s využívaním počítačov a zručností získaných na predmete informatika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 xml:space="preserve">Vychováva k efektívnemu využívaniu prostriedkov informačnej civilizácie s rešpektovaním právnych a etických zásad používania IT a produktov. Toto poslanie je potrebné dosiahnuť spoločným pôsobením predmetov písanie a úprava textov na PC, ekonomika, informatika, účtovníctvo, ako aj aplikovaním informačných technológií vo vyučovaní iných predmetov, medzipredmetových projektov, celoškolských programov a pri riadení školy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 xml:space="preserve">Systematické základné vzdelanie v tejto oblasti zabezpečí rovnakú príležitosť pre produktívny a plnohodnotný život obyvateľov SR v informačnej a znalostnej spoločnosti, ktorú budujeme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>
          <w:u w:val="single"/>
        </w:rPr>
      </w:pPr>
      <w:r>
        <w:rPr>
          <w:u w:val="single"/>
        </w:rPr>
        <w:t>Cieľové vedomosti a zručnosti: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>- rozvíjať svoje schopnosti kooperácie a komunikácie - naučiť sa spolupracovať v skupine pri riešení problému, zostaviť plán práce, špecifikovať podproblémy, distribuovať ich v skupine, vysvetliť problém ďalšiemu žiakovi, riešiť podproblémy, zhromaždiť výsledky, zostaviť ich do celkového riešenia, verejne so skupinou o ňom referovať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- nadobudnúť schopnosti potrebné pre výskumnú prácu - realizovať jednoduchý projekt s využitím počítačových aplikácií, textového editora a tabuľkového procesora, sformulovať problém, získať informácie z primeraných zdrojov, hľadať riešenie a príčinné súvislosti, sformulovať písomne a ústne názor, diskutovať o ňom, robiť závery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>Oblasť predmetu je potrebné dôkladnejšie zamerať na doplňujúce a rozširujúce aplikácie, na  štúdium aplikácií špecifických  v príslušnom odbore. Dostupné technológie majú poskytnúť vyučovaniu predmetu široký priestor na motiváciu a praktické projekty.</w:t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b/>
          <w:bCs/>
          <w:u w:val="single"/>
        </w:rPr>
        <w:t>Hodnotenie žiakov: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 xml:space="preserve">Hodnotenie bude založené na kritériách hodnotenia v každom vzdelávacom výstupe. V procese diagnostiky a hodnotenia žiakov uplatňujeme rozličné metódy i formy s cieľom poskytnúť žiakovi šancu dosiahnuť úspech. Žiak sa aktívne zapája do procesu hodnotenia. Výsledná klasifikácia môže byť vyjadrená známkou a percentami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</w:r>
      <w:r>
        <w:rPr>
          <w:b/>
          <w:bCs/>
        </w:rPr>
        <w:t>Výsledná klasifikácia</w:t>
      </w:r>
      <w:r>
        <w:rPr/>
        <w:t xml:space="preserve"> v predmete zahŕňa nasledovné formy a metódy overovania požiadaviek na vedomosti a zručnosti žiakov: 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ab/>
        <w:t xml:space="preserve">a) písomné – testy, previerky, referáty; 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ab/>
        <w:t xml:space="preserve">b) praktické – projekty, domáce úlohy, praktické cvičenia;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 xml:space="preserve">c) ústne – ústne prezentovanie osvojených poznatkov, pri ktorom sa kladie dôraz nielen na kvalitu osvojenia, ale aj na spôsob ich prezentácie v logických súvislostiach a ich aplikáciu v praktických súvislostiach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b/>
          <w:bCs/>
        </w:rPr>
        <w:t>Vo výslednej klasifikácii sa odzrkadľuje: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 xml:space="preserve">a) sumatívne (súhrnné) hodnotenie, ktoré sa odvíja od základného učiva definovaného v obsahovom a výkonovom štandarde; výsledná klasifikácia závisí od miery jeho zvládnutia; </w:t>
        <w:tab/>
        <w:t xml:space="preserve">b) hodnotenie projektov a praktických cvičení, ktoré preverujú schopnosť žiaka uplatňovať získané vedomosti a zručnosti pri riešení konkrétnych úloh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ri projektoch sa hodnotí: </w:t>
        <w:tab/>
      </w:r>
      <w:r>
        <w:rPr>
          <w:rFonts w:eastAsia="Symbol" w:cs="Symbol" w:ascii="Symbol" w:hAnsi="Symbol"/>
        </w:rPr>
        <w:t></w:t>
      </w:r>
      <w:r>
        <w:rPr/>
        <w:t xml:space="preserve"> odborná úroveň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kvalita výstupu, grafická úroveň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úroveň obhajob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využitie dostupných zdrojov – internet, odborná literatúra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vypracovanie protokolu na požadovanej úrovni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ab/>
        <w:t>c) reprezentácia školy na konferenciách a podobných akciách, účasť v súťažiach v rámci daného predmetu, tieto aktivity žiaka v predmete môžu výslednú klasifikáciu zlepšiť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Kritériá hodnotenia a klasifikácie vychádzajú z Metodického usmernenia č. 15/2006-R zo 7. júna 2006. Nadväzujú na celoškolský Systém hodnotenia a klasifikácie žiakov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 xml:space="preserve">Výučba bude prebiehať v odbornej učebni výpočtovej techniky a multimediálnej učebni formou cvičení, pričom sa podľa príslušných predpisov o bezpečnosti práce trieda delí, pri jednom PC je jeden žiak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/>
        <w:t>Do vyučovania sú zaradené exkurzie do moderne vybavených firiem, na výstavy za účelom oboznámiť žiakov s najnovším technickým a programovým vybavením a spôsobmi ich využitia.</w:t>
      </w:r>
    </w:p>
    <w:p>
      <w:pPr>
        <w:pStyle w:val="Normal"/>
        <w:spacing w:before="240" w:after="0"/>
        <w:ind w:right="-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right="-110" w:hanging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uppressAutoHyphens w:val="true"/>
        <w:spacing w:before="120" w:after="0"/>
        <w:ind w:left="283" w:right="-110" w:hanging="0"/>
        <w:rPr/>
      </w:pPr>
      <w:r>
        <w:rPr/>
        <w:t>Vo vyučovacom predmete administratíva a korešpondenc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ind w:right="-110" w:hanging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jc w:val="both"/>
        <w:rPr/>
      </w:pPr>
      <w:r>
        <w:rPr/>
        <w:t>sprostredkovať informácie vhodným spôsobom 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vyhľadávať, uchovávať, využívať a použív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spracovávať a využívať písomné materiály, rozvíjať praktické zruč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znázorňovať, vysvetľovať a riešiť problémové úlohy a situácie komplexného charakteru</w:t>
      </w:r>
    </w:p>
    <w:p>
      <w:pPr>
        <w:pStyle w:val="Normal"/>
        <w:spacing w:before="120" w:after="0"/>
        <w:ind w:right="-110" w:hanging="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ť kontrolovať sa, regulovať svoje správan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ť aktualizovania a udržovania potrebnej základnej úrovne zručnost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ť prehodnocovať základné zruč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 xml:space="preserve">podporovať schopnosť zapájať sa do medziľudských vzťahov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preberať zodpovednosť sám za seba a za prácu iných</w:t>
      </w:r>
    </w:p>
    <w:p>
      <w:pPr>
        <w:pStyle w:val="Normal"/>
        <w:spacing w:before="120" w:after="0"/>
        <w:ind w:right="-110" w:hanging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jc w:val="both"/>
        <w:rPr/>
      </w:pPr>
      <w:r>
        <w:rPr/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dokázať samostatne prac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používať osvojené metódy riešenia problémov aj v iných oblastiach vzdelávania žiakov, pokiaľ sú dané metódy v týchto oblastiach aplikovateľné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 xml:space="preserve">vedieť pracovať aj v náročných, záťažových podmienkach napr. aj pri riešení problémov ľudí, ktorí sa nevedia zaradiť do spoločenského života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 xml:space="preserve">rozvíjať schopnosť vyhodnocovať základné dopady, napr. dopad na životné prostredie, dopad nerozvážnych rozhodnutí alebo príkazov, pracovný a osobný dopad v širšom slova zmysle ako je ekonomický blahobyt, telesné a duševné zdravie a pod. </w:t>
      </w:r>
    </w:p>
    <w:p>
      <w:pPr>
        <w:pStyle w:val="Normal"/>
        <w:spacing w:before="120" w:after="0"/>
        <w:ind w:right="-11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right="-110" w:hanging="540"/>
        <w:jc w:val="both"/>
        <w:rPr/>
      </w:pPr>
      <w:r>
        <w:rPr/>
        <w:t>získavať informácie v priebehu ich vzdelávania využívaním všetkých metód a prostriedkov, ktoré majú v danom okamihu k dispozícii, schopnosť rozvíjať a zdokonaľovať svoje praktické zruč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 xml:space="preserve">zručnosti pracovať s osobným počítačom, internetom, využívať rozličné informačné zdroje a informácie v pracovnom aj mimopracovnom čase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v odbornom a prírodovednom vzdelávaní patrí medzi kľúčové kompetencie aj realizácia numerických, symbolických aplikáci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základné zručnosti pri práci s osobným počítačom, internetom, využívať rôzne informačné zdroje a informácie v pracovnom a mimo pracovnom čas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pomocou elektronického vzdelávania (E-learningu) zvýšiť úroveň digitálnej gramotnosti žiakov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efektívne využívať informačných a komunikačných technológií, vrátane možnosti učenia sa formou on-line, čím sa výrazne prispeje k realizácii celoživotného vzdelávania pre ľudí rôzneho veku, k udržiavaniu identity komunity a vytváraniu možnosti virtuálnej komunikácie medzi lokálnymi komunitami aj na veľké vzdiale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ind w:left="539" w:right="-110" w:hanging="539"/>
        <w:jc w:val="both"/>
        <w:rPr/>
      </w:pPr>
      <w:r>
        <w:rPr/>
        <w:t>rozvíjať IKT schopnosti, ktoré umožnia žiakom ich osobnostný rast, vlastné učenie a výkonnosť v práci</w:t>
      </w:r>
    </w:p>
    <w:p>
      <w:pPr>
        <w:pStyle w:val="Normal"/>
        <w:spacing w:before="120" w:after="240"/>
        <w:ind w:right="-110" w:hanging="0"/>
        <w:jc w:val="both"/>
        <w:rPr>
          <w:i/>
          <w:i/>
          <w:u w:val="single"/>
        </w:rPr>
      </w:pPr>
      <w:r>
        <w:rPr>
          <w:i/>
          <w:u w:val="single"/>
        </w:rPr>
        <w:t>Podnikateľské spôsob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 xml:space="preserve">rozvíjať podnikateľské schopnosti, ktoré prispejú k tvorbe nových pracovných miest, umožnia samozamestnanosť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ti podporujúce nachádzať si prácu, orientovať sa na vlastné podnikanie, zlepšovať svoje pracovné a podnikateľské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ť učiť sa ako sa učiť, prispôsobovať sa zmenám a využívať informačné toky</w:t>
      </w:r>
    </w:p>
    <w:p>
      <w:pPr>
        <w:pStyle w:val="Normal"/>
        <w:spacing w:before="120" w:after="0"/>
        <w:ind w:right="-110" w:hanging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formulovať a prezentovať svoje postoje v priebehu ich chem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ť porozumenia si medzi osobami a skupina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right="-110" w:hanging="539"/>
        <w:jc w:val="both"/>
        <w:rPr/>
      </w:pPr>
      <w:r>
        <w:rPr/>
        <w:t>rozvíjať schopnosti žiakov ako je empatia, súcit, tolerancia, rešpektovanie práv a slobô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</w:tblGrid>
      <w:tr>
        <w:trPr>
          <w:trHeight w:val="148" w:hRule="atLeast"/>
        </w:trPr>
        <w:tc>
          <w:tcPr>
            <w:tcW w:w="30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609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30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ódy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/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tvorenie dokument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Reproduktívna metód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vor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žitkové metódy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é metódy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cvičovanie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ľadávanie informácií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štrácia experimentu, postupu činnosti, ukážky riešenia úloh, zostaveni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ánu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úlo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tex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Interneto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álna úprava dokument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cvičov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úlo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áca s tabuľkam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cvičov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úlo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časopis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vorba obsahu, štýl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izovaná úprava písomností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cvičov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úlo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časopis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skum trhu, reklam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cvičov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úlo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prava textu na počítač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cvičov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úlo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Internet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časopiso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verečná prác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ovo- ilustratívna metóda Problémovo-výkladová metóda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nášk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štruktáž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, vysvetľ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óda riadeného objavovani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ý výklad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é metódy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cké precvičov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žiakov – samostatná práca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vičovanie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ísomné prác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áca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ínovaná domáca úlo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knih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časopis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ternet, knižnica, ..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tvorenie dokument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ol Pedagogika,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978-80-8091-157-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hnalová J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íva a korešponden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ická príručka l. a 2. časť MCB, Bratislava, 2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íšková – Kukulová S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á korešpondenc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N, 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80-10-00219-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u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stro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ítač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potre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ýchloviazače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nograf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álna úprava dokument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ol Pedagogika,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978-80-8091-157-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hnalová J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íva a korešponden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ická príručka l. a 2. časť MCB, Bratislava, 2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íšková – Kukulová S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á korešpondenc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N, 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80-10-00219-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u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stro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ítač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potre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ýchloviazače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enograf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áca s tabuľkam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hnalová J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íva a korešponden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ická príručka l. a 2. časť MCB, Bratislava, 2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íšková – Kukulová S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á korešpondenc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N, 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80-10-00219-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u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stro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potre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ýchloviazač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borné časopis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lustrác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é tex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vorba obsahu, štý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malizovaná úprava písomnost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číková Ľ., Kotrusová M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podárska korešpondencia pre 4. ročník OA, opravené vydani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án Bratislava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978-80-85331-60-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hnalová J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íva a korešponden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ická príručka l. a 2. časť MCB, Bratislava, 2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íšková – Kukulová S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á korešpondenc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N, 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80-10-00219-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u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stro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potre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ýchloviazač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borné časopis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lustrác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é tex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skum trhu, reklam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číková Ľ., Kotrusová M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podárska korešpondencia pre 4. ročník OA, opravené vydani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án Bratislava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978-80-85331-60-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hnalová J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íva a korešponden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ická príručka l. a 2. časť MCB, Bratislava, 2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íšková – Kukulová S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á korešpondenc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N, 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80-10-00219-4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u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stro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potre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ýchloviazač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borné časopis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lustrác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é tex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prava textu na počítač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číková Ľ., Kotrusová M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podárska korešpondencia pre 4. ročník OA, opravené vydani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án Bratislava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978-80-85331-60-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hnalová J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íva a korešponden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ická príručka l. a 2. časť MCB, Bratislava, 2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íšková – Kukulová S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á korešpondenc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N, 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80-10-00219-4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u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stro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potre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ýchloviazač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borné časopis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lustrác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é tex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erečná práca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nčíková Ľ., Kotrusová M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spodárska korešpondencia pre 4. ročník OA, opravené vydani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án Bratislava 200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978-80-85331-60-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hnalová J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tíva a korešponden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ická príručka l. a 2. časť MCB, Bratislava, 2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íšková – Kukulová S.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á korešpondencia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N, 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BN 80-10-00219-4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bu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stro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acie potreb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ýchloviazač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borné časopisy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lustrácie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i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ovné lis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bné tex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46:00Z</dcterms:created>
  <dc:creator>učitelia</dc:creator>
  <dc:description/>
  <cp:keywords/>
  <dc:language>en-US</dc:language>
  <cp:lastModifiedBy>Vlasta</cp:lastModifiedBy>
  <cp:lastPrinted>2018-07-09T10:29:00Z</cp:lastPrinted>
  <dcterms:modified xsi:type="dcterms:W3CDTF">2021-05-17T05:57:00Z</dcterms:modified>
  <cp:revision>8</cp:revision>
  <dc:subject/>
  <dc:title>Názov a adresa školy</dc:title>
</cp:coreProperties>
</file>