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zácia z nemeckého jazy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33_KN1_OAP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 podnikanie,  6362 M  kozmetička a 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ákladnou charakteristikou vzdelávacej oblasti v predmete konverzácia v nemeckom jazyku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Konverzácia v  nemeckom jazyku sa v študijných odboroch obchod a podnikanie a kozmetička a vizážistka  vyučuje 1 hodinu  týždenne počas štyroch rokov štúdia. Výučba prebieha v bežnej triede alebo v odbornej jazykovej učebni. Obsah je štrukturovaný do jednotlivých maturitných tém. Každá téma zahŕňa  text, slovnú zásobu, dôležité väzby a zvraty. Konverzačné témy sú prispôsobené požiadavkám na novú maturitu. 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v nemeckom jazyku patrí aj využívanie IKT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predmetu konverzácia v nemeckom jazyku je poskytnúť žiakom súbor vedomostí, zručností a kompetencií v oblastiach ústneho prejavu, písomného prejavu a aktívnej konverzácie v nemeckom jazyku. Vo vyučovacom predmete konverzácia v nemeckom jazyku využívame komunikatívne spôsobilosti ako vyjadriť vlastný názor, kriticky hodnotiť informácie, správne a primerane reagovať v bežných životných situáciách, rozvíjať prácu v kolektíve, osvojiť si pocit zodpovednosti za seba a spoluzodpovednosť za prácu v kolektíve,</w:t>
      </w:r>
    </w:p>
    <w:p>
      <w:pPr>
        <w:pStyle w:val="Normal"/>
        <w:rPr/>
      </w:pPr>
      <w:r>
        <w:rPr/>
        <w:t>hodnotiť a rešpektovať svoju prácu a prácu druhých, zhromažďovať, triediť a využívať informácie pri osvojovaní si rôznych poznatkov, vyjadriť a formulovať problém, hľadať a navrhovať postupy správneho rie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a inscen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, zážitková a skúsenost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ie rol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rekt 1 ne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 978-80-7397-179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rekt 1, Cvičebnica nemeckej gramatik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0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Dvorecký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! Nemčina – matu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gma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Raděv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aturuj z nemeckého jazyk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s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73580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–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1:00Z</dcterms:created>
  <dc:creator>učitelia</dc:creator>
  <dc:description/>
  <cp:keywords/>
  <dc:language>en-US</dc:language>
  <cp:lastModifiedBy>Lenovo</cp:lastModifiedBy>
  <cp:lastPrinted>2018-07-09T10:29:00Z</cp:lastPrinted>
  <dcterms:modified xsi:type="dcterms:W3CDTF">2022-08-24T13:13:00Z</dcterms:modified>
  <cp:revision>13</cp:revision>
  <dc:subject/>
  <dc:title>Názov a adresa školy</dc:title>
</cp:coreProperties>
</file>