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v anglickom jazyku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54_KA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 kozmetik, 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 angli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anglickom jazyku sa v  študijnom odbore kozmetik vyučuje 1 hodinu  týždenne počas dvoch rokov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 anglickom jazyku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 anglickom jazyku je poskytnúť žiakom súbor vedomostí, zručností a kompetencií v oblastiach ústneho prejavu, písomného prejavu a aktívnej konverzácie v anglickom jazyku. Vo vyučovacom predmete konverzácia v angli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ó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a a techn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 záujm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a de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ó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a a techn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 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a de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jiny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é 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, 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0-06-11T20:57:00Z</dcterms:modified>
  <cp:revision>45</cp:revision>
  <dc:subject/>
  <dc:title>Názov a adresa školy</dc:title>
</cp:coreProperties>
</file>