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me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4_NJ2_OAP_VIZ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/2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 obchod a podnikanie, 6362 M  kozmetička a 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V predmete nemecký jazyk ako druhý cudzí jazyk pre študijné odbory je učivo zamerané na osvojenie si jazykových zručností všeobecnej gramatiky nemeckého jazyka. Výučba je zameraná na počúvanie s porozumením, čítanie s porozumením, písanie gramaticky správnych vetných konštrukcií a jednoduchých esejí a rozprávanie v  intenciách štvorročného výukového programu odborov obchod a podnikanie a kozmetička a vizážista. Predmet vedie žiakov k rozvíjaniu základných gramatických kompetencií a k správnemu používaniu jazykových prostriedkov v kontexte. Rozvíja u žiakov kritické myslenie a všeobecný rozhľad v rámci jazykových kompetencií. Použitím nových metód a foriem učenia sa cudzí jazyk si žiaci rozšíria obzor vo vedomostiach, zručnostiach, názoroch a postojoch k životu. Dynamické a efektívne vyučovanie si vyžaduje znalosť informačno-komunikačných technológií, čo je v rámci cudzieho jazyka stále atraktívne a efektívne. Výučba prebieha v bežnej alebo v jazykovej triede,  obsah je štrukturovaný do jednotlivých lekcií. Každá lekcia sa významne podieľa na príprave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ýučby predmetu nemecký jazyk ako druhý cudzí jazyk je poskytnúť žiakom súbor vedomostí, zručností a kompetencií v oblastiach ústneho prejavu, písomného prejavu, čítania s porozumením a počúvania s porozumením. Dôraz sa kladie na zvládnutie komunikácie v bežných životných situáciách a zvládnutie gramatických javov, ktoré si vyžaduje štvorročný študijný program.</w:t>
      </w:r>
    </w:p>
    <w:p>
      <w:pPr>
        <w:pStyle w:val="Normal"/>
        <w:rPr/>
      </w:pPr>
      <w:r>
        <w:rPr/>
        <w:t>Vo vyučovacom predmete nemecký jazyk využívame komunikatívne spôsobilosti vyjadriť a formulovať vlastný názor a myšlienky, kriticky hodnotiť informácie, zhromažďovať, triediť a využívať informácie pri osvojovaní si rôznych poznatkov a správne využívať gramatické konštrukcie a frázy, ktoré sú v nemeckom jazyku bežne používané a fixné, odlišné od nášho materinského slovenského jazyka. Cudzí jazyk vedie žiakov k samostatnému mysleniu a osvojeniu si jazykových kompetencií, ktoré vedia využiť i v bežnom živote doma i v zahraničí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 dnes več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š priateľ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nie sa začí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by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ľadám priateľa na dopis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? Ka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me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Vianoc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anie do reštaur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a má veľa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n všedný 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je chor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ď presná, Gabi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zdniny v Nemec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čeky pre rodi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yri ročné obdo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máme na veče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 našom me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 Slovens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äť v škole 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äť v škole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ví vás vyučovan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volú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voľný čas časom voľn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organizuje pár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 Nováková na ces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y robia člov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oce sú pred dver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hliadka nemeckých mi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uje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jdeme na veľtr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c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kend vo Vysokých Tatr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anie do Bratislavy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ívn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 a zážitk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 dnes več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š priateľ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nie sa začí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by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ľadám priateľa na dopis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e? Ka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me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Vianoc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anie do reštaur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a má veľa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n všedný 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je chor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ď presná, Gabi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zdniny v Nemec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čeky pre rodi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yri ročné obdo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máme na veče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 našom me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 Slovens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äť v škole 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äť v škole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ví vás vyučovan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volú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voľný čas časom voľn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organizuje pár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 Nováková na cest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y robia člov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oce sú pred dver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hliadka nemeckých mi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ujet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jdeme na veľtr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c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kend vo Vysokých Tatr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vanie do Bratisla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 Ondrčková a ko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ecký jazyk pre 1. ročník 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N – Mladé letá,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10-00910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 Ondrčková a k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ecký jazyk pre 2. ročník stredných škô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N – Mladé letá,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10-00739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 li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– Hurra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6:20:00Z</dcterms:created>
  <dc:creator>učitelia</dc:creator>
  <dc:description/>
  <cp:keywords/>
  <dc:language>en-US</dc:language>
  <cp:lastModifiedBy>Ján Danko</cp:lastModifiedBy>
  <cp:lastPrinted>2018-07-09T10:29:00Z</cp:lastPrinted>
  <dcterms:modified xsi:type="dcterms:W3CDTF">2020-06-16T16:11:00Z</dcterms:modified>
  <cp:revision>12</cp:revision>
  <dc:subject/>
  <dc:title>Názov a adresa školy</dc:title>
</cp:coreProperties>
</file>