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tetická výchova a vizáž</w:t>
            </w:r>
          </w:p>
        </w:tc>
      </w:tr>
      <w:tr>
        <w:trPr>
          <w:trHeight w:val="305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38_EVV_VIZ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2/1/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2 M kozmetička a vizážist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both"/>
        <w:rPr/>
      </w:pPr>
      <w:r>
        <w:rPr>
          <w:lang w:val="cs-CZ"/>
        </w:rPr>
        <w:t>Výchovno-vzdelávacím cieľom predmetu estetická výchova a vizáž je rozvíjať estetické a výtvarné cítenie a vkus žiačok. Priblížiť im povolanie z umeleckej stránky, pestovať ich predstavivosť a objasňovať im výtvarnú kultúru a umenie  v rôznych historických obdobiach.</w:t>
      </w:r>
    </w:p>
    <w:p>
      <w:pPr>
        <w:pStyle w:val="Normal"/>
        <w:spacing w:before="0" w:after="120"/>
        <w:jc w:val="both"/>
        <w:rPr/>
      </w:pPr>
      <w:r>
        <w:rPr>
          <w:lang w:val="cs-CZ"/>
        </w:rPr>
        <w:t xml:space="preserve">Vo vyučovacom predmete si urobia prehľad o chronológii období výtvarnej kultury, naučia sa kresliť hlavu, tvár a rôzne druhy líčenia podľa správnych proporcií v súvislostiach s dejinami umenia. Na základe získaných vedomostí a zručností môžu žiačky robiť návrhovú kresbu úpravy tváre a účesu. Získavajú a prehlbujú si vedomosti z líčenia, divadelného líčenia a vizážistiky na základe vlastných kreslených štúdií. Postupujú podľa ukážok vyučujúceho, ktorý v nich pestuje predstavivosť, zmysel pre harmóniu farieb a vkus. </w:t>
      </w:r>
    </w:p>
    <w:p>
      <w:pPr>
        <w:pStyle w:val="Normal"/>
        <w:spacing w:before="0" w:after="120"/>
        <w:jc w:val="both"/>
        <w:rPr>
          <w:lang w:val="cs-CZ"/>
        </w:rPr>
      </w:pPr>
      <w:r>
        <w:rPr>
          <w:lang w:val="cs-CZ"/>
        </w:rPr>
        <w:t>Učivo tohto predmetu má väzbu na slovenský jazyk a literatúru, etickú výchovu, kozmetiku, zdravovedu, dejiny umenia a cvičenia z vizáže.</w:t>
      </w:r>
    </w:p>
    <w:p>
      <w:pPr>
        <w:pStyle w:val="Normal"/>
        <w:spacing w:before="0" w:after="120"/>
        <w:jc w:val="both"/>
        <w:rPr>
          <w:lang w:val="cs-CZ"/>
        </w:rPr>
      </w:pPr>
      <w:r>
        <w:rPr>
          <w:lang w:val="cs-CZ"/>
        </w:rPr>
        <w:t>Vo výchovno vzdelávacej práci využíva vyučujúci všetky dostupné moderné vyučovacie a výchovné metódy a prostriedky – video, film, internet. Vyučujúci vedie žiačky k samostatnej práci. Získaním teoretických vedomostí a zručností si dokážu navrhnuť vizáž inšpirovanú daným historickým obdobím a využiť ju pri tvorbe súčasného líčenia. Korekciou tváre, optickým pôsobením farieb, vhodným výberom účesu k typu tváre v prepojení s návrhom odevu sa dokáže vytvoriť alebo premeniť estetický vzhľad zákazníčky.</w:t>
      </w:r>
    </w:p>
    <w:p>
      <w:pPr>
        <w:pStyle w:val="Normal"/>
        <w:spacing w:before="0" w:after="120"/>
        <w:jc w:val="both"/>
        <w:rPr>
          <w:lang w:val="cs-CZ"/>
        </w:rPr>
      </w:pPr>
      <w:r>
        <w:rPr>
          <w:lang w:val="cs-CZ"/>
        </w:rPr>
        <w:t xml:space="preserve">Úlohou predmetu je nielen zorientovať sa v problematike líčenia a vizáže, ale i vhodne využívať poradenskú službu zameranú na normy obliekania, celkovú úpravu zovňajšku a životný štýl modernej ženy. </w:t>
      </w:r>
    </w:p>
    <w:p>
      <w:pPr>
        <w:pStyle w:val="Normal"/>
        <w:spacing w:before="0" w:after="120"/>
        <w:jc w:val="both"/>
        <w:rPr>
          <w:lang w:val="cs-CZ"/>
        </w:rPr>
      </w:pPr>
      <w:r>
        <w:rPr>
          <w:lang w:val="cs-CZ"/>
        </w:rPr>
        <w:t>Absolventky sa prostredníctvom imidžu usilujú pomôcť ľuďom pri získavaní schopnosti byť samým sebou, „získať nový vzhľad – nový štýl“. Vedú zákazníčky k získaniu väčšej sebadôvery, vyvolaniu lepšieho dojmu, atraktívnosti a úspechu vo svojej kariére.</w:t>
      </w:r>
    </w:p>
    <w:p>
      <w:pPr>
        <w:pStyle w:val="Normal"/>
        <w:spacing w:before="0" w:after="120"/>
        <w:jc w:val="both"/>
        <w:rPr>
          <w:lang w:val="cs-CZ"/>
        </w:rPr>
      </w:pPr>
      <w:r>
        <w:rPr>
          <w:lang w:val="cs-CZ"/>
        </w:rPr>
        <w:t>Vyučovanie sa dopĺňa návštevami galérií a výstav, divadelných predstavení, filmových ateliérov, módnych prehliadok, ktoré majú vzbudiť záujem žiačok o umenie a prehĺbiť ich vedomosti vo zvolenej profesii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Cieľom vyučovacieho predmetu estetická výchova a vizáž v danom študijnom odbore    je rozvíjať estetické a výtvarné cítenie a vkus žiačok, priblížiť im umenie a históriu v spojitosti s ich profesiou, pestovať fantáziu a kreativitu, objasňovať potrebu súladu vonkajšieho vzhľadu s vnútornou stránkou osobnosti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szCs w:val="28"/>
        </w:rPr>
      </w:pPr>
      <w:r>
        <w:rPr>
          <w:szCs w:val="28"/>
        </w:rPr>
        <w:t>V prvom ročník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Naučiť rozlišovať a charakterizovať umenie z hľadiska pôvodu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Vysvetliť rozdelenie  a význam farieb,</w:t>
      </w:r>
      <w:r>
        <w:rPr/>
        <w:t xml:space="preserve"> </w:t>
      </w:r>
      <w:r>
        <w:rPr>
          <w:szCs w:val="28"/>
        </w:rPr>
        <w:t xml:space="preserve">popísať ich pôsobenie, zakresliť ľudskú tvár a znázorniť kresbou telo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Uviesť základné črty kultúry a spoločnosti Egypta, Grécka, Ríma, Byzancie, Indie, Japonska, popísať odev týchto spoločností a kultúr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Vedieť navrhnúť, nakresliť a zrealizovať odev, účes a líčenie v daných kultúrach a spoločnostiach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Vedieť vytvoriť origami</w:t>
      </w:r>
    </w:p>
    <w:p>
      <w:pPr>
        <w:pStyle w:val="Normal"/>
        <w:rPr>
          <w:szCs w:val="28"/>
        </w:rPr>
      </w:pPr>
      <w:r>
        <w:rPr>
          <w:szCs w:val="28"/>
        </w:rPr>
        <w:t>V druhom ročníku :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Vedieť nakresliť gotický dekor a vedieť ho uplatniť pri tvorbe šperku či doplnku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Charakterizovať prvky renesančnej kultúry, renesančný odev a líčenie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Charakterizovať barokový odev a farebnú typológiu baroka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Charakterizovať rokokový odev, účes a líčenie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Naučiť schopnosti aplikácie historických prvkov vizáže do vizáže súčasnej ženy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Viesť k samostatnosti pri realizácii zadaného projektu z určitého historického obdobia a k umeniu jeho prezentácie</w:t>
      </w:r>
    </w:p>
    <w:p>
      <w:pPr>
        <w:pStyle w:val="Normal"/>
        <w:rPr>
          <w:szCs w:val="28"/>
        </w:rPr>
      </w:pPr>
      <w:r>
        <w:rPr>
          <w:szCs w:val="28"/>
        </w:rPr>
        <w:t>V treťom ročníku: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Oboznámiť sa s tvorbou predstaviteľov secesie a prvých výrobcov kozmetiky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Naučiť líčiť modelku a navrhnúť jej secesné doplnky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Naučiť charakterizovať obdobie kubizmu, fauvizmu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Vysvetliť význam pojmov extravagancia a výnimočnosť</w:t>
      </w:r>
    </w:p>
    <w:p>
      <w:pPr>
        <w:pStyle w:val="Normal"/>
        <w:rPr>
          <w:szCs w:val="28"/>
        </w:rPr>
      </w:pPr>
      <w:r>
        <w:rPr>
          <w:szCs w:val="28"/>
        </w:rPr>
        <w:t>Vo štvrtom ročníku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Oboznámiť sa so spoločenskou etiketou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Popísať rozdiely v kategóriách luxusnej módy haute couture, préte – a – porté, difusion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Špecifikovať módne trendy v odievaní a líčení v jednotlivých desaťročiach XX. storočia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Zhrnúť dejiny modelingu</w:t>
      </w:r>
    </w:p>
    <w:p>
      <w:pPr>
        <w:pStyle w:val="Normal"/>
        <w:ind w:left="14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60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stetika a umen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receptívna metóda - výklad, Reproduktívna - rozhovor, Heuristická - rozhovor, riešenie úl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, Frontálna a individuálna práca žiakov, Skupinová práca žiakov, Práca s knihou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rb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receptívna metóda - výklad, Reproduktívna - rozhovor, Heuristická - rozhovor, riešenie úl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, Frontálna a individuálna práca žiakov, Skupinová práca žiakov, Práca s audiovizuálnou technikou, Práca s materiálom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esb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- receptívna - výkl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 a pozorovan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- ilustratív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 s interne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 na výtvarných prácach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gypt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receptívna metóda - výklad, Reproduktívna - rozhovor, Heuristická - rozhovor, riešenie úl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, Frontálna a individuálna práca žiakov, Skupinová práca žiakov, Práca s audiovizuálnou technikou, Práca s materiálom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tická kultúr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receptívna metóda - výklad, Reproduktívna - rozhovor, Heuristická - rozhovor, riešenie úl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, Frontálna a individuálna práca žiakov, Skupinová práca žiakov, Práca s audiovizuálnou technikou, Práca s materiálom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Byzanc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receptívna metóda - výklad, Reproduktívna - rozhovor, Heuristická - rozhovor, riešenie úl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, Frontálna a individuálna práca žiakov, Skupinová práca žiakov, Práca s audiovizuálnou technikou, Práca s materiálom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receptívna metóda - výklad, Reproduktívna - rozhovor, Heuristická - rozhovor, riešenie úl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, Frontálna a individuálna práca žiakov, Skupinová práca žiakov, Práca s audiovizuálnou technikou, Práca s materiál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aponsko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receptívna metóda - výklad, Reproduktívna - rozhovor, Heuristická - rozhovor, riešenie úl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, Frontálna a individuálna práca žiakov, Skupinová práca žiakov, Práca s audiovizuálnou technikou, Práca s materiál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íčenie a doplnky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- receptívna - výkl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 s interne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 na líčení a zhotovovaní modelu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čníkový projekt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kladovo – ilustratívna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- receptív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 s interne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 na zhotovovaní modelu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otik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- receptívna - výkl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 a 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- ilustratív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statné štúdi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interne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slenie na výkresy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števa galéri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nesanci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- receptív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álna práca žiakov Práca s odbornou literatúrou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ca s interneto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ovaná domáca práca               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rok a Rokoko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– recep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–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– ilustra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štrova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pozor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o zoši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é prác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 individuálna práca žiakov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lasicizmus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– recep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– ilustra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 a pozor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álna práca žiakov Práca s odbornou literatúrou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ca so zošito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ovaná domáca práca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ca s internetom              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ces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- receptívna - výkl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 a 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amostatné štúdi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interne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slenie na výkre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števa galéri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uvizmus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kladovo – ilustratívna    Rozhovor                  Objasňovanie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- receptív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álna práca žiakov Práca s materiálom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ca s interneto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ovaná domáca práca               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bizmus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– recep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–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– ilustra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štrova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pozor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materiál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é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 individuálna práca žiakov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rrealizmus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– recep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– ilustra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 a pozor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álna práca žiakov Práca s odbornou literatúrou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ca so zošito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inovaná domáca prá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ca s internetom              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bstraktné umen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kladovo – ilustratívna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- receptív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kres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 s interne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 na zhotovovaní modelu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Historické návraty v mód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- receptívna - výkl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i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ovanie a pozor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interne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slenie na výkre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ážky modelov a kresi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ovaná domáca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ystematizácia učiva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 – recep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ktívna –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 – ilustratí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štrova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pozorovani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, Frontálna a individuálna práca žiakov, Skupinová práca žiakov, Práca s knihou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stetika a umenie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ek M., Pokorný J.: Estetická výchova. SPN. Bratislava 1991  Skarlantová J.: Dejiny a estetika odívání. Press. Praha 1984 Hanzlíkova A.: Vkus a nevkus okolo nás. Smena. Bratislava 1984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šity, tabuľa, krieda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rby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čík F.: Metodika tvorby a radenia písma. SPN. Bratislava 1987 Watermanová G.: Nové farby pre krásu. Ikar. Bratislava 1998 Mráz B.: Dejiny výtvarnej kultúry. SPN. BA 1987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, Goetheho farebný kruh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pidlo, farebné papiere, kolorované periodiká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 knižnica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esb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nó Barcsay: Anatomy for the artist. 1999 Barnes &amp; Noble books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gypt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joan J.: Dejiny umenia. Tatran. Bratislava 1982  Skarlantová J.: Dejiny a estetika odívání. Press. Praha 1984 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dra, lepidlo na tapety, papier, kozmetické a kadernícke pomôcky 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 knižnica, cestovateľské časopisy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tická kultúr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joan J.: Dejiny umenia. Tatran. Bratislava 1982  Skarlantová J.: Dejiny a estetika odívání. Press. Praha 1984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evná textília, kov, vosk, plátno, kozmetické a kadernícke pomôc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 knižnica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yzanci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joan J.: Dejiny umenia. Tatran. Bratislava 1982  Skarlantová J.: Dejiny a estetika odívání. Press. Praha 1984 Mózsiová O., Bohatová A.: Dejiny odievania. SPN. Bratislava 20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ôt, lepiaca páska, šper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 knižnica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di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joan J.: Dejiny umenia. Tatran. Bratislava 1982  Skarlantová J.: Dejiny a estetika odívání. Press. Praha 1984 Inczeová P.: Módní šátky. Ikar Praha 1998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evná textília, farba na textil, špagát, kozmetické a kadernícke pomôc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 knižnica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aponsko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joan J.: Dejiny umenia. Tatran. Bratislava 1982  Thiry K.: Dejiny umenia a umelecko priemyselnej práce. SPN. Bratislava 1990 Ature-Scheeleová Z.: Origami. Ikar. Bratislava 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ier, farb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 knižnica, cestovateľské časopisy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íčenie a doplnky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ká výchova pre SŠ, SPN, Bratislava 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k M.: Estetická výchova, SPN, Bratislava 199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ô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aca pá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na na štrik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l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metické súprav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: Dejiny um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čníkový projekt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joan J.: Dejiny umenia. Tatran. Bratislava 1982  Thiry K.: Dejiny umenia a umelecko priemyselnej práce. SPN. Bratislava 1990 Ature-Scheeleová Z.: Origami. Ikar. Bratislava 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 tabuľa, video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ier, farb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 knižnica, cestovateľské časopisy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otik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ká výchova pre SŠ, SPN, Bratislava 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k M.: Estetická výchova, SPN, Bratislava 199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ô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aca pá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na na štrik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lice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: Dejiny um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nesanci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borné kreslenie p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ázdilová M.: Výtvarná výchova pre 3. ročník kaderníkov, MVSSR, Bratislava 1986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krie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vené pravítko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re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papi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é koráliky a kúsky drapéri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ázk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lantová J.: Dějiny a estetika odívaní, PRES, Praha 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: Dejiny um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rok a Rokoko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ká výchova v základnej a strednej škole, SPN, Bratislava 199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kried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re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papi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žnice, lepi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ič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 J.: Dejiny umenia 5., 6., 7., Tatran 1986 Skarlantová J.: Dějiny a estetika odívaní, PRES, Praha 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lasicizmus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ká výchova v základnej a strednej škole, SPN, Bratislava 199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vené pravítko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re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bné papi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žnice, lepi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ič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lantová J.: Dějiny a estetika odívaní, PRES, Praha 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: Dejiny um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cesi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ká výchova pre SŠ, SPN, Bratislava 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k M.: Estetická výchova, SPN, Bratislava 199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ačiareň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, farbič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aca pá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íčidl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tky na ode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ebeň, lak na vlas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lingová Ch.: Století módy, Slovart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lantová J.: Dějiny a estetika odívaní, PRES, Praha 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: Dejiny um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uvizmus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ká výchova pre SŠ, SPN, Bratislava 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k M.: Estetická výchova, SPN, Bratislava 199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ačiareň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, farbič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aca pá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íčidl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tky na ode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ebeň, lak na vlas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lingová Ch.: Století módy, Slovart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lantová J.: Dějiny a estetika odívaní, PRES, Praha 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: Dejiny um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bizmus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ká výchova pre SŠ, SPN, Bratislava 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k M.: Estetická výchova, SPN, Bratislava 199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ačiareň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, farbič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aca pá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íčidl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tky na ode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ebeň, lak na vlas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lingová Ch.: Století módy, Slovart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lantová J.: Dějiny a estetika odívaní, PRES, Praha 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: Dejiny um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rrealizmus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ká výchova pre SŠ, SPN, Bratislava 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k M.: Estetická výchova, SPN, Bratislava 199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ačiareň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, farbič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aca pá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íčidl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tky na ode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ebeň, lak na vlas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lingová Ch.: Století módy, Slovart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lantová J.: Dějiny a estetika odívaní, PRES, Praha 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: Dejiny um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bstraktné umenie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ká výchova pre SŠ, SPN, Bratislava 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k M.: Estetická výchova, SPN, Bratislava 199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ačiareň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, farbič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aca pá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íčidl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tky na ode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ebeň, lak na vlas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lingová Ch.: Století módy, Slovart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lantová J.: Dějiny a estetika odívaní, PRES, Praha 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: Dejiny um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storické návraty v móde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ká výchova pre SŠ, SPN, Bratislava 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k M.: Estetická výchova, SPN, Bratislava 199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ačiar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ítač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, farbič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aca pá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íčidl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tky na ode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ebeň, lak na vlasy, špendlí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tky na ode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ly, nite, ozdoby, dopln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lingová Ch.: Století módy, Slovart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lantová J.: Dějiny a estetika odívaní, PRES, Praha 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: Dejiny um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ystematizácia učiv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ká výchova pre SŠ, SPN, Bratislava 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k M.: Estetická výchova, SPN, Bratislava 1991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ačiar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ítač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šity, farbič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ít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aca pá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íčidl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tky na ode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ebeň, lak na vlasy, špendlí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tky na ode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ly, nite, ozdoby, dopln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lingová Ch.: Století módy, Slovart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lantová J.: Dějiny a estetika odívaní, PRES, Praha 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joan: Dejiny um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/>
  </w:style>
  <w:style w:type="paragraph" w:styleId="Zkladntext3">
    <w:name w:val="Základní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20:00Z</dcterms:created>
  <dc:creator>učitelia</dc:creator>
  <dc:description/>
  <cp:keywords/>
  <dc:language>en-US</dc:language>
  <cp:lastModifiedBy>sekretariat</cp:lastModifiedBy>
  <cp:lastPrinted>2018-07-09T10:29:00Z</cp:lastPrinted>
  <dcterms:modified xsi:type="dcterms:W3CDTF">2021-05-27T08:40:00Z</dcterms:modified>
  <cp:revision>6</cp:revision>
  <dc:subject/>
  <dc:title>Názov a adresa školy</dc:title>
</cp:coreProperties>
</file>