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Telesná a športová výchov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predmet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_12_TSV_KOZ_KAV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2/2/1/1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46 K kozmetik; 6425 K kaderník-vizážista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/>
      </w:pPr>
      <w:r>
        <w:rPr>
          <w:lang w:val="sk-SK"/>
        </w:rPr>
        <w:t>Obsah výučby telesnej výchovy vychádza zo vzdelávacej oblasti „Zdravie a pohyb“, ŠkVP 63, 64  Ekonomika a organizácia, obchod a služby. Na vytvorenie predmetu sme integrovali 5 obsahových   štandardov  „Atletika“, „Volejbal“, „Basketbal“, „Športová gymnastika“, „Aerobná gymnastika a posilňovanie“. Na túto vzdelávaciu oblasť ŠkVP vyčlenil po 2 hodiny v 1. a 2. ročníku a po 1 hodine v 3. a v 4. ročníku týždenne vo všetkých ročníkoch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ých odboroch  6446 K kozmetik a 6425 K kaderník- vizážista ,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n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>Osvojí si pos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o veľkej a malej  telocvični a v posilňovni. Žiaci absolvujú účelové cvičenia jesenné aj jarné , ktoré sa uskutočnia v prvom aj v druhom  ročníku vo vyučovacom čase v rozsahu 6 hodín v každom polroku školského rok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u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Oboznámiť žiakov o organizáciách. Ktoré sa podieľajú na brannej, ekologickej a humanitárnej výchove občanov. Žiaci na účelových cvičeniach tiež získavajú poznatky o dôležitých medzinárodných dohodách, o činnosti ozbrojených síl armády a civilnej ochrany v Slovenskej republike, o najnovších poznatkoch z dopravnej výchovy, zdravovedy  ekológie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V prvom ročníku žiaci absolvujú KURZ POHYBOVÝCH AKTIVÍT V PRÍRODE v rozsahu 5 dní po 6 hodín a v treťom ročníku KURZ NA OCHRANU ŽIVOTA A ZDRAVIA v rozsahu 3 dní po 6 hodín. Kurzy sú povinnou organizačnou formou vyučovania, ktoré majú  rozšíriť vedomosti žiakov, precvičiť požadované zručnosti a prehĺbiť osvojené postoje a návyky. Obsah kurzov nadväzuje na účelové cvičenia, je tvorený teoretickou prípravou a praktickým výcvikom.  V prvom ročníku sa môže organizovať tiež plavecký , alebo LYŽIARSKÝ VÝCVIK. Názorné a praktické metódy prevládajú nad verbálnymi.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zistiť úroveň kondície, priebežne ju kontrolovať a viesť žiakov ku seba 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ť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30"/>
        <w:gridCol w:w="1838"/>
        <w:gridCol w:w="1828"/>
        <w:gridCol w:w="1562"/>
      </w:tblGrid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orná literatúr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daktické pomôck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ne výučbové prostriedk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Ďalšie zdroje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ýkora F.- Frano j._ Stráňai K.: Didaktika školskej telesnej výchovy. Bratislava, Slovenské pedagogické nakladateľstvo, 1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pt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ie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ymnas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silňovacie stroje, činky, švihadl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VD - aerobik, pilates, power joga, kalanetika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oušek J.- Kubiš K.: Sportovní hry část 2. Brno 1972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brý L.- Velenský E. a kol.: Košíková. Univerzita Karlova, 19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p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18:00Z</dcterms:created>
  <dc:creator>demo</dc:creator>
  <dc:description/>
  <cp:keywords/>
  <dc:language>en-US</dc:language>
  <cp:lastModifiedBy>VojtoPC</cp:lastModifiedBy>
  <cp:lastPrinted>2018-07-09T10:43:00Z</cp:lastPrinted>
  <dcterms:modified xsi:type="dcterms:W3CDTF">2021-05-16T13:30:00Z</dcterms:modified>
  <cp:revision>5</cp:revision>
  <dc:subject/>
  <dc:title>Názov predmetu</dc:title>
</cp:coreProperties>
</file>