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lasová kozmet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_9_VLS_VL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6 L vlasová kozmeti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Obsah výučby vychádza zo vzdelávacej oblasti </w:t>
      </w:r>
      <w:r>
        <w:rPr>
          <w:i/>
        </w:rPr>
        <w:t>„Technologické a technické vzdelávanie“</w:t>
      </w:r>
      <w:r>
        <w:rPr/>
        <w:t xml:space="preserve"> ŠVP 63, 64 Ekonomika a organizácia, obchod a služby.</w:t>
      </w:r>
    </w:p>
    <w:p>
      <w:pPr>
        <w:pStyle w:val="Normal"/>
        <w:jc w:val="both"/>
        <w:rPr/>
      </w:pPr>
      <w:r>
        <w:rPr/>
        <w:t>Výučba je orientovaná do 1. a 2. ročníka nadstavbového štúdia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vlasová kozmetika</w:t>
      </w:r>
      <w:r>
        <w:rPr/>
        <w:t xml:space="preserve"> v študijnom odbore 6426 L vlasová kozmetika dopĺňa a prehlbuje v spojení s predmetmi zdravoveda, úžitkové výtvarníctvo, chémia a psychológia práce a trhu vedomosti a poznatky získané absolvovaním trojročného učebného odboru kaderník tak, aby žiaci dokonale zvládli teoreticky a prakticky všetky kadernícke úkony s využitím nových pracovných techník a sledovaním novinek v odbore a v súčasnej módnej účesovej tvorbe. Žiaci získavajú základné vedomosti z pleťovej kozmetiky, manikúry a pedikúry. Učivo je doplnené praktickými cvičeniami, ktoré možno vykonávať v špeciálnej odbornej učebni vlasovej kozmetiky. Dôraz sa kladie na používanie správnych technologických postupov pri kaderníckych prácach, kozmetickom ošetrení a pri dodržaní všetkých hygienických a bezpečnostných zásad..</w:t>
      </w:r>
    </w:p>
    <w:p>
      <w:pPr>
        <w:pStyle w:val="Normal"/>
        <w:jc w:val="both"/>
        <w:rPr/>
      </w:pPr>
      <w:r>
        <w:rPr/>
        <w:t>Jeho obsah je štrukturovaný do tematických celkov (témy a podtémy). Vedomosti a zručnosti, ktoré žiaci získajú pri štúdiu v tomto predmete, úzko súvisia s odbornou praxou, estetickým cítením a vkusom, pričom  rozvíjajú obrazotvornosť žiakov. Učivo sa skladá z poznatkov o štruktúre a stavbe vlasu, vlasových kozmetických prípravkoch,  z náročnej účesovej tvorby. V 2. ročníku sa budú žiaci zaoberať vlasovou kozmetikou, novými pracovnými technikami v kaderníckej praxi, kozmetickými prípravkami na pleť, manikúrou a pedikúrou, ako aj zdravotno – hygienickými službami.  Pri výbere učiva sme prihliadali na proporcionalitu a primeranosť učiva podľa schopností žiakov.</w:t>
      </w:r>
    </w:p>
    <w:p>
      <w:pPr>
        <w:pStyle w:val="Normal"/>
        <w:jc w:val="both"/>
        <w:rPr/>
      </w:pPr>
      <w:r>
        <w:rPr/>
        <w:t>Na hodinách vlasovej kozmetiky sa vo veľkej miere využívajú informačno-komunikačné technológie, odborné časopisy a odborná literatúra. Vyučovanie sa dopĺňa exkurziami kaderníckych a kozmetických salónov, ktoré majú zvýšiť profesionalitu žiakov. Žiaci si majú prehĺbiť aj teoretické vedomosti a zručnosti v oblasti BOZP.</w:t>
      </w:r>
    </w:p>
    <w:p>
      <w:pPr>
        <w:pStyle w:val="Normal"/>
        <w:jc w:val="both"/>
        <w:rPr/>
      </w:pPr>
      <w:r>
        <w:rPr/>
        <w:t>Metódy, formy a prostriedky vyučovania vlasovej kozmetiky majú stimulovať rozvoj poznávacích schopností žiakov, podporovať ich cieľavedomosť, samostatnosť a tvorivosť. Uprednostňujeme také stratégie vyučovania, pri ktorých žiak ako aktívny subjekt v procese výučby má možnosť spolurozhodovať a spolupracovať, učiteľ zase má povinnosť motivovať, povzbudzovať a viesť žiaka k čo najlepším výkonom, podporovať jeho aktivity všeobecne, ale aj v oblasti zvýšeného záujmu v rámci učebného odboru. Pri výučbe používame formu výkladu, riadeného rozhovoru, brainstormingu, demonštrovania, preferujeme prácu s učebnicami a IKT. Odporúčajú sa aj rôzne odborné časopisy pre kadernícku a kozmetickú prax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vlasová kozmetika proporcionálne zastúpenie a prepojenie praktického a teoretického poznávania. Výchovné a vzdelávacie stratégie napomôžu rozvoju a upevňovaniu kľúčových kompetencií žiaka. V 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poznatkov okrem iného aj riešenie kvantitatívnych a kvalitatívnych úloh z učiva jednotlivých tematických celkov, úloh komplexného charakteru, ktoré umožňujú spájať a využívať poznatky z viacerých častí učiva v 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 každom vzdelávacom výstupe. Klasifikácia bude vychádzať z pravidiel hodnotenia tohto školského vzdelávacieho programu. Použijú sa adekvátne metódy a prostriedky hodnoten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Cieľom vyučovacieho predmetu vlasová kozmetika v študijnom odbore 6426 L  vlasová kozmetika je poskytnúť žiakom súbor vedomostí, zručností a kompetencií v ovládaní kaderníckych, kozmetických, manikérskych a pedikérských pracovných postupov, v ovládaní nových pracovných techník v kaderníckej praxi, v schopnosti vedieť vytvoriť zložité spoločenské a večerné účesy podľa schémy, v ovládaní technológií strihania vlasov v rôznych kombináciách či nových smeroch vo farbení vlasov. Ďalším cieľom je schopnosť odbornej práce s kozmetickými prístrojmi pri ošetrení pleti, rúk a nechtov,  pri dodržiavaní hygienických a bezpečnostných predpisov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Rozvoj a úlohy zdravotnícko – hygienických služieb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ivačná – rozhovor, riadená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, brainstorming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ozičná - výklad, inštruktáž,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diskusia, metóda pozorovania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vov, demonštrácia činností,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cia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stická – ústne, písomné,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verovanie a skúšanie.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, v špeciálnej odbornej učebni.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Stavba a štruktúra vlasu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ivačná – rozhovor, riaden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, brainstorming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xpozičná - výklad, inštruktá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kusia, metóda pozorov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vov, demonštrácia činností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c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xačné - nácvik praktický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učností, žiacke pracovné činnos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stická – ústne, písomné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verovanie a skúšani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, v špeciálnej odbornej učebni.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Vlasové kozmetické prípravk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ivačná – rozhovor, riaden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, brainstorm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ozičná - výklad, inštruktá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kusia, metóda pozorov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vov, demonštrácia činností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c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é - žiacke pracovné činnost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iagnostická – ústne, písomné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verovanie a skúšani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Skupinová, v špeciálnej odbornej učebni.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Upevňovanie a prehĺbenie vedomostí v základných kaderníckych úkonoch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ivačná – rozhovor, riaden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, brainstorming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xpozičná - výklad, inštruktá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kusia, metóda pozorov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vov, demonštrácia činností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c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é - žiacke pracovné činnos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stická – ústne, písomné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verovanie a skúšani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Skupinová, v špeciálnej odbornej učebni.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. Náročná účesová tvorb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tivačná – rozhovor, riaden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, brainstorm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ozičná - výklad, inštruktá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kusia, metóda pozorov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vov, demonštrácia činností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c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ačné - žiacke pracovné činnos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stická – ústne, písomné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verovanie a skúšani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Skupinová, v špeciálnej odbornej učebni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I. Rozvoj a úlohy zdravotnícko – hygienických služieb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. Skysľaková : Vlasov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et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Dr. A. Olšavská 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ológia pre uč. odb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derník 1. ča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: LNE, Hair &amp; Beaut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, premietacie plátno, videoprojektortabuľ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iarno-evakuačný plán, plán požiarnych hliadok, prevádzkový poriadok.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texty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II. Stavba a štruktúra vlasu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 Skysľaková : Vlasov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eti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g. Oľga Remiášová 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eriály I pre uč. odb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rní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borné časopisy: LNE, Hair &amp; Beauty 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, premietacie plátno, videoprojektortabuľ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a vlas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ač hrúbky vlasu, mikroskop.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texty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Vlasové kozmetické prípravky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 Skysľaková : Vlasov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eti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g. Oľga Remiášová 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eriály II pre uč. odb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rní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dborné časopisy: LNE, Hair &amp; Beauty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, premietacie plátno, videoprojektortabuľ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pravky vlasovej kozmetiky.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texty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Upevňovanie a prehĺbenie vedomostí v základných kaderníckych úkonoch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 Skysľaková : Vlasov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eti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hDr. A. Olšavská 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ológia pre uč. odb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derník 1., 2. a 3. ča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: LNE, Hair &amp; Beauty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, premietacie plátno, videoprojektortabuľ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pravky vlasovej kozmetiky,  kadernícke prístroje a zariadenia, pracovné náradie.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texty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Náročná účesová tvorb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 Skysľaková : Vlasov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et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Dr. A. Olšavská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ológia pre uč. Odb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rník 3. ča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: LNE, Hair &amp; Beauty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, premietacie plátno, videoprojektortabuľ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ípravky vlasovej kozmetiky,  kadernícke prístroje a zariadenia, vlasové výplne, podložky,  pracovné náradie.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dborné tex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Diana Repiščáková</cp:lastModifiedBy>
  <cp:lastPrinted>2018-07-09T10:29:00Z</cp:lastPrinted>
  <dcterms:modified xsi:type="dcterms:W3CDTF">2020-05-21T08:57:00Z</dcterms:modified>
  <cp:revision>16</cp:revision>
  <dc:subject/>
  <dc:title>Názov a adresa školy</dc:title>
</cp:coreProperties>
</file>