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me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3_NJ1_OA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 podnikanie,  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nemecký jazyk pre študijné odbory je učivo zamerané na osvojenie si jazykových zručností všeobecnej gramatiky nemeckého jazyka. Výučba je zameraná na počúvanie s porozumením, čítanie s porozumením, písanie gramaticky správnych náročnejších vetných konštrukcií a esejí (t.j. slohových prác na určenú maturitnú tému) a rozprávanie v  intenciách štvorročného výukového programu odborov obchod a podnikanie a kozmetička a vizážistka. Predmet vedie žiakov k rozvíjaniu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nemecký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štvorročný študijný program.</w:t>
      </w:r>
    </w:p>
    <w:p>
      <w:pPr>
        <w:pStyle w:val="Normal"/>
        <w:rPr/>
      </w:pPr>
      <w:r>
        <w:rPr/>
        <w:t>Vo vyučovacom predmete neme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neme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kt 1 ne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 978-80-7397-179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rekt 1, Cvičebnica nemeckej gramatik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0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Dvorecký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! Nemčina – matu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a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aděv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turuj z nemeckého jazyk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s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73580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asop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asop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0:00Z</dcterms:created>
  <dc:creator>učitelia</dc:creator>
  <dc:description/>
  <cp:keywords/>
  <dc:language>en-US</dc:language>
  <cp:lastModifiedBy>Ján Danko</cp:lastModifiedBy>
  <cp:lastPrinted>2018-07-09T10:29:00Z</cp:lastPrinted>
  <dcterms:modified xsi:type="dcterms:W3CDTF">2020-06-16T14:49:00Z</dcterms:modified>
  <cp:revision>8</cp:revision>
  <dc:subject/>
  <dc:title>Názov a adresa školy</dc:title>
</cp:coreProperties>
</file>