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Právna náu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_22_PRN_OAP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/ 0 / 1 / 0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2 M obchod a podnikanie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Obsah výučby vychádza zo vzdelávacej oblasti teoretického vyučovania Štátneho vzdelávacieho programu Ekonomika a organizácia, obchod a služby. Obsah predmetu v treťom  ročníku sme tvorili integráciou týchto tematických celkov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é právne pojmy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ória práva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bčianske právo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é právo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é právo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vnostenské podnikanie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e túto vzdelávaciu oblasť premietnutú do predmetu právna náuka sme vyčlenili 1 hodinu týždenne.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bsahové okruhy vzdelávacej oblasti </w:t>
      </w:r>
      <w:r>
        <w:rPr>
          <w:rFonts w:cs="Arial" w:ascii="Arial" w:hAnsi="Arial"/>
          <w:b/>
          <w:sz w:val="22"/>
          <w:szCs w:val="22"/>
        </w:rPr>
        <w:t>teoretické vzdelávanie</w:t>
      </w:r>
      <w:r>
        <w:rPr>
          <w:rFonts w:cs="Arial" w:ascii="Arial" w:hAnsi="Arial"/>
          <w:sz w:val="22"/>
          <w:szCs w:val="22"/>
        </w:rPr>
        <w:t xml:space="preserve"> vymedzujú učivo spoločné pre všetky študijné odbory bez ohľadu na ich profiláciu. Oblasť má medzipredmetový charakter, dopĺňa vedomosti a zručnosti žiaka, získané vo všeobecnovzdelávacích  zložkách vzdelávania o najdôležitejšie poznatky a zručnosti súvisiace s jeho uplatnením vo svete práce. Tie by mu mali pomôcť  pri rozhodovaní o ďalšej profesijnej a vzdelávacej orientácii, pri vstupe na trh práce a pri uplatňovaní pracovných práv.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Obsah učiva vzdelávacieho okruhu </w:t>
      </w:r>
      <w:r>
        <w:rPr>
          <w:rFonts w:cs="Arial" w:ascii="Arial" w:hAnsi="Arial"/>
          <w:b/>
          <w:sz w:val="22"/>
          <w:szCs w:val="22"/>
        </w:rPr>
        <w:t>právo</w:t>
      </w:r>
      <w:r>
        <w:rPr>
          <w:rFonts w:cs="Arial" w:ascii="Arial" w:hAnsi="Arial"/>
          <w:sz w:val="22"/>
          <w:szCs w:val="22"/>
        </w:rPr>
        <w:t xml:space="preserve"> je zameraný na budovanie právneho vedomia žiakov súvisiaceho  s výkonom ekonomických činností. Žiaci získavajú prehľad o právnom systéme Slovenskej republiky, učia sa orientovať v platnom  právnom poriadku a ustanovením obchodného, občianskeho, rodinného, živnostenského a pracovného práva.  Učia sa sledovať a využívať dostupné informačné prostriedky na rozšírenie vlastných poznatkov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pravuje mladých ľudí pre život v harmonických a stabilných vzťahoch na pracovisku, medzi spoločenskými skupinami, v občianskej spoločnosti a najmä na trhu práce SR aj EÚ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by absolvent vzdelávacieho programu spoľahlivo preukázal výkon v tejto vzdelávacej oblasti musí disponovať stanovenými výkonovými štandardmi a ovládať učivo predpísané obsahovými štandardmi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eľom učiva vzdelávacieho okruhu právo je vybaviť žiakov kompetenciami, ktoré ich vedú k utváraniu právneho vedomia na úrovni potrebnej pre výkon povolania. Žiaci získajú základné poznatky o právnych predpisoch a o ich praktickom uplatnení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Stále sa vyvíjajúca legislatíva a vzťahy na ekonomickom trhu i na trhu práce vyžadujú, aby absolvent dokázal teoretické vedomosti  aplikovať v praxi. Preto kladie táto vzdelávacia oblasť veľký dôraz na praktickú aplikáciu získaných zručností, ktoré žiak získa riešením modelových situácií a prácou s autentickými materiálmi, s ktorým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a bežne stretne v médiách. To predpokladá schopnosť používať moderné informačné technológie, bez ktorých sa v súčasnom svete práce nezaobíd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240" w:after="120"/>
        <w:rPr/>
      </w:pPr>
      <w:r>
        <w:rPr>
          <w:rFonts w:cs="Arial" w:ascii="Arial" w:hAnsi="Arial"/>
          <w:sz w:val="22"/>
          <w:szCs w:val="22"/>
          <w:u w:val="single"/>
        </w:rPr>
        <w:t>Žiak má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entovať sa v právnych normách a predpisoch, v platnom právnom poriadku a základných ustanoveniach obchodného, živnostenského, občianskeho, rodinného a pracovného práva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 orientovať v právnych formách podnikania a charakterizovať ich základné črty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údiť vhodné formy podnikania v svojom odbor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ríklade popísať základné povinnosti podnikateľa voči štátu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nať princípy projektovej práce 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ať úlohu podnikového manažmentu v riadiacom proces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ť kultivovaný prejav v písomnom i ústnom styku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 vyjadrovať ústne a písomne primerane situácii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tať s porozumením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rne počúvať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iť optimálnu formu a spôsob komunikáci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unikovať prostredníctvom informačných a komunikačných technológií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 orientovať v hospodárskych písomnostiach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údiť profesijnú ponuku na slovenskom i európskom trhu práce a pružne na ňu reagovať ďalším vzdelávaním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ívať svoje pracovné práva a vyžadovať ich rešpektovanie od ostatných rešpektovať svoje pracovné povinnosti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ápať nutnosť svojho úspešného zapojenia sa do spoločenskej deľby práce a oceniť prospešnosť získavania nových spôsobilostí po celý čas života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ládať schopností potrebné na sebapoznanie a sebavýchovu, snažiť sa ich uplatňovať v živote,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né právne pojm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ória prá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ianske práv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é práv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é práv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vnostenské podnikanie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lovné metódy - výklad, inštruktáž                                                         demonštračné metódy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áca s odborným textom      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ntálne vyučovanie, skupinová práca - praktický nácvik zručností, spracovávanie informácií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né právne pojm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ória prá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ianske práv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é práv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é práv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vnostenské podnika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Schultz I., Schultzová A .: Právna náuka pre obchodné a hotelové akadémie.  SPN Bratislava 1999. 114s. ISBN 80-08-004402-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 Palko M. a kol.: Učebné texty z právnej náuky pre 3. ročník obchodných akadémií. MC Bratislava 1998. 176s. ISBN 80-88796-94-6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. Ústava SR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 Krsková A. a kol.: Základy práva. SPN Bratislava 1997. 118s. ISBN 80-08-02640-5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projektor, PC, video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bierka zákonov, časopis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/>
  </w:style>
  <w:style w:type="paragraph" w:styleId="Zkladntext3">
    <w:name w:val="Základní text 3"/>
    <w:basedOn w:val="Normal"/>
    <w:qFormat/>
    <w:pPr>
      <w:spacing w:lineRule="atLeast" w:line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3:43:00Z</dcterms:created>
  <dc:creator>učitelia</dc:creator>
  <dc:description/>
  <dc:language>en-US</dc:language>
  <cp:lastModifiedBy>Zuzana</cp:lastModifiedBy>
  <cp:lastPrinted>2018-07-09T10:29:00Z</cp:lastPrinted>
  <dcterms:modified xsi:type="dcterms:W3CDTF">2021-05-16T13:43:00Z</dcterms:modified>
  <cp:revision>2</cp:revision>
  <dc:subject/>
  <dc:title>Názov a adresa školy</dc:title>
</cp:coreProperties>
</file>