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epis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_7A_DE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/0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46 K kozmetik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425 K kaderník-vizážista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Obsah predmetu dejepis v študijných odboroch </w:t>
      </w:r>
      <w:r>
        <w:rPr>
          <w:rFonts w:cs="Arial" w:ascii="Arial" w:hAnsi="Arial"/>
          <w:color w:val="000000"/>
          <w:sz w:val="18"/>
          <w:szCs w:val="18"/>
        </w:rPr>
        <w:t xml:space="preserve">6446 K kozmetik a 6425 K kaderník-vizážista (duál) je vzhľadom na nízku dotáciu </w:t>
      </w:r>
      <w:r>
        <w:rPr>
          <w:rFonts w:cs="Arial" w:ascii="Arial" w:hAnsi="Arial"/>
          <w:sz w:val="18"/>
          <w:szCs w:val="18"/>
        </w:rPr>
        <w:t xml:space="preserve">postavený na národných dejinách a to v šiestich tematických celkoch: Najstaršie dejiny Slovenska, Slovensko v Uhorsku do r. 1918, Slovensko v 1. ČSR 1918-1938, 1. SR 1939-1945, Slovensko v 2. ČSR 1945-1992 a 2. SR a Slováci v diaspóre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 školskom vzdelávacom programe predmetu dejepis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úctu k národu a jeho symbolom, zdravé vlastenectvo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 a na pamätné miesta Druhej svetovej vojny a holokaustu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ieľom vyučovacieho predmetu dejepis je naučiť žiakov orientovať sa v národných dejinách Slovenska od najstarších čias až po súčasnosť, pomenovať hlavné medzníky, osobnosti, vedieť identifikovať nebezpečné ideológie a viesť ich k úcte k Slovensku, našim dejinám, tradíciám a zdravému vlastenectv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práce s informačnými fondami (literatúra, časopisy, internet), spracovávať ich a kriticky interpretovať, posudzovať ich vierohodnos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morálnu hodnotovú vyspelosť a autoreguláci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nájdeniu zmyslu bytia, života, vzťahov, prá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pôsobilosti národnej hrdosti a zdravého vlastenectv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úcte a hrdosti k národnej histórii, pamiatkam a odkazu významných slovenských osobn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viesť k hodnotám demokracie, pochopeniu dejín v európskom kontexte, hodnoteniu európskych integračných procesov a európskeho pracovného trh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iť problémy z globálneho hľadiska, zoznamovať s rozmanitosťou a bohatstvom kultúr, rešpektovať rozdiely kultúr ako hodnotu a zároveň byť hrdí na vlastné národné a kultúrno-historické hodnot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égia vyučovania 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uristická metód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 - divergentné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blémový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233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úhlasím - ne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ebahodnot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kurzi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čebné zdroj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inhubel, J.: Nitrianske kniežactvo. BA: Veda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Dejiny SK 1. do r.1526.19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hútová, M.: Kresťanstvo v dejinách SK. BA: Universum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Slovensko očami cudzincov: vzácne správy o histórii. BA: LIC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Dejiny Slovenska a Slovákov. BA: SPN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Metodov boj. BA: SSS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čera, M.: Postavy veľkomorav. histórie. BA: Perfekt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nilica, J.: Sv. Cyril a Metod horliví hlásatelia Božieho slova. BA: Alfa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ko, M.: Sv. Cyril a Metod. Rím: Slov. vyd. Sv. Cyrila a Metoda, 196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orák, P.: Nový pohľad na svet: čas osviet. vládcov po začiatky SNO. BA: LIC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ula, V.: Dejiny SK 2. 1526-1848. BA 19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vúková, O.: Pamätnica roka Ľ. Štúra. Martin: MS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ck, P.: SNO 1787-1847: k vzniku modernej slov. identity. BA: Kalligram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ková, L.: SNO 1780-1848. Prešov: MC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l, K.: Maďarizácia: obraz slovenského utrpenia. BA: Eko-konzult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ko, J.: 100 rokov černovskej tragédie 1907-2007. Ružomberok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dor, K.: Černová 27.10.1907. Martin : MS 19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čan, V.: Dejiny SK: dátumy, uda-losti, osobnosti. BA: Slovart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z, R.: SĽS v dejinách 1905-1945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: MS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imová, A.: MRŠ 1880-1919 pers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lna bibliografia. BB: ŠVK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ska, J.: M.R.Štefánik v myšlienkach a obrazoch. BA: Elán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nuk, F.: A. Hlinka tribún slovenského národa. BA: HHB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migeľ, M.: SR 1939-1945 oča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ých historikov. BA: UK 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rich, J.: Dejiny novodobého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piesz, A.: Dejiny SK na ceste k se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uvedomeniu. 19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J. Tiso. Slovenský kň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štátnik 1887-1939. Martin: 199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áč, L.: Zločiny komunizmu na SK 1948-1989. Prešov: VMV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ťa, Ľ.: Zločiny komunizmu na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: VMV 20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mert, F.: Rok 1968 v Českosl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sku. Praha: Vyšehrad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uha, I.: A. Dubček. Politik a je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a. BA: Nová práca 2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nek, M.: Mocní? A Bezmocní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litické elity a disent v období tzv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izace. Praha: Prostor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imulčík, J.: Čas svitania. Sviečková manifestácia 25.3.1988. Prešov: VMV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ko, M.- Marsina,R. – Deák, L. – Kružliak, I.: Starý národ – mladý štát. BA: NBS 19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ážová, E.: SR a zahraniční Slováci. BA: Dom zahraničných Slovákov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atky zaradené do zozn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vetového kultúrneho a prírodného dedičstva UNESCO : Slovensko - križovatka Európy. BA: SIA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dokumen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1-04-28T16:08:00Z</dcterms:modified>
  <cp:revision>15</cp:revision>
  <dc:subject/>
  <dc:title>Názov a adresa školy</dc:title>
</cp:coreProperties>
</file>