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rganizácia služieb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4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výučby vychádza zo vzdelávacej oblasti „Technologické a technické vzdelávanie“ ŠVP 64 Ekonomika a organizácia, obchod a služby. Poznanie požiadaviek na vybavenie prevádzok, na tvorbu ceny, jednotlivých pracovných procesov, ktoré je nutné vykonávať pri práci v pozícii zamestnanca, zamestnávateľa i budúceho živnostníka - podnikateľa pomáha absolventom rýchlejšie sa prispôsobiť požiadavkám, ktoré vyplývajú z ich budúcej profes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0"/>
        </w:rPr>
        <w:t>Predmet organizácia služieb poskytuje žiakom vedomosti o zriaďovaní prevádzok, záväzných predpisoch, cenotvorbe a hygienických zásadách počas práce v prevádzkach. Učivo predmetu nadväzuje na vedomosti a zručnosti získané v učebnom odbore kaderník / manikér-pedikér/ a tiež na individuálne skúsenosti z pracoviska pri riešení organizačných a riadiacich problémov v prevádzkach osobných služieb i v menších súkromných firmách. Žiaci sa zoznámia s problematikou a organizáciou prevádzok, spracovaním noriem spotrebného materiálu, so starostlivosťou o pracovné prostredie, čo je dôležité pri zabezpečení  chodu služie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Úlohou predmetu je podať žiakom reálny pohľad  na chod podniku, na požiadavky, ktoré pre podnikateľa v tejto oblasti kladú zákony, predpisy, vyhlášky. Predmet nadväzuje na predmety marketing a manažment, na ekonomiku, na získané skúsenosti žiakov z absolvovania praxe v predchádzajúcom štúdiu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0"/>
        </w:rPr>
        <w:t xml:space="preserve">Žiak získa vedomosti  o funkčnom a estetickom vybavení a zariadení prevádzok poskytujúcich služby v odbore kaderníctvo, manikúra, pedikúra, bude ovládať zdravotno-hygienické predpisy vzťahujúce sa na odbor kaderníctva, manikúry a pedikúry, mať znalosti o dodržiavaní zásad bezpečnosti a ochrany zdravia pri práci, o hygiene práce a  ochrane životného prostredia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Žiaci sa zoznámia s problematikou a organizáciou prevádzok, spracovaním noriem spotrebného materiálu, so starostlivosťou o pracovné prostredie, čo je dôležité pri zabezpečení  chodu služie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ieľom predmetu je naučiť absolventov samostatne si zariadiť prevádzku a sústavne vnímať meniacu sa organizáciu práce, vysvetliť význam administratívy, uchovávania informácií o činnosti prevádzky z hľadiska ekonomického, vedenia  evidencie o skladových zásobách, o hospodárnosti. V neposlednom rade poukázať na správnu kalkuláciu nákladov, ktorá vyúsťuje do zostavenia cien jednotlivých úkonov a služieb, ktoré budú naši absolventi poskytovať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evádzky osobných služieb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ybavenie prevádzok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enky založenia živnosti a obchodnej spoloč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ažérske zručnosti podnikateľ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enda podnikateľa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enotvorba v prevádzke osobných služieb</w:t>
            </w:r>
            <w:r>
              <w:rPr/>
              <w:t xml:space="preserve">                                                                                                                         </w:t>
            </w:r>
            <w:r>
              <w:rPr>
                <w:b w:val="false"/>
                <w:bCs/>
                <w:color w:val="000000"/>
                <w:sz w:val="20"/>
              </w:rPr>
              <w:t xml:space="preserve">                                                                              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kusi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svetľovanie pomocou názorného príklad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formáciami na interne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evádzky osobných služieb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ybavenie prevádzo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enky založenia živnosti a obchodnej spoloč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ažérske zručnosti podnikateľ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enda podnikateľa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Cenotvorba v prevádzke osobných služieb</w:t>
            </w: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šláková, M. a kol.: Podnikanie, EXPOL PEDAGOGIKA s. r. o., Bratislava, 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shd w:fill="FFFFFF" w:val="clear"/>
              <w:spacing w:before="0" w:after="15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Olšavská , A.: Technológia pre učebný odbor kaderník, 1. časť, Združenie EDUCO, Bratislava, 2009</w:t>
            </w:r>
          </w:p>
          <w:p>
            <w:pPr>
              <w:pStyle w:val="Heading3"/>
              <w:shd w:fill="FFFFFF" w:val="clear"/>
              <w:spacing w:before="0" w:after="15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Olšavská , A.: Technológia pre učebný odbor kaderník, 2. časť, Združenie EDUCO, Bratislava, 2011</w:t>
            </w:r>
          </w:p>
          <w:p>
            <w:pPr>
              <w:pStyle w:val="Heading3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Olšavská , A.: Technológia pre učebný odbor kaderník, 3. časť, Združenie EDUCO, Bratislava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ášová O.: Materiály I. pre 1. ročník učebného odboru kaderník,  EXPOL PEDAGOGIKA s. r. o., Bratislava,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ášová O.: Materiály II. pre 2. ročník učebného odboru kaderník, EXPOL PEDAGOGIKA s. r. o., Bratislava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ášová O.: Materiály III. pre 3. ročník učebného odboru kaderník, EXPOL PEDAGOGIKA s. r. o., Bratislava 2009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, daňové zákony, Obchodný zákonník, Zákon o živnostenskom podnikaní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šeobecné pokyny hodnot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Podľa úrovní vedomostí, znalostí a zručnosti žiakov je možné prispôsobiť, upraviť dotáciu hodín. V prípade potreby pozmeniť, upraviť obsahy tém, tematických celkov a zaradiť rozširujúce učivo. Vyčleniť čas pre tvorbu projektov. Zaradiť voľne šíriteľné programy v danom odbor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left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u w:val="none"/>
    </w:rPr>
  </w:style>
  <w:style w:type="character" w:styleId="WW8Num10z4">
    <w:name w:val="WW8Num10z4"/>
    <w:qFormat/>
    <w:rPr>
      <w:rFonts w:ascii="Symbol" w:hAnsi="Symbol" w:cs="Symbol"/>
      <w:i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b/>
      <w:sz w:val="24"/>
      <w:lang w:eastAsia="ja-JP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58:00Z</dcterms:created>
  <dc:creator>User</dc:creator>
  <dc:description/>
  <cp:keywords/>
  <dc:language>en-US</dc:language>
  <cp:lastModifiedBy>Ucitel</cp:lastModifiedBy>
  <cp:lastPrinted>2008-05-29T08:31:00Z</cp:lastPrinted>
  <dcterms:modified xsi:type="dcterms:W3CDTF">2021-05-13T08:04:00Z</dcterms:modified>
  <cp:revision>4</cp:revision>
  <dc:subject/>
  <dc:title>STREDNÁ ODBORNÁ ŠKOLA Alexandra Dubčeka Kalinčiakova 7, 835 42 SKALICA</dc:title>
</cp:coreProperties>
</file>