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glický jazyk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_2_ANJ_KOZ_KAV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/3/3/3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6 K kozmetik, 6425 K kaderník - vbizážist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nglic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Charakteristika predme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ekzoznamu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arakteristika predmetu anglický jazykv vzhľadom na široké využitie cudzích jazykov v súkromnej a profesijnej oblasti života, či už pri ďalšom štúdiu, cestovaní, spoznávaní kultúr aj v práci, kladie dôraz na praktické využitie osvojených kompetencií a efektívnu komunikáciu. Komunikácia v cudzích jazykoch je založená na schopnosti porozumieť, vyjadrovať myšlienky, pocity, fakty a názory ústnou a písomnou formou v primeranej škále spoločen- ských a kultúrnych súvislostí podľa želaní a potrieb jednotlivca. </w:t>
      </w:r>
    </w:p>
    <w:p>
      <w:pPr>
        <w:pStyle w:val="Odsekzoznamu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iak rozumie hlavným bodom zrozumiteľnej spisovnej vstupnej informácie o známych veciach, s ktorými sa pravidelne stretáva v práci, škole, voľnom čase atď. Dokáže sa zorientovať vo väčšine situácií, ktoré môžu nastať počas cestovania v oblasti, kde sa hovorí týmto jazykom. Dokáže vytvoriť súvislý text na témy, ktoré sú mu známe alebo o ktoré sa osobne zaujíma. Dokáže opísať svoje skúsenosti a udalosti, sny, nádeje a ambície a stručne odôvodniť a vysvetliť svoje názory a plány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Cieľom vyučovacieho predmetu anglický jazyk je umožniť žiakom efektívne používať všeobecné kompetencie a komunikačné jazykové schopnosti. V receptívnych jazykových činnostiach a stratégiách (počúvanie s porozumením, čítanie s porozumením) spracovať hovorený alebo napísaný text ako poslucháč alebo čitateľ, v produktívnych a interaktívnych jazykových činnostiach a stratégiách (ústny prejav, písomný prejav) vytvoriť ústny alebo písomný text, používať hovorené a písané texty v komunikačných situáciách na konkrétne funkčné ciele. Žiak ovláda slovnú zásobu v rozsahu štandardných komunikačných situácií.</w:t>
      </w:r>
    </w:p>
    <w:p>
      <w:pPr>
        <w:pStyle w:val="Normal"/>
        <w:rPr/>
      </w:pPr>
      <w:r>
        <w:rPr/>
        <w:t>Rozvíja svoje kritické a tvorivé myslenie, prosociálne a prospoločenské myslenie.</w:t>
      </w:r>
    </w:p>
    <w:p>
      <w:pPr>
        <w:pStyle w:val="Normal"/>
        <w:rPr/>
      </w:pPr>
      <w:r>
        <w:rPr/>
        <w:t xml:space="preserve">Komunikačné jazykové kompetencie umožňujú žiakovi používať konkrétne jazykové prostriedky v komunikácii. Na uskutočnenie komunikačného zámeru a potrieb sa vyžaduje komunikačné správanie, ktoré je primerané danej situácii a bežné vo vybraných krajinách, kde sa hovorí anglickým jazykom. </w:t>
      </w:r>
    </w:p>
    <w:p>
      <w:pPr>
        <w:pStyle w:val="Normal"/>
        <w:rPr/>
      </w:pPr>
      <w:r>
        <w:rPr/>
        <w:t xml:space="preserve">Žiak dokáže ovládať jazyk dostatočne na to, aby sa dohovoril v cudzojazyčnom prostredí, ovláda jazyk v dostatočnom rozsahu na to, aby mohol opísať nepredvídateľné situácie, vysvetliť hlavné body, myšlienky, či problémy so značnou dávkou precíznosti a vyjadrovať myšlienky, ktoré sa týkajú abstraktných a kultúrnych tém. Správne reaguje v rôznych bežných spoločenských komunikačných situáciách, pozná bežné frazeologické spojenia, príslovia a porekadlá,uvedomuje si rozdiely medzi formálnym a neformálnym prejavom, pri vyjadrovaní používa najbežnejšie vyjadrovacie prostriedky. </w:t>
      </w:r>
    </w:p>
    <w:p>
      <w:pPr>
        <w:pStyle w:val="Normal"/>
        <w:rPr/>
      </w:pPr>
      <w:r>
        <w:rPr>
          <w:b/>
        </w:rPr>
        <w:t>V čítaní s porozumením</w:t>
      </w:r>
      <w:r>
        <w:rPr/>
        <w:t xml:space="preserve"> – žiak počas štúdia dokáže získať informácie z bežných textov, vyhľadať informácie v rôznych textoch, rozlíšiť základné a rozširujúce informácie v texte, chápať logickú štruktúru jednoduchšieho textu na základe obsahu, rozumieť korešpondencii úradnému a súkromnému listu, pohľadnici, e-mailu. </w:t>
      </w:r>
      <w:r>
        <w:rPr>
          <w:b/>
        </w:rPr>
        <w:t>V písomnom prejave</w:t>
      </w:r>
      <w:r>
        <w:rPr/>
        <w:t xml:space="preserve"> – žiak počas štúdia dokáže napísať hlavné myšlienky alebo informácie z vypočutého alebo prečítaného textu, zostaviť osnovu, konspekt, napísať krátky oznam, správu, odkaz, ospravedlnenie, opísať osobu, predmet, miesto, činnosť, udalosť, napísať súkromný a úradný list, napísať životopis,  napísať príbeh. </w:t>
      </w:r>
      <w:r>
        <w:rPr>
          <w:b/>
        </w:rPr>
        <w:t>V ústnom prejave</w:t>
      </w:r>
      <w:r>
        <w:rPr/>
        <w:t xml:space="preserve"> (dialóg) – žiak počas štúdia dokáže reagovať na podnety v rôznych komunikačných situáciách jazykovo správne, zrozumiteľne a primerane situácii, riešiť bežné situácie, vyjadriť svoje myšlienky, využiť široký okruh jednoduchého jazyka na zvládnutie väčšiny situácií, ktoré sa môžu vyskytnúť počas cestovania, vyhľadať a vyjadriť jednoduché faktografické informácie. V ústnom prejave – (monológ) žiak sa počas štúdia dokáže jazykovo správne vyjadriť zrozumiteľne a primerane situáciám a témam z bežného života, opísať osoby, predmety, činnosti a udalosti, opísať obrázky, mapy, jednoduchšie grafy, porovnať ich a vyjadriť na ne svoj názo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znam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o nás robí šťastnými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o je nové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me, pijeme a sme šťast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šíme 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o to vidím j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ória rodi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včatá a chlap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 na príbe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š interaktívny sv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ot je taký, aký si ho urobí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ujímalo by 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úra a ume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orty a h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ý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kupovanie a služ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avotná starostlivos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t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la a vzdelá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a zamestn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ziľudské vzťah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ovek a príro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a a 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ovek a spoločnos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ácia a jej form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médi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adí ľudia a ich sv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l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ľuby a záujm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kultúrna spoločnos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á a mies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asie, fauna a fló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o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ľká Britá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dý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i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ha a čít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ot v meste a na dedi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ný reži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yky a tradíc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vanie tém 1 –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vanie tém 10 -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vanie tém 15 - 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vanie tém 23 -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vanie gramatických jav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-receptívna- výklad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adená konverzácia – riadený rozhovor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instormingová metóda (burza dobrých nápadov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ktívna metóda – využívanie modernej technológie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uačná metód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vá metód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gnitívna a zážitková metód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zanova metóda (sugestopédia)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 audiovizuálnou technikou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a individuálna práca žiakov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žiakov vo dvojiciach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 knihou a pracovným zošitom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 obrazovým materiálom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lóg (žiak-žiak, učiteľ-žiak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úťaž v skupinách (družstvách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aktická hr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bné zdroj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1275"/>
        <w:gridCol w:w="1561"/>
        <w:gridCol w:w="1223"/>
      </w:tblGrid>
      <w:tr>
        <w:trPr/>
        <w:tc>
          <w:tcPr>
            <w:tcW w:w="20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2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56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209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znam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o nás robí šťastnými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o je nové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me, pijeme a sme šťast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šíme 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o to vidím j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ória rodi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včatá a chlap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 na príbe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š interaktívny sv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ot je taký, aký si ho urobí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ujímalo by 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úra a ume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orty a h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ý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kupovanie a služ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avotná starostlivos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t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la a vzdelá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a zamestn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ziľudské vzťah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ovek a príro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a a 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ovek a spoločnos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ácia a jej form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médi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adí ľudia a ich sv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l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ľuby a záujm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kultúrna spoločnos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á a mies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asie, fauna a fló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o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ľká Britá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dý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i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ha a čít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ot v meste a na dedi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ný reži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yky a tradíc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vanie tém 1 –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akovanie té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akovanie té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- 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akovanie té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-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vanie gramatických jav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ohn and Liz Soars with Danica Gondová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e- intermediate</w:t>
            </w:r>
            <w:r>
              <w:rPr>
                <w:sz w:val="20"/>
                <w:szCs w:val="20"/>
              </w:rPr>
              <w:t xml:space="preserve"> with iTutor DVD-ROM (4th edition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xford University Press 201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SBN 978-0-19-476973-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z and John Soars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ew Intermediate</w:t>
            </w:r>
            <w:r>
              <w:rPr>
                <w:sz w:val="20"/>
                <w:szCs w:val="20"/>
              </w:rPr>
              <w:t xml:space="preserve"> (4th edition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xford University Press 2009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SBN 978-0-19-476864-1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aymon Murph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English Grammar in Us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(4th edition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mbridge University Press 201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SBN 978-0-521-18906-4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REŠOVÁ – HOSSZÚOVÁ – MACKOVÁ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ová maturita z angličtiny</w:t>
            </w:r>
            <w:r>
              <w:rPr>
                <w:sz w:val="20"/>
                <w:szCs w:val="20"/>
              </w:rPr>
              <w:t>, 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BN 80-88915-92-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LAVOVÁ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uccessful at Graduation</w:t>
            </w:r>
            <w:r>
              <w:rPr>
                <w:sz w:val="20"/>
                <w:szCs w:val="20"/>
              </w:rPr>
              <w:t>, 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BN 978-80-968828-7-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BÍČKOV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nglish for Everyday Use, </w:t>
            </w:r>
            <w:r>
              <w:rPr>
                <w:sz w:val="20"/>
                <w:szCs w:val="20"/>
              </w:rPr>
              <w:t>19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BN 80-08-02036-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 prehráva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C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uto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oo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´s 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ový materiá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ý zošit (Workbook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sheets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- r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opis Hel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dge, Friendshi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echnic;Symbol" w:hAnsi="Technic;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ý text 2"/>
    <w:basedOn w:val="Normal"/>
    <w:qFormat/>
    <w:pPr>
      <w:spacing w:before="0" w:after="120"/>
      <w:jc w:val="both"/>
    </w:pPr>
    <w:rPr/>
  </w:style>
  <w:style w:type="paragraph" w:styleId="Zkladntext3">
    <w:name w:val="Základný text 3"/>
    <w:basedOn w:val="Normal"/>
    <w:qFormat/>
    <w:pPr>
      <w:spacing w:lineRule="atLeast" w:line="0"/>
    </w:pPr>
    <w:rPr>
      <w:sz w:val="20"/>
      <w:szCs w:val="20"/>
    </w:rPr>
  </w:style>
  <w:style w:type="paragraph" w:styleId="Odsekzoznamu">
    <w:name w:val="Odsek zoznamu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51:00Z</dcterms:created>
  <dc:creator>učitelia</dc:creator>
  <dc:description/>
  <cp:keywords/>
  <dc:language>en-US</dc:language>
  <cp:lastModifiedBy>Adriana Vinclavova</cp:lastModifiedBy>
  <cp:lastPrinted>2018-07-09T10:29:00Z</cp:lastPrinted>
  <dcterms:modified xsi:type="dcterms:W3CDTF">2020-06-11T20:46:00Z</dcterms:modified>
  <cp:revision>32</cp:revision>
  <dc:subject/>
  <dc:title>Názov a adresa školy</dc:title>
</cp:coreProperties>
</file>