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dmet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Telesná a športová výchova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predmet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_11_TSV_OAP_VIZ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/2/2/2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a názov učebného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352 M obchod a podnikanie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6362 M kozmetička a vizážist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/>
      </w:pPr>
      <w:r>
        <w:rPr>
          <w:lang w:val="sk-SK"/>
        </w:rPr>
        <w:t>Obsah výučby telesnej výchovy vychádza zo vzdelávacej oblasti „Zdravie a pohyb“, ŠkVP 63, 64  Ekonomika a organizácia, obchod a služby. Na vytvorenie predmetu sme integrovali 5 obsahových   štandardov  „Atletika“, „Volejbal“, „Basketbal“, „Športová gymnastika“, „Aerobná gymnastika a posilňovanie“. Na túto vzdelávaciu oblasť ŠkVP vyčlenil 2 hodiny týždenne v 1 .roku 2.roku 3.roku a 4.roku štúdia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výchova v študijných odboroch  6352 M obchod a podnikanie, 6362 M kozmetička a vizážistka nadväzuje na učivo základnej školy. Jeho obsah je štruktúrovaný do tematických celkov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edmet vedie žiakov ku vytvoreniu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výchovy získa informácie, ktoré súvisia s poznaním a starostlivosťou o vlastné telo, zdatnosť a zdravie, ktoré určujú kvalitu jeho budúceho života v dospelost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svojí si po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ýučba bude prebiehať na atletickom ihrisku, vo veľkej a malej  telocvični a v posilňovni. Žiaci absolvujú účelové cvičenia, ktoré sa uskutočnia v prvom  a druhom ročníku vo vyučovacom čase v rozsahu 6 hodín v každom polroku školského rok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Cieľom účelových cvičení je oboznámiť žiakov s povinnosťami občanov Slovenskej republiky na ochranu ich zdravia, ochrany prírody a obranu vlasti. Naučiť žiakov poskytnúť prvú pomoc pri úrazoch, riešiť mimoriadne situácie, chrániť prírodu a životné prostre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Oboznámiť žiakov o organizáciách. Ktoré sa podieľajú na brannej, ekologickej a humanitárnej výchove občanov. Žiaci na účelových cvičeniach tiež získavajú poznatky o dôležitých medzinárodných dohodách, o činnosti ozbrojených síl armády a civilnej ochrany v Slovenskej republike, o najnovších poznatkoch z dopravnej výchovy, zdravovedy  ekológie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V prvom ročníku žiaci absolvujú KURZ POHYBOVÝCH AKTIVÍT V PRÍRODE v rozsahu 5 dní po 6 hodín a v treťom ročníku KURZ NA OCHRANU ŽIVOTA A ZDRAVIA v rozsahu 3 dní po 6 hodín. Kurzy sú povinnou organizačnou formou vyučovania, ktoré majú  rozšíriť vedomosti žiakov, precvičiť požadované zručnosti a prehĺbiť osvojené postoje a návyky. Obsah kurzov nadväzuje na účelové cvičenia, je tvorený teoretickou prípravou a praktickým výcvikom.  V Prvom ročníku  sa môže organizovať tiež plavecký , alebo LYŽIARSKÝ VÝCVIK. Názorné a praktické metódy prevládajú nad verbálnymi.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zistiť úroveň kondície, priebežne ju kontrolovať a viesť žiakov ku seba 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ť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sket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530"/>
        <w:gridCol w:w="1838"/>
        <w:gridCol w:w="1828"/>
        <w:gridCol w:w="1562"/>
      </w:tblGrid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tematického celk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á literatúr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aktické pomôck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ne výučbové prostriedk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Ďalšie zdroje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cké náradie a náči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/>
            </w:pPr>
            <w:r>
              <w:rPr/>
              <w:t>Sýkora F.- Frano j._ Stráňai K.: Didaktika školskej telesnej výchovy. Bratislava, Slovenské pedagogické nakladateľstvo, 19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  <w:p>
            <w:pPr>
              <w:pStyle w:val="Normal"/>
              <w:rPr/>
            </w:pPr>
            <w:r>
              <w:rPr/>
              <w:t>Sie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ová gymnastik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/>
            </w:pPr>
            <w:r>
              <w:rPr/>
              <w:t>Žáček R. a kol.: Učebnice telesné výchovy 2. Praha , Státní pedagogické nakladatelství, 19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cké náradie a náči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230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bná gymnastika a posilňova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cie stroje, činky, švihadl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aerobik, pilates, power joga, kalanetika</w:t>
            </w:r>
          </w:p>
        </w:tc>
      </w:tr>
      <w:tr>
        <w:trPr>
          <w:trHeight w:val="230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/>
            </w:pPr>
            <w:r>
              <w:rPr/>
              <w:t>Matoušek J.- Kubiš K.: Sportovní hry část 2. Brno 1972</w:t>
            </w:r>
          </w:p>
          <w:p>
            <w:pPr>
              <w:pStyle w:val="Normal"/>
              <w:rPr/>
            </w:pPr>
            <w:r>
              <w:rPr/>
              <w:t>Dobrý L.- Velenský E. a kol.: Košíková. Univerzita Karlova, 197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23:00Z</dcterms:created>
  <dc:creator>demo</dc:creator>
  <dc:description/>
  <cp:keywords/>
  <dc:language>en-US</dc:language>
  <cp:lastModifiedBy>Lenovo</cp:lastModifiedBy>
  <cp:lastPrinted>2018-07-09T10:43:00Z</cp:lastPrinted>
  <dcterms:modified xsi:type="dcterms:W3CDTF">2022-08-24T13:11:00Z</dcterms:modified>
  <cp:revision>8</cp:revision>
  <dc:subject/>
  <dc:title>Názov predmetu</dc:title>
</cp:coreProperties>
</file>