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stetická a výtvarná výchova 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55_ETE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1/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 ; 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Obsah výučby vychádza zo vzdelávacej oblasti Človek, hodnoty a spoločnosť ŠVP 64 Ekonomika a organizácia, obchod a služby, ktorý sme uplatnili pri tvorbe vyučovacieho predmetu. Jeho výučba je orientovaná do prvých troch ročníkov.</w:t>
      </w:r>
    </w:p>
    <w:p>
      <w:pPr>
        <w:pStyle w:val="Normal"/>
        <w:spacing w:before="0" w:after="120"/>
        <w:jc w:val="both"/>
        <w:rPr/>
      </w:pPr>
      <w:r>
        <w:rPr>
          <w:lang w:val="cs-CZ"/>
        </w:rPr>
        <w:t xml:space="preserve">   </w:t>
      </w:r>
      <w:r>
        <w:rPr>
          <w:lang w:val="cs-CZ"/>
        </w:rPr>
        <w:t xml:space="preserve">Výchovno-vzdelávacím cieľom predmetu </w:t>
      </w:r>
      <w:r>
        <w:rPr>
          <w:b/>
          <w:lang w:val="cs-CZ"/>
        </w:rPr>
        <w:t>estetická a výtvarná výchova</w:t>
      </w:r>
      <w:r>
        <w:rPr>
          <w:lang w:val="cs-CZ"/>
        </w:rPr>
        <w:t xml:space="preserve"> je rozvíjať estetické a výtvarné cítenie a vkus žiakov. Priblížiť im povolanie z umeleckej stránky, pestovať ich predstavivosť a objasňovať im spoločenské a kultúrne poslanie odboru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V predmete ETE žiaci poznávajú a hodnotia umelecké diela, krásu ľudových výrobkov, estetiku životného prostredia a zdokonaľujú sa v pochopení dôležitosti celkovej úpravy zovňajšku. Získavajú súbor vedomostí, zručností a kompetencií o estetických javoch, zákonitostiach a vzťahoch medzi nimi. Formuje sa ich logické myslenie a rozvíja vlastný názor na umenie. Žiaci sa učia kresliť hlavu, tvár a jej časti podľa potrebných proporcií. Na základe získaných vedomostí a zručností vytvárajú vlastnú kresbu úpravy tváre. Kreslenými  štúdiami si prehlbujú vedomosti z líčenia, divadelného líčenia a celkovej vizáže. Postupujú podľa inštruktáže a ukážok vyučujúceho, ktorý v nich pestuje predstavivosť, zmysel pre harmóniu farieb a vkus. Vo vyšších ročníkoch už uplatňujú aj vlastnú fantáziu a predstavivosť. Pri výbere učiva sme prihliadali na proporcionalitu a primeranosť podľa schopností žiakov, ale aj na jeho aplikáciu v ďalších predmetoch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Učivo tohto predmetu má väzbu na slovenský jazyk a literatúru, etickú výchovu, dejepis, psychológiu a spoločenskú výchovu, kozmetiku, zdravovedu a odborný výcvik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Metódy, formy a prostriedky využívané na vyučovaní tohto predmetu majú stimulovať rozvoj poznávacích schopností žiakov, podporovať ich cieľavedomosť, samostatnosť a tvorivosť.  Vyučujúci vedie žiakov k samostatnej práci, vysvetlí im postup pri zhotovovaní výkresov a korigovaním dbá na ich vypracovanie, aby sa mohli použiť ako predloha v budúcom zamestnaní. Korekciou tváre, optickým pôsobením farieb, vhodným výberom účesu k typu tváre v prepojení so správnym odevom sa dokáže vytvoriť a pretvoriť estetický vzhľad zákazníčky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 xml:space="preserve">Úlohou predmetu je nielen zorientovať sa v problematike líčenia a celkovej úprave zovňajšku, ale i vhodne využívať poradenskú službu zameranú na životný štýl modernej ženy. 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   </w:t>
      </w:r>
      <w:r>
        <w:rPr>
          <w:lang w:val="cs-CZ"/>
        </w:rPr>
        <w:t>Absolventky sa prostredníctvom imidžu usilujú pomôcť ľuďom pri získavaní schopnosti byť samým sebou, „získať nový vzhľad – nový štýl“. Vedú zákazníčky k získaniu väčšej sebadôvery, vyvolaniu lepšieho dojmu, atraktívnosti a úspechu vo svojej kariére a osobnom živote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>Vyučovanie sa dopĺňa návštevami galérií a výstav, divadelných predstavení, filmových ateliérov, módnych prehliadok, ktoré majú vzbudiť záujem žiačok o umenie a prehĺbiť ich vedomosti vo zvolenej profesi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sz w:val="28"/>
          <w:lang w:val="cs-CZ"/>
        </w:rPr>
        <w:t>Prehľad výchovných a vzdelávacích stratégií</w:t>
      </w:r>
      <w:r>
        <w:rPr>
          <w:b/>
          <w:lang w:val="cs-CZ"/>
        </w:rPr>
        <w:t xml:space="preserve"> :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Vo vyučovacom predmete </w:t>
      </w:r>
      <w:r>
        <w:rPr>
          <w:b/>
          <w:lang w:val="cs-CZ"/>
        </w:rPr>
        <w:t>estetická a výtvarná výchova</w:t>
      </w:r>
      <w:r>
        <w:rPr>
          <w:lang w:val="cs-CZ"/>
        </w:rPr>
        <w:t xml:space="preserve">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  <w:t>Schopnosti riešiť problémy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rozpoznávať problémy v priebehu ich vzdelávania využívaním všetkých metód a prostriedkov, ktoré majú v danom okamihu k dispozícii (pozorovanie, porovnávanie a pod.),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yjadriť alebo formulovať (jednoznačne) problém, ktorý sa objaví pri ich vzdelávaní,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ľadať, navrhovať alebo používať ďalšie metódy, informácie alebo nástroje, ktoré by mohli prispieť k riešeniu daného problému, pokiaľ doteraz používané metódy, informácie a prostriedky neviedli k cieľu,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udzovať riešenie daného problému z hľadiska jeho správnosti, jednoznačnosti, alebo efektívnosti a na základe týchto hľadísk prípadne porovnávať aj rôzne riešenia daného problému,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rigovať nesprávne riešenia problému,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užívať osvojené metódy riešenia problémov aj v iných  oblastiach vzdelávania žiakov, pokiaľ sú dané metódy v týchto oblastiach aplikovateľn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ind w:left="360" w:hanging="0"/>
        <w:jc w:val="both"/>
        <w:rPr>
          <w:u w:val="single"/>
          <w:lang w:val="cs-CZ"/>
        </w:rPr>
      </w:pPr>
      <w:r>
        <w:rPr>
          <w:u w:val="single"/>
          <w:lang w:val="cs-CZ"/>
        </w:rPr>
        <w:t>Spôsobilosti využívať informačné technológi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ískavať informácie v priebehu ich odborného vzdelávania, využívaním všetkých metód a prostriedkov, ktoré majú v danom okamihu k dispozícii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hromažďovať, triediť, posudzovať a využívať informácie, ktoré by mohli prispieť k riešeniu daného problému alebo osvojiť si nové poznat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/>
          <w:b/>
          <w:sz w:val="28"/>
          <w:lang w:val="cs-CZ"/>
        </w:rPr>
      </w:r>
    </w:p>
    <w:p>
      <w:pPr>
        <w:pStyle w:val="Normal"/>
        <w:jc w:val="both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cs-CZ"/>
        </w:rPr>
        <w:t>rozvíjať estetické a výtvarné cítenie a vkus žiakov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 xml:space="preserve">priblížiť žiakom umenie a históriu v spojitosti s ich profesiou 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 xml:space="preserve">pestovať fantáziu a kreativitu 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 xml:space="preserve">objasňovať potrebu súladu vonkajšieho vzhľadu s vnútornou stránkou osobnosti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naučiť rozlišovať a charakterizovať umenie z hľadiska druhov a pôvodu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zvládnuť kresbu hlavy a jej častí podľa správnych proporcií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ovládať kresbu základných účesov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zosúladiť kresbu tváre s účesom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poznať rôzne typy tvárí a vedieť k nim vybrať vhodný účes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vysvetliť rozdelenie  a význam farieb,</w:t>
      </w:r>
      <w:r>
        <w:rPr/>
        <w:t xml:space="preserve"> </w:t>
      </w:r>
      <w:r>
        <w:rPr>
          <w:szCs w:val="28"/>
        </w:rPr>
        <w:t>popísať pôsobenie na psychiku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ovládať farebnú typológiu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znázorniť kresbou rôzne druhy líčenia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vedieť navrhnúť, nakresliť a zrealizovať odev, účes a líčenie v rôznych kultúrach a spoločnostiach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vedieť vysvetliť, prečo je potrebné rešpektovanie veku pri líčení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charakterizovať jednotlivé historické obdobia so zreteľom na líčenie a účes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naučiť zvládnuť kresbu a realizáciu secesného líčenia a líčenie 20. storočia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naučiť aplikovať historické prvky vizáže do vizáže súčasnej ženy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vedieť navrhnúť a zrealizovať fantazijný účes a líčenie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viesť k samostatnosti pri realizácii zadaného projektu z určitého historického obdobia a k umeniu jeho prezentácie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2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05"/>
        <w:gridCol w:w="3005"/>
      </w:tblGrid>
      <w:tr>
        <w:trPr>
          <w:trHeight w:val="161" w:hRule="atLeast"/>
        </w:trPr>
        <w:tc>
          <w:tcPr>
            <w:tcW w:w="301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60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>
          <w:trHeight w:val="295" w:hRule="atLeast"/>
        </w:trPr>
        <w:tc>
          <w:tcPr>
            <w:tcW w:w="301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etika a um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Reproduk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knihou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reslené štúdie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esba hlavy a tvá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štrov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 pozorova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Výkladovo – ilustratívna    Rozhovor Objasňovanie                           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>Informačno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výtvarných prácach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arba a psychológia farieb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ebná typológ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íčenie a doplnky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vrhové kreslenie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dividuálna práca žiakov Zobrazovanie kresbou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áca so zošitom, výkreso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recvičovanie               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enie a dizajn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 žiakov, Práca s audiovizuálnou technikou, Práca s materiálom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ýtvarné technik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líčení a zhotovovaní modelu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História líčenia a úpravy vlasov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zhotovovaní modelu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óda a súčasné líč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- ilustra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lenie na výkresy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števa galérie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Vizáž a doplnky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ýkladovo – ilustratívna    Rozhovor  Objasňovanie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Práca s odbornou literatúrou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 interne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vaná domáca práca               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Návrhové kreslenie 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ivadelné líč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stetické zásady líčen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0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íčenie a móda XX.st.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etika a um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ek M., Pokorný J.: Estetická výchova. SPN. Bratislava 1991  Skarlantová J.: Dejiny a estetika odívání. Press. Praha 1984 Hanzlíkova A.: Vkus a nevkus okolo nás. Smena. Bratislava 198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šity, tabuľa, kried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reslené štúdie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čík F.: Metodika tvorby a radenia písma. SPN. Bratislava 1987 Watermanová G.: Nové farby pre krásu. Ikar. Bratislava 1998 Mráz B.: Dejiny výtvarnej kultúry. SPN. BA 1987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, Goetheho farebný kruh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esba hlavy a tvár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ó Barcsay: Anatomyfor the artist1999 Barnes&amp;Noble Boo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Jarošová, M. Dečová Odborné kreslenie, 2009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arba a psychológia farieb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joan J.: Dejiny umenia. Tatran. Bratislava 1982  Skarlantová J.: Dejiny a estetika odívání. Press. Praha 1984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, Goetheho farebný kruh,Ittenov farebný kruh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ernet, knižnica,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ebná typológ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íčenie a doplnky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 Mózsiová O., Bohatová A.: Dejiny odievania. SPN. Bratislava 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,kozmetické súprav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vrhové kreslenie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 Inczeová P.: Módní šátky. Ikar Praha 199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enie a dizajn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Thiry K.: Dejiny umenia a umelecko priemyselnej práce. SPN. Bratislava 1990 Ature-Scheeleová Z.: Origami. Ikar. Bratislava 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, cestovateľské časopisy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ýtvarné techniky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attová, MaľovanieMladé letá 200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História líčenia a úpravy vlasov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ernet, knižnica,</w:t>
            </w:r>
            <w:r>
              <w:rPr>
                <w:sz w:val="20"/>
                <w:szCs w:val="20"/>
              </w:rPr>
              <w:t xml:space="preserve"> 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óda a súčasné líč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výtvarné pomôcky,kozmetické súprav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Vizáž a doplnky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orné kreslenie p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ázdilová M.: Výtvarná výchova pre 3. ročník kaderníkov, MVSSR, Bratislava 1986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é pravít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šity, výtvarné pomôcky 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Návrhové kreslenie 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J.: Dejiny umenia 5., 6., 7., Tatran 1986 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ivadelné líč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J.: Dejiny umenia 5., 6., 7., Tatran 1986 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stetické zásady líčen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J.: Dejiny umenia 5., 6., 7., Tatran 1986 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íčenie a móda XX.st.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J.: Dejiny umenia 5., 6., 7., Tatran 1986 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18:00Z</dcterms:created>
  <dc:creator>učitelia</dc:creator>
  <dc:description/>
  <cp:keywords/>
  <dc:language>en-US</dc:language>
  <cp:lastModifiedBy>sekretariat</cp:lastModifiedBy>
  <cp:lastPrinted>2018-07-09T10:29:00Z</cp:lastPrinted>
  <dcterms:modified xsi:type="dcterms:W3CDTF">2021-05-28T11:41:00Z</dcterms:modified>
  <cp:revision>6</cp:revision>
  <dc:subject/>
  <dc:title>Názov a adresa školy</dc:title>
</cp:coreProperties>
</file>