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me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2_NEJ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4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 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predmete nemecký jazyk pre študijné odbory je učivo zamerané na osvojenie si jazykových zručností všeobecnej gramatiky nemeckého jazyka. Výučba je zameraná na počúvanie s porozumením, čítanie s porozumením, písanie gramaticky správnych vetných konštrukcií a jednoduchých esejí a rozprávanie v  intenciách dvojročného výukového programu odboru vlasová kozmetika v nadstavbovom štúdiu. Predmet vedie žiakov k rozvíjaniu základných gramatických kompetencií a k správnemu používaniu jazykových prostriedkov v kontexte. Rozvíja u žiakov kritické myslenie a všeobecný rozhľad v rámci jazykových kompetencií. Použitím nových metód a foriem učenia sa cudzí jazyk si žiaci rozšíria obzor vo vedomostiach, zručnostiach, názoroch a postojoch k životu. Dynamické a efektívne vyučovanie si vyžaduje znalosť informačno-komunikačných technológií, čo je v rámci cudzieho jazyka stále atraktívne a efektívne. Výučba prebieha v bežnej alebo v jazykovej triede,  obsah je štrukturovaný do jednotlivých lekcií. Každá lekcia sa významne podieľa na príprave žiakov na aktívny život v multikultúrnej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  <w:t>Spôsob výkladu gramatiky núti žiakov rozmýšľať a tvorivo pracovať samostatne, vo dvojici alebo v skupine. Pri výklade sa vychádza z materinského jazyka, pričom sa upozorňuje na podobnosť či odlišnosť gramatických javov v oboch jazykoch. Osvojovanie slovnej zásoby, gramatiky a komunikatívnych zručností je podporené rôznymi typmi cvičení, jednoduchými dialógmi, obrazovým materiálom, popismi javov, osôb a vecí a súvislostí medzi ni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ýučby predmetu nemecký jazyk je poskytnúť žiakom súbor vedomostí, zručností a kompetencií v oblastiach ústneho prejavu, písomného prejavu, čítania s porozumením a počúvania s porozumením. Dôraz sa kladie na zvládnutie komunikácie v bežných životných situáciách a zvládnutie gramatických javov, ktoré si vyžaduje dvojročný študijný program.</w:t>
      </w:r>
    </w:p>
    <w:p>
      <w:pPr>
        <w:pStyle w:val="Normal"/>
        <w:rPr/>
      </w:pPr>
      <w:r>
        <w:rPr/>
        <w:t>Vo vyučovacom predmete nemecký jazyk využívame komunikatívne spôsobilosti vyjadriť a formulovať vlastný názor a myšlienky, kriticky hodnotiť informácie, zhromažďovať, triediť a využívať informácie pri osvojovaní si rôznych poznatkov a správne využívať gramatické konštrukcie a frázy, ktoré sú v nemeckom jazyku bežne používané a fixné, odlišné od nášho materinského slovenského jazyka. Cudzí jazyk vedie žiakov k samostatnému mysleniu a osvojeniu si jazykových kompetencií, ktoré vedia využiť i v bežnom živote doma i v zahraničí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volú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voľný čas časom voľn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ganizuje pá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Nováková na ces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y robia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oce sú pred dve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hliadka nemeckých mi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uje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jdeme na veľtr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kend vo Vysokých Tat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menší nemecky hovoria št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Bratisla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kniž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návšteve vo Vied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a do Salzburg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ý rok sa čoskoro konč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 a 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e si prá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, oslavy a zvy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učebnicou,pracovným zošitom a cvičebnic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volú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voľný čas časom voľn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ganizuje pá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Nováková na ces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y robia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oce sú pred dve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hliadka nemeckých mi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uje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jdeme na veľtr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kend vo Vysokých Tat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menší nemecky hovoria št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Bratisla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kniž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návšteve vo Vied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a do Salzburg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ý rok sa čoskoro konč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 a 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e si prá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, oslavy a zvy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Ondrčková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1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9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Ondrčková a k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2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739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er Kupkovi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3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91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zoši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- 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- 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0:00Z</dcterms:created>
  <dc:creator>učitelia</dc:creator>
  <dc:description/>
  <cp:keywords/>
  <dc:language>en-US</dc:language>
  <cp:lastModifiedBy>Ján Danko</cp:lastModifiedBy>
  <cp:lastPrinted>2018-07-09T10:29:00Z</cp:lastPrinted>
  <dcterms:modified xsi:type="dcterms:W3CDTF">2020-06-16T15:59:00Z</dcterms:modified>
  <cp:revision>13</cp:revision>
  <dc:subject/>
  <dc:title>Názov a adresa školy</dc:title>
</cp:coreProperties>
</file>