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sychológia a spoločenská komuniká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48_SVP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/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46 K kozmetik, 6425 K kaderník-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dmet Psychológia a spoločenská výchova v študijných odboroch </w:t>
      </w:r>
      <w:r>
        <w:rPr>
          <w:rFonts w:cs="Arial" w:ascii="Arial" w:hAnsi="Arial"/>
          <w:color w:val="000000"/>
          <w:sz w:val="18"/>
          <w:szCs w:val="18"/>
        </w:rPr>
        <w:t>6446 K kozmetik a 6425 K kaderník-vizážista</w:t>
      </w:r>
      <w:r>
        <w:rPr>
          <w:rFonts w:cs="Arial" w:ascii="Arial" w:hAnsi="Arial"/>
          <w:sz w:val="18"/>
          <w:szCs w:val="18"/>
        </w:rPr>
        <w:t xml:space="preserve"> vychádza zo základnej charakteristiky absolventa 4-ročného študijného odboru v Štátnom vzdelávacom programe pre odborné vzdelávanie a prípravu 62 Ekonomické vedy, 63, 64 Ekonomika a organizácia, obchod a služby I., II. a príslušných dodatkov vzťahujúcim sa k daným odborom. Jeho obsah je štrukturovaný v dvoch ročníkoch (tretí a štvrtý) do týchto základných tematických celkov: Všeobecná psychológia, Psychológia osobnosti, Vývinová psychológia, Komunikácia so zákazníkom, Psychológia práce a Aplikovaná psychológia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šeobecná psychológia poskytuje základný rámec, na ktorom je možné rozvíjať ďalšie poznatky, zručnosti a kompetencie. Žiak sa oboznámi s definíciou psychológie, jej významom v osobnom a profesionálnom živote, základnými pojmami a jednotlivými psychickými procesmi. Súčasťou všeobecnej psychológie sú aj témy emócií a emocionálnej inteligencie. Jednotlivé zložky EQ sa precvičujú a žiak má možnosť zdokonaľovať svoje komunikačné schopnosti, osobnostné kompetencie a osobnostnú zrelosť. Prvou zložkou EQ je sebauvedomenie, v ktorej si má osvojiť schopnosť orientovať sa vo vlastných duševných pochodoch a objektívne hodnotiť ich dopad, má byť schopný reálneho sebahodnotenia a uvedomenia si vlastných plusov a mínusov. S tým súvisí jeho zdravá sebadôvera, vedomie vlastnej ceny, možností a schopností. Druhým pilierom EQ je sebaovládanie ako schopnosť zvládať okamžité impulzy a emócie, čo je pre kvalitu života, prácu, úspech, komunikáciu a medziľudské vzťahy veľmi dôležité. Rovnako je dôležitá motivácia, tretia zložka EQ, ako schopnosť odložiť uspokojenie a silou vôle prinášať určité obete. Žiak má pochopiť, že práve kombinácia určitého talentu a schopnosti vydržať aj cez neúspechy a porážky, prispieva k úspechu človeka a jeho spokojnosti a vyrovnanosti. Posledné dve zložky EQ sa sústreďujú na medziľudské vzťahy – ide o empatiu a sociálnu inteligenciu. V empatii si má žiak uvedomovať pocity, potreby a záujmy iných ľudí. Má vedieť aktívne počúvať a citlivo vnímať neverbálne signály druhých ľudí. Sociálna inteligencia je obratnosť v spoločenskom styku. Jej súčasťou je schopnosť koordinovať skupinu, moderovať konflikty a zabraňovať ich vzniku, schopnosť presvedčiť a motivovať druhých, vcítiť sa do nich, nadviazať s nimi spojenie, pozerať sa na problémy z rôznych strán a spoznávať systémy vzťahov a interakcií skupín všeobecne. Ľudia s vysokou sociálnou inteligenciou sú veľmi disciplinovaní a dokážu efektívne komunikovať a dobre si usporiadať svoje pracovné záväzky a čas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y sa žiak naučil správne, efektívne a slušne komunikovať, musí pochopiť osobnosť človeka – seba samého aj druhých. Preto ďalší tematický celok je venovaný psychológii osobnosti. Žiak má pochopiť štruktúru osobnosti v jej zložkách – potrebách, schopnostiach, vlastnostiach, záujmoch, temperamente, charaktere, postojoch a hodnotách. Oboznámi sa s typológiami osobnosti podľa Maslowa, Frankla, Hippokrata, Junga, Eysencka a Sprangera. Teoretické poznatky sa aplikujú na vlastnú osobnosť a konkrétne situácie osobného a pracovného života a na praktické komunikačné cvičenia a zručnosti. Ako sa osobnosť človeka vyvíja v jednotlivých štádiách od prenatálneho obdobia až po obdobie staroby, sa žiaci oboznámia v tematickom celku vývinovej psychológie. Osobitný dôraz sa bude klásť na špecifiká komunikácie s deťmi a so starými ľuďmi. Posilňuje sa úcta k rodičom a k ďalším osobám, ku kultúrnym a národným hodnotám a tradíciám štátu, materinskému jazyku a vlastnej kultúre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 štvrtom ročníku sa žiaci oboznámia s pojmom komunikácia a jej druhmi, hlavne s verbálnou a neverbálnou a jej zložkami. Na základe komunikácie sa žiaci učia odhadnúť zákazníka. Osvoja si zásady efektívnej komunikácie, ale precvičia si aj komunikáciu s cudzincami, či konfliktnými typmi zákazníkov. Osobitný dôraz sa kladie na prípravu a precvičovanie pracovného pohovoru. Psychológia práce sa zaoberá problematikou pracovného kolektívu ako sociálnej skupiny, kde sa má žiak naučiť fungovať, spolupracovať, riadiť ho, ale aj riešiť prípadné konfliktné situácie. V dnešnej dobe sa veľký dôraz kladie na duševné zdravie, preto sa žiaci oboznámia s jeho faktormi, ale aj so stresom ako najbežnejšou poruchou duševného zdravia a vhodnými a nevhodnými prístupmi k nemu. Vybrané aspekty aplikovanej psychológie riešia témy reklamy, korupčného správania a etiky v podnikaní, v ktorých sa spája nielen kreativita a finančná gramotnosť, ale aj morálny rozmer a charakterove vlastnosti pracovníka beauty služieb. Teoretické poznatky, ale hlavne praktické zručnosti komunikácie sa rozvíjajú priebežne vo všetkých témach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>V školskom vzdelávacom programe predmetu Komunikácia sú zakomponované najnovšie poznatky tvorivo-humanistickej výchovy, ktorá sa snaží rozvíjať celú osobnosť žiaka, jeho kognitívnu, ale hlavne afektívnu zložku. Z nonkognitívnych spôsobilostí ide predovšetkým o rozvíjanie emočnej zrelosti, zodpovednosti a vnútornej motivácie, socializácie a komunikačných zručností, hodnotovej vyspelosti a kreatívneho štýlu života. Tomu sú prispôsobené aj metódy, formy a prostriedky práce. Z poznávacích zručností podporíme hlavne relevantnú informovanosť a kritickú 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yužijeme metódy kruhových rozhovorov, koláže, tvorivé interakčné hry a aktivity, rozprávanie príbehov, umelecké vyjadrenia (výtvarné, dramatické)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szCs w:val="18"/>
        </w:rPr>
        <w:t xml:space="preserve">Cieľom predmetu Psychológia a spoločenská výchova je rozvíjať kritické myslenie, komunikačné zručnosti a nonkognitívne schopnosti žiakov, hlavne ich emočnú a sociálnu inteligenciu. Žiaci sa učia chápať samých seba a ostaných ľudí, čím sa buduje ich osobnostná zrelosť v osobnom a pracovnom živote a efektívne začlenenie na trh práce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neustáleho samovzdelávania a zodpovednosti za svoje učenie a profesionálny a občiansky živo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víjať schopnosť práce s informačnými fondami (osobitne z trhu práce), spracovávať ich a kriticky interpretovať, posudzovať ich vierohodnosť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riešiť konflikty a predchádzať im, vychovávať k zvládaniu stres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morálnu hodnotovú vyspelosť a autoreguláciu, nepodliehať predsudkom a stereotypom v hodnotení druhých, viesť k nájdeniu zmyslu života, vzťahov, prá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eobecná psychológ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y sebahodnote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ratovský dialó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lógia osobnosti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orivé písa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y osobnost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s interne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vinová psychológ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ác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s interne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ógia prác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slenie a kolá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ná psychológ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eobecná psychológ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, M.: Základy psychológie. B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oš, J. a kol.: Psychológia. BA: Iris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eman, D.: Emoční inteligence. Praha: Columbus 199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eman, D.: Práce s EQ. Praha: Columbus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jdošová, S. – Herényiová, G.: Škola rozvíjania EQ žiakov. BA: Príroda 20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pel, W. K.: Skupinové hry pro život. Praha: Portál 200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lina, M.: Ako sa stať tvotivým. Metódy a formy tvorivého riešenia problémov. Šamorín: Fontana 19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anovský, Z. – Mertin, V.: Hry pomáhají s problémy. Praha: Portál 1996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ógia osobnost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ný, J. a kol.: Psychológia a spoločenská výchova pre SOŠ. BA: SPN 199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l, C. – Lindzey, G.: Psychológia osobnosti. BA: SPN 19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, M.: Základy psychológie. BA: SPN 199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y osobnos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ývinová psychológ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čeková, Ľ.: Vývinová psychológia. Prešov: VMV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čeková, Ľ.: Patopsychológia. Prešov: Lana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so zákazníkom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ényiová, G. – Martičeková, I.: Rozvoj komunikačných zručností. BA: MPC 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Vito, J. A.: Základy medzilidské komunikace. Praha: Grada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mannová, R.: Jak zacházet s agresivitou. Praha: Portál 199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ógia prác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ártová, Z. – Očenášová, Z.: Korupcia. Námety na vyučovanie pre základné a stredné školy. BA: ŠPÚ 201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ovaná psychológi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ártová, Z. – Očenášová, Z.: Korupcia. Námety na vyučovanie pre základné a stredné školy. BA: ŠPÚ 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mannová, E. – Petrufová, M.: Spoločenská komunikácia pre II. ročník OA. BA: SPN 2005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0-06-12T09:58:00Z</dcterms:modified>
  <cp:revision>11</cp:revision>
  <dc:subject/>
  <dc:title>Názov a adresa školy</dc:title>
</cp:coreProperties>
</file>