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delové práce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43_MOP_VIZ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0/2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 M kozmetička a 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Modelové práce sú voliteľným predmetom študijného odboru. </w:t>
      </w:r>
    </w:p>
    <w:p>
      <w:pPr>
        <w:pStyle w:val="TextBody"/>
        <w:jc w:val="both"/>
        <w:rPr/>
      </w:pPr>
      <w:r>
        <w:rPr/>
        <w:t>Učivo nadväzuje na vedomosti žiačok získané v teoretických a praktických odborných predmetoch, ktoré preukážu a využijú pri predvádzaní prác na určené témy.</w:t>
      </w:r>
    </w:p>
    <w:p>
      <w:pPr>
        <w:pStyle w:val="TextBody"/>
        <w:jc w:val="both"/>
        <w:rPr/>
      </w:pPr>
      <w:r>
        <w:rPr/>
        <w:t xml:space="preserve">Pri zadaných témach je úlohou žiakov dotvoriť imidž jedinca a zároveň pritom vyjadriť svoje myšlienky a schopnosti, zmysel pre tvorivosť a profesionalitu ako v každodennom tak i v profesionálnom živote. Imidž jedinca je najmä v dnešnom svete veľmi dôležitý, lebo pomáha získať nový vzhľad – nový štýl, väčšiu sebadôveru, atraktívnosť a úspech v kariére. </w:t>
      </w:r>
    </w:p>
    <w:p>
      <w:pPr>
        <w:pStyle w:val="TextBody"/>
        <w:jc w:val="both"/>
        <w:rPr/>
      </w:pPr>
      <w:r>
        <w:rPr/>
        <w:t>Obsah predmetu je štruktúrovaný do tematických celkov, každý je zameraný na inú príležitosť či atraktívne povolanie, kde je dobrá vizáž samozrejmou spoločenskou povinnosťou a odrazovým mostíkom k úspešnej kariére.</w:t>
      </w:r>
    </w:p>
    <w:p>
      <w:pPr>
        <w:pStyle w:val="TextBody"/>
        <w:jc w:val="both"/>
        <w:rPr/>
      </w:pPr>
      <w:r>
        <w:rPr/>
        <w:t xml:space="preserve">Súčasťou predmetu sú vlastné projekty, prezentácie, ale aj návšteva príležitostných módnych prehliadok, múzeí a sledovanie módnych trendov na internete a v odbornej literatúre. </w:t>
      </w:r>
    </w:p>
    <w:p>
      <w:pPr>
        <w:pStyle w:val="TextBody"/>
        <w:jc w:val="both"/>
        <w:rPr/>
      </w:pPr>
      <w:r>
        <w:rPr/>
        <w:t>Pri vyučovaní môže učiteľ uplatňovať metódy, formy a prostriedky, ktoré umožňujú aktivizovať žiakov, podporovať ich cieľavedomosť, samostatnosť, tvorivosť a zapájať ich priamo do vyučovacieho procesu. Pri výučbe používame formu výkladu, riadeného rozhovoru, vhodná je beseda, práca s učebnicou a počítačom. Žiaci sa učia vhodne prezentovať svoju tvorivosť, rešpektovať právo iných na názor a obhajovať svoje názory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lang w:val="cs-CZ"/>
        </w:rPr>
        <w:t>Prehľad výchovných a vzdelávacích stratégií</w:t>
      </w:r>
      <w:r>
        <w:rPr>
          <w:b/>
          <w:lang w:val="cs-CZ"/>
        </w:rPr>
        <w:t xml:space="preserve"> :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ind w:firstLine="851"/>
        <w:jc w:val="both"/>
        <w:rPr/>
      </w:pPr>
      <w:r>
        <w:rPr>
          <w:lang w:val="cs-CZ"/>
        </w:rPr>
        <w:t xml:space="preserve">Vo vyučovacom predmete </w:t>
      </w:r>
      <w:r>
        <w:rPr>
          <w:b/>
          <w:lang w:val="cs-CZ"/>
        </w:rPr>
        <w:t>estetická a výtvarná výchova</w:t>
      </w:r>
      <w:r>
        <w:rPr>
          <w:lang w:val="cs-CZ"/>
        </w:rPr>
        <w:t xml:space="preserve"> využívame pre utváranie a rozvíjanie nasledujúcich kľúčových kompetencií výchovné a vzdelávacie stratégie, ktoré žiakom umožňujú: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  <w:t>Schopnosti riešiť problémy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cs-CZ"/>
        </w:rPr>
        <w:t>rozpoznávať problémy v priebehu ich vzdelávania využívaním všetkých metód a prostriedkov, ktoré majú v danom okamihu k dispozícii (pozorovanie, porovnávanie a pod.)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yjadriť alebo formulovať (jednoznačne) problém, ktorý sa objaví pri ich vzdelávaní,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hľadať, navrhovať alebo používať ďalšie metódy, informácie alebo nástroje, ktoré by mohli prispieť k riešeniu daného problému, pokiaľ doteraz používané metódy, informácie a prostriedky neviedli k cieľu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sudzovať riešenie daného problému z hľadiska jeho správnosti, jednoznačnosti, alebo efektívnosti a na základe týchto hľadísk prípadne porovnávať aj rôzne riešenia daného problému,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cs-CZ"/>
        </w:rPr>
        <w:t>korigovať nesprávne riešenia problému,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užívať osvojené metódy riešenia problémov aj v iných  oblastiach vzdelávania žiakov, pokiaľ sú dané metódy v týchto oblastiach aplikovateľné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ind w:left="360" w:hanging="0"/>
        <w:jc w:val="both"/>
        <w:rPr>
          <w:u w:val="single"/>
          <w:lang w:val="cs-CZ"/>
        </w:rPr>
      </w:pPr>
      <w:r>
        <w:rPr>
          <w:u w:val="single"/>
          <w:lang w:val="cs-CZ"/>
        </w:rPr>
        <w:t>Spôsobilosti využívať informačné technológie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cs-CZ"/>
        </w:rPr>
        <w:t>získavať informácie v priebehu ich odborného vzdelávania, využívaním všetkých metód a prostriedkov, ktoré majú v danom okamihu k dispozícii,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hromažďovať, triediť, posudzovať a využívať informácie, ktoré by mohli prispieť k riešeniu daného problému alebo osvojiť si nové poznatk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/>
          <w:b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Cieľom vyučovacieho predmetu je poskytnúť žiakom základné poznatky o histórii odevu od najstarších dôb po súčasnosť, pomôcť zorientovať sa v jednotlivých štýloch odievania a v etikete odievania na rozličné príležitosti a tiež získať prehľad o tvorbe známych minulých i súčasných odevných dizajnérov. Získané poznatky a zručnosti môžu využiť pri práci a styku s ľuďmi, pretože každá činnosť človeka a jeho spoločenská funkcia sa transformuje do odevu a jeho vizáž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roční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8"/>
        </w:rPr>
      </w:pPr>
      <w:r>
        <w:rPr>
          <w:sz w:val="22"/>
          <w:szCs w:val="28"/>
        </w:rPr>
        <w:t>Uvedomiť si dôležitosť neverbálnej komunikácie v styku s ľuďm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8"/>
        </w:rPr>
      </w:pPr>
      <w:r>
        <w:rPr>
          <w:sz w:val="22"/>
          <w:szCs w:val="28"/>
        </w:rPr>
        <w:t>Naučiť ako vplýva výber farieb a ich rozloženie na odeve na tvarovanie postav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8"/>
        </w:rPr>
      </w:pPr>
      <w:r>
        <w:rPr>
          <w:sz w:val="22"/>
          <w:szCs w:val="28"/>
        </w:rPr>
        <w:t>Naučiť rozpoznať a navrhnúť vhodné oblečenie pre rôzne typy postá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8"/>
        </w:rPr>
        <w:t>Naučiť charakterizovať a zaradiť podľa účelu rôzne druhy denného oblečeni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8"/>
        </w:rPr>
      </w:pPr>
      <w:r>
        <w:rPr>
          <w:sz w:val="22"/>
          <w:szCs w:val="28"/>
        </w:rPr>
        <w:t xml:space="preserve">Rozšíriť poznatky o pôvode a histórii vývoja daného odevu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8"/>
        </w:rPr>
      </w:pPr>
      <w:r>
        <w:rPr>
          <w:sz w:val="22"/>
          <w:szCs w:val="28"/>
        </w:rPr>
        <w:t xml:space="preserve">Spoznať materiály a ich vlastnosti na odev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8"/>
        </w:rPr>
      </w:pPr>
      <w:r>
        <w:rPr>
          <w:sz w:val="22"/>
          <w:szCs w:val="28"/>
        </w:rPr>
        <w:t>Naučiť sa etikete obliekania na rôzne spoločenské udalosti – dress cod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8"/>
        </w:rPr>
      </w:pPr>
      <w:r>
        <w:rPr>
          <w:sz w:val="22"/>
          <w:szCs w:val="28"/>
        </w:rPr>
        <w:t>Oboznámiť sa s históriou vzniku módnych a športových značie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8"/>
        </w:rPr>
      </w:pPr>
      <w:r>
        <w:rPr>
          <w:sz w:val="22"/>
          <w:szCs w:val="28"/>
        </w:rPr>
        <w:t>Vedieť zaradiť odev do určitého historického obdobia podľa jeho charakteristik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8"/>
        </w:rPr>
      </w:pPr>
      <w:r>
        <w:rPr>
          <w:sz w:val="22"/>
          <w:szCs w:val="28"/>
        </w:rPr>
        <w:t>Rozvíjať kreativitu a manuálnu zručnosť pri navrhovaní a vytváraní doplnkov k určitému druhu oblečeni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8"/>
        </w:rPr>
      </w:pPr>
      <w:r>
        <w:rPr>
          <w:sz w:val="22"/>
          <w:szCs w:val="28"/>
        </w:rPr>
        <w:t>Viesť k samostatnosti pri tvorbe projektu a jeho prezentácii</w:t>
      </w:r>
    </w:p>
    <w:p>
      <w:pPr>
        <w:pStyle w:val="TextBody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ôležitosť celkového vzhľadu – imidžu jedinca na zlepšenie služieb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receptívna – výklad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uristická - rozhovor, riešenie úloh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enné oblečenie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60"/>
            </w:tblGrid>
            <w:tr>
              <w:trPr>
                <w:trHeight w:val="300" w:hRule="atLeast"/>
              </w:trPr>
              <w:tc>
                <w:tcPr>
                  <w:tcW w:w="306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nformačnoreceptívna - výklad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produktívna - riadený rozhovor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ozorovanie - extrospekcia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černé obleče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receptívna 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-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- rozhovor, riešenie úlo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rovanie - extrospekc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ácia a pozorovani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sové oblečenie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receptívna 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-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rovanie - extrospekc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ácia a pozorovani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portové oblečenie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receptívna 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-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rovanie - extrospekc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 prác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ácia a pozorovani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ka, fotomodelk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receptívna 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-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- rozhovor, riešenie úlo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rovanie - extrospekc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ácia a pozorovani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ické oblečenie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receptívna 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-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rovanie - extrospekc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ácia a pozorovani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íležitostné oblečenie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receptívna 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-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uristická - rozhovor, riešenie úlo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rovanie - extrospekc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ácia a pozorovanie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Dôležitosť celkového vzhľadu – imidžu jedinca na zlepšenie služieb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dová dá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a Pirasov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hard Roetz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rt 2003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á knižn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enné oblečen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dová dá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a Pirasov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hard Roetz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rt 200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á knižn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černé obleč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dová dá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a Pirasov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hard Roetz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rt 200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á knižn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sové oblečen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dová dá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a Pirasov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hard Roetz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rt 200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á knižn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Športové oblečen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dová dá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a Pirasov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hard Roetz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rt 200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á knižn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Modelka, fotomodelk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dová dá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a Pirasov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hard Roetz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rt 200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á knižn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Historické oblečen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jiny odiev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 SPŠO, ŠUV a SU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 Mózsiová, A. Bohatov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N-Mladé letá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odevné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tvarníct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Skarlantov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Záreck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davateľstvo Alfa p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islava 2000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á knižnic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Príležitostné oblečen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dová dá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a Pirasová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hard Roetz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rt 200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á knižni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26:00Z</dcterms:created>
  <dc:creator>učitelia</dc:creator>
  <dc:description/>
  <cp:keywords/>
  <dc:language>en-US</dc:language>
  <cp:lastModifiedBy>Lenovo</cp:lastModifiedBy>
  <cp:lastPrinted>2018-07-09T10:29:00Z</cp:lastPrinted>
  <dcterms:modified xsi:type="dcterms:W3CDTF">2022-08-31T10:01:00Z</dcterms:modified>
  <cp:revision>7</cp:revision>
  <dc:subject/>
  <dc:title>Názov a adresa školy</dc:title>
</cp:coreProperties>
</file>