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642"/>
      </w:tblGrid>
      <w:tr>
        <w:trPr>
          <w:trHeight w:val="446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ázov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ovaroznalectvo</w:t>
            </w:r>
          </w:p>
        </w:tc>
      </w:tr>
      <w:tr>
        <w:trPr>
          <w:trHeight w:val="112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ód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_16_CZT_OAP</w:t>
            </w:r>
          </w:p>
        </w:tc>
      </w:tr>
      <w:tr>
        <w:trPr>
          <w:trHeight w:val="114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Časový rozsah výučby v jednotlivých ročníkoch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/1/0/0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ód a názov učebného / študijného odbor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52 M obchod a podnikanie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yučovací jazyk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ovenský jazyk</w:t>
            </w:r>
          </w:p>
        </w:tc>
      </w:tr>
    </w:tbl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harakteristika predmetu</w:t>
      </w:r>
    </w:p>
    <w:p>
      <w:pPr>
        <w:pStyle w:val="Normal"/>
        <w:autoSpaceDE w:val="false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/>
      </w:pPr>
      <w:r>
        <w:rPr>
          <w:rFonts w:cs="Arial" w:ascii="Arial" w:hAnsi="Arial"/>
          <w:sz w:val="20"/>
        </w:rPr>
        <w:t xml:space="preserve">Obsah výučby vychádza zo vzdelávacej oblasti </w:t>
      </w:r>
      <w:r>
        <w:rPr>
          <w:rFonts w:cs="Arial" w:ascii="Arial" w:hAnsi="Arial"/>
          <w:i/>
          <w:sz w:val="20"/>
        </w:rPr>
        <w:t>„Technické a technologické vzdelávanie“</w:t>
      </w:r>
      <w:r>
        <w:rPr>
          <w:rFonts w:cs="Arial" w:ascii="Arial" w:hAnsi="Arial"/>
          <w:sz w:val="20"/>
        </w:rPr>
        <w:t xml:space="preserve"> ŠVP 63 Ekonomika a organizácia, obchod a služby. Na vytvorenie predmetu sme vychádzali z obsahového štandardu </w:t>
      </w:r>
      <w:r>
        <w:rPr>
          <w:rFonts w:cs="Arial" w:ascii="Arial" w:hAnsi="Arial"/>
          <w:i/>
          <w:sz w:val="20"/>
        </w:rPr>
        <w:t>„Suroviny a materiál“</w:t>
      </w:r>
      <w:r>
        <w:rPr>
          <w:rFonts w:cs="Arial" w:ascii="Arial" w:hAnsi="Arial"/>
          <w:sz w:val="20"/>
        </w:rPr>
        <w:t xml:space="preserve">. Na túto vzdelávaciu oblasť ŠVP vyčlenil 1 hodinu týždenne. Jeho výučba je orientovaná do 1. a 2. ročníka štúdia. </w:t>
      </w:r>
    </w:p>
    <w:p>
      <w:pPr>
        <w:pStyle w:val="Footer"/>
        <w:tabs>
          <w:tab w:val="clear" w:pos="4536"/>
          <w:tab w:val="clear" w:pos="9072"/>
          <w:tab w:val="left" w:pos="1440" w:leader="none"/>
        </w:tabs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edmet tovaroznalectvo v učebnom odbore 6352 6 00 tovaroznalectvo svojím obsahom nadväzuje na učivo základnej školy, rozvíja, rozširuje a prehlbuje ho a v rámci učebného plánu je zaradený do výučby v skupine základných teoretických odborných predmetov. Jeho obsah je štruktúrovaný do tematických celkov (téma a podtémy). Vedomosti a zručnosti, ktoré žiaci získajú pri štúdiu v tomto predmete veľmi úzko súvisia so spoznaním základných skupín tovarov, ich získavaním, zložením, pôsobením rôznych vplyvov na skupiny tovarov, poznaním základných metód posudzovania a hodnotenia základných úžitkových vlastností jednotlivých skupín tovarov, chybami tovarov, spôsobmi ochrany úžitkových vlastností základných skupín tovarov. Učivo sa skladá z poznatkov všeobecného tovaroznalectva z technickej normalizácie, vplyvov pôsobiacich na úžitkovú hodnotu tovaru, riadenia kvality výrobkov, základov certifikácie a metrológie, ochrany úžitkových vlastností tovarov, postupov ochrany spotrebiteľa, právnej ochrany výrobkov, spôsobov posudzovania a hodnotenia kvality výrobkov, spôsobov označovania výrobkov a jednotnej klasifikácie výrobkov a základných poznatkov špeciálneho tovaroznalectva o skupinách potravinárskeho a priemyselného tovaru jeho získavania, popisov základných vlastností, chýb konkrétnych skupín tovarov, spôsobov manipulácie, skladovania, ošetrovania, servisu a ďalšej ochrany úžitkových vlastností tovarov.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i výbere učiva sme zohľadňovali jeho aplikáciu v ďalších odborných predmetoch a s prihliadnutím na vymedzenú týždennú hodinovú dotáciu. Prihliadali sme aj na proporcionalitu a primeranosť učiva podľa schopností žiakov.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edmet vedie žiakov k tomu, aby základné komunikačné spôsobilosti a personálne vzťahy budovali na základe tolerancie, aby získali a osvojili si  teoretické vedomosti a zručnosti  v oblasti bezpečnej práce a manipulácie s rôznymi základnými skupinami tovarov, spôsobmi posudzovania ich kvality a úžitkových vlastností, k hospodárnemu využívaniu vlastností tovarov, aby tieto získané poznatky a zručnosti mohli využiť aj v občianskom živote, aby si uvedomili pozitívny a negatívny dopad tovarov aj ich obalov na zdravie a životné prostredie človeka. 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tódy, formy a prostriedky vyučovania tovaroznalectva majú stimulovať rozvoj poznávacích schopností žiakov, podporovať ich cieľavedomosť, samostatnosť a tvorivosť. Uprednostňujeme také stratégie vyučovania, pri ktorých žiak ako aktívny subjekt v procese výučby má možnosť spolurozhodovať a spolupracovať, učiteľ zase má povinnosť motivovať, povzbudzovať a viesť žiaka k čo najlepším výkonom, podporovať jeho aktivity všeobecne, ale aj v oblasti zvýšeného záujmu v rámci učebného odboru.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/>
      </w:pPr>
      <w:r>
        <w:rPr>
          <w:rFonts w:cs="Arial" w:ascii="Arial" w:hAnsi="Arial"/>
          <w:sz w:val="20"/>
        </w:rPr>
        <w:t xml:space="preserve">Stimulovať poznávacie činnosti žiaka predpokladá uplatňovať vo vyučovaní predmetu tovaroznalectvo proporcionálne zastúpenie a prepojenie empirického a teoretického poznávania. Výchovné a vzdelávacie stratégie napomôžu rozvoju a upevňovaniu kľúčových kompetencií žiaka. V tomto predmete budeme rozvíjať a skvalitňovať kľúčové kompetencie </w:t>
      </w:r>
      <w:r>
        <w:rPr>
          <w:rFonts w:cs="Arial" w:ascii="Arial" w:hAnsi="Arial"/>
          <w:i/>
          <w:sz w:val="20"/>
        </w:rPr>
        <w:t xml:space="preserve">komunikatívne a sociálno interakčné, interpersonálne a intrapersonálne, spôsobilosti tvorivo riešiť problémy, spôsobilosti využívať informačné technológie a spôsobilosti byť demokratickým občanom.  </w:t>
      </w:r>
      <w:r>
        <w:rPr>
          <w:rFonts w:cs="Arial" w:ascii="Arial" w:hAnsi="Arial"/>
          <w:sz w:val="20"/>
        </w:rPr>
        <w:t>Preto je dôležitou súčasťou teoretického poznávania a zároveň prostriedkom precvičovania, upevňovania, prehlbovania a systematizácie poznatkov okrem iného aj riešenie kvantitatívnych a kvalitatívnych úloh z učiva jednotlivých tematických celkov,  úloh komplexného charakteru, ktoré umožňujú spájať a využívať poznatky z viacerých častí učiva v rámci medzipredmetových vzťahov. Predmet tovaroznalectvo je previazaný s predmetmi cvičenia z tovaroznalectva, chémia, ekonomika, ekonomické cvičenia, účtovníctvo, právna náuka, psychológia, technika obchodu, manažment a marketing,  informatika, odborná prax.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/>
      </w:pPr>
      <w:r>
        <w:rPr>
          <w:rFonts w:cs="Arial" w:ascii="Arial" w:hAnsi="Arial"/>
          <w:sz w:val="20"/>
        </w:rPr>
        <w:t>K významným prvkom vo výchovno-vzdelávacom procese predmetu tovaroznalectvo patria aj  experimenty posudzovania akosti tovarov, praktické spôsoby preverovania hodnotenia tovarov pre ktoré má škola vytvorené dobré materiálno-technické a priestorové vybavenie. Mnohé charakteristiky tovarov, popisy tovarových skupín, práca s kritériami posudzovania a hodnotenia akosti tovarov sú zaznamenané na videu, CD nosičoch a  interaktívnych multimediálnych programoch a informačných zdrojoch, preto využitie počítačov a internetu  prestavuje  veľmi dôležitú súčasť  simulácie experimentov a rozvíjania kľúčových kompetencií žiakov. Získané základne teoretické poznatky budú prehlbované v exkurziách do podnikov, inštitúcií a organizácií. Uvedené praktické spôsoby hodnotenia a posudzovania akosti tovarov z oblasti skúšobníctva, budú rozvíjané v naväzujúcom predmete cvičenia z tovaroznalectva.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Hodnotenie žiakov bude založené na kritériách hodnotenia v každom vzdelávacom výstupe. Klasifikácia bude vychádzať z pravidiel hodnotenia tohto školského vzdelávacieho programu. Použijú sa adekvátne metódy a prostriedky hodnotenia.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ýučba bude prebiehať v bežnej triede a odbornej učebni s informačnými a komunikačnými technológiami. 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sz w:val="20"/>
        </w:rPr>
        <w:t>Ciele vyučovacieho predmetu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ieľom vyučovacieho predmetu tovaroznalectvo v učebnom odbore 6352 6 00 obchod a podnikanie je poskytnúť žiakom  súbor vedomostí, zručností a kompetencií o skupinách tovarov, javoch, zákonitostiach a vzťahoch medzi nimi, formovať logické myslenie a rozvíjať vedomosti, zručnosti a kľúčové kompetencie využiteľné aj v ďalšom vzdelávaní, budúcom pôsobení v oblasti obchodu, marketingu, riadení, v podnikaní a občianskom živote. Žiaci získajú poznatky o vybraných pojmoch, osvoja si odborné názvoslovie, budú ovládať základné pravidlá bezpečnosti práce s rôznymi skupinami tovarov, ich vplyvy na životné prostredie, hygienické požiadavky na prácu s výrobkami, najmä potravinami, posúdiť výživovú hodnotu rôznych skupín potravín a poznať základné kritéria a spôsoby  hospodárneho využívania rôznych skupín tovarov. 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sz w:val="20"/>
        </w:rPr>
        <w:t>Prehľad výchovných a vzdelávacích stratégií</w:t>
      </w:r>
      <w:r>
        <w:rPr>
          <w:rFonts w:cs="Arial" w:ascii="Arial" w:hAnsi="Arial"/>
          <w:sz w:val="20"/>
        </w:rPr>
        <w:t>:</w:t>
      </w:r>
    </w:p>
    <w:p>
      <w:pPr>
        <w:pStyle w:val="TextBodyIndent"/>
        <w:suppressAutoHyphens w:val="true"/>
        <w:spacing w:before="120" w:after="0"/>
        <w:ind w:hanging="0"/>
        <w:rPr/>
      </w:pPr>
      <w:r>
        <w:rPr>
          <w:rFonts w:cs="Arial" w:ascii="Arial" w:hAnsi="Arial"/>
          <w:sz w:val="20"/>
        </w:rPr>
        <w:t>Vo vyučovacom predmete tovaroznalectvo využívame pre utváranie a rozvíjanie nasledujúcich kľúčových kompetencií výchovné a vzdelávacie stratégie, ktoré žiakom umožňujú: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  <w:t>Komunikatívne a sociálno- interakčné spôsobilosti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540" w:leader="none"/>
        </w:tabs>
        <w:suppressAutoHyphens w:val="true"/>
        <w:spacing w:before="120" w:after="0"/>
        <w:ind w:left="540" w:hanging="5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ostredkovať informácie vhodným spôsobom (video, text, hovorené slovo, diagram) tak, aby každý každému porozumel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jadriť alebo formulovať (jednoznačne) vlastný názor a záver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riticky hodnotiť informácie (časopis, internet)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ávne interpretovať získané fakty, vyvodzovať z nich závery a dôsledky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imerane sa ústne a písomne sa vyjadrovať a vysvetľovať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ítať s porozumením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hľadávať, uchovávať, využívať a používať informácie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voriť a vymienať informácie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pracovávať a využívať písomné materiály 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názorňovať, vysvetľovať a riešiť problémové úlohy a situácie komplexného charakteru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ítať, rozumieť a využívať text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  <w:t>Interpersonálne a intrapersonálne spôsobilosti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víjať prácu v kolektíve, v družnej a priateľskej atmosfére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vojiť si pocit zodpovednosti za seba a spoluzodpovednosti za prácu v kolektíve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dnotiť a rešpektovať svoju vlastnú prácu a prácu druhých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víjať sebazdokonaľovanie výkonnosti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víjať schopnosť racionálne a samostatne sa celý život vzdelávať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víjať schopnosť kontrolovať sa, regulovať svoje správanie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víjať schopnosť pracovať v tíme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porovať schopnosť starať sa o svoje zdravie a životné prostredie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vojiť si rešpektovanie etických hodnôt, uznávanie ľudských práv a slobôd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víjať tolerantnosť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víjať schopnosť aktualizovania a udržovania potrebnej základnej úrovne zručností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ozvíjať schopnosť prehodnocovať základné zručnosti, sebatvoriť 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dporovať schopnosť zapájať sa do medziľudských vzťahov 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eberať zodpovednosť sám za seba a za prácu iných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  <w:t>Schopnosti tvorivo a kriticky riešiť problémy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540" w:leader="none"/>
        </w:tabs>
        <w:suppressAutoHyphens w:val="true"/>
        <w:spacing w:before="120" w:after="0"/>
        <w:ind w:left="540" w:hanging="5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poznávať problémy v priebehu ich vzdelávania využívaním všetkých metód a prostriedkov, ktoré majú v danom okamihu k dispozícii (pozorovanie, meranie, experimentovanie, matematické prostriedky, grafické prostriedky a pod.)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jadriť alebo formulovať (jednoznačne) problém, ktorý sa objaví pri ich vzdelávaní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ľadať, navrhovať alebo používať ďalšie metódy, informácie alebo nástroje, ktoré by mohli prispieť k riešeniu daného problému, pokiaľ doteraz používané metódy, informácie a prostriedky neviedli k cieľu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sudzovať riešenie daného problému z hľadiska jeho správnosti, jednoznačnosti alebo efektívnosti a na základe týchto hľadísk prípadne porovnávať aj  rôzne riešenia daného problému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rigovať nesprávne riešenia problému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užívať osvojené metódy riešenia problémov aj v iných oblastiach vzdelávania žiakov, pokiaľ sú dané metódy v týchto oblastiach aplikovateľné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dentifikovať problém, analyzovať, stanovovať efektívne postupy, navrhovať riešenia, zhodnocovať ich a učiť sa z nich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edieť pracovať aj v náročných, záťažových podmienkach napr. aj pri riešení problémov ľudí, ktorí sa nevedia zaradiť do spoločenského života 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ozvíjať schopnosť vyhodnocovať základné dopady, napr. dopad na životné prostredie, dopad nerozvážnych rozhodnutí alebo príkazov, pracovný a osobný dopad v širšom slova zmysle ako je ekonomický blahobyt, telesné a duševné zdravie a pod. 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víjať schopnosť na základe získaných vedomostí stanoviť jednoduché algoritmy na vyriešenie problémových úloh, javov a situácií a získané poznatky využívať v osobnom živote a povolaní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  <w:t>Spôsobilosti využívať informačné technológie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540" w:leader="none"/>
        </w:tabs>
        <w:suppressAutoHyphens w:val="true"/>
        <w:spacing w:before="120" w:after="0"/>
        <w:ind w:left="540" w:hanging="5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ískavať informácie v priebehu ich vzdelávania využívaním všetkých metód a prostriedkov, ktoré majú v danom okamihu k dispozícii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romažďovať, triediť, posudzovať a využívať informácie, ktoré by mohli prispieť k riešeniu daného problému alebo osvojiť si nové poznatky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ručnosti pracovať s osobným počítačom, internetom, využívať rozličné informačné zdroje </w:t>
      </w:r>
    </w:p>
    <w:p>
      <w:pPr>
        <w:pStyle w:val="TextBodyIndent"/>
        <w:suppressAutoHyphens w:val="true"/>
        <w:spacing w:before="0" w:after="0"/>
        <w:ind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a informácie v pracovnom aj mimopracovnom čase, v odbornom a prírodovednom vzdelávaní</w:t>
      </w:r>
    </w:p>
    <w:p>
      <w:pPr>
        <w:pStyle w:val="TextBodyIndent"/>
        <w:suppressAutoHyphens w:val="true"/>
        <w:spacing w:before="0" w:after="0"/>
        <w:ind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patrí medzi kľúčové kompetencie aj realizácia numerických, symbolických aplikácií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víjať základné zručnosti pri práci s osobným počítačom, internetom, využívať rôzne informačné zdroje a informácie v pracovnom a mimo pracovnom čase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mocou elektronického vzdelávania (E-learningu) zvýšiť úroveň digitálnej gramotnosti žiakov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fektívne využívať informačné a komunikačné technológie, vrátane možnosti učenia sa formou on-line, čím sa výrazne prispeje k realizácii celoživotného vzdelávania pre ľudí rôzneho veku, k udržiavaniu identity komunity a vytváraniu možnosti virtuálnej komunikácie medzi lokálnymi komunitami aj na veľké vzdialenosti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víjať IKT schopnosti, ktoré umožnia žiakom ich osobnostný rast, vlastné učenie a výkonnosť v práci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  <w:t>Podnikateľské spôsobnosti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ozvíjať podnikateľské schopnosti, ktoré prispejú k tvorbe nových pracovných miest, umožnia samozamestnanosť, 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víjať schopnosti podporujúce nachádzať si prácu, orientovať sa na vlastné podnikanie, zlepšovať svoje pracovné a podnikateľské výkony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víjať schopnosť učiť sa ako sa učiť, prispôsobovať sa zmenám a využívať informačné toky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  <w:t>Spôsobilosť byť demokratickým občanom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rmulovať a prezentovať svoje postoje v priebehu ich vzdelávania v tovaroznalectve využívaním všetkých metód a prostriedkov, ktoré majú v danom okamihu k dispozícii,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eukázať vlastnú zodpovednosť za zverené veci, za svoje vlastné správanie sa, zdravie a spoluzodpovednosť za životné prostredie alebo stav spoločnosti ako celku. 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víjať schopnosť porozumenia si medzi osobami a skupinami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víjať schopnosti žiakov ako je empatia, súcit, tolerancia, rešpektovanie práv a slobôd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tratégia vyučovania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i vyučovaní sa budú využívať nasledovné metódy a formy vyučovania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5954" w:type="dxa"/>
        <w:jc w:val="left"/>
        <w:tblInd w:w="-1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2977"/>
      </w:tblGrid>
      <w:tr>
        <w:trPr>
          <w:trHeight w:val="148" w:hRule="atLeast"/>
          <w:cantSplit w:val="true"/>
        </w:trPr>
        <w:tc>
          <w:tcPr>
            <w:tcW w:w="5954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tratégia vyučovania</w:t>
            </w:r>
          </w:p>
        </w:tc>
      </w:tr>
      <w:tr>
        <w:trPr>
          <w:trHeight w:val="272" w:hRule="atLeast"/>
          <w:cantSplit w:val="true"/>
        </w:trPr>
        <w:tc>
          <w:tcPr>
            <w:tcW w:w="2977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Metódy 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y práce</w:t>
            </w:r>
          </w:p>
        </w:tc>
      </w:tr>
      <w:tr>
        <w:trPr/>
        <w:tc>
          <w:tcPr>
            <w:tcW w:w="297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blémovo-výkladová metód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jasň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is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žitkové metódy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ontálna výučb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yhľadávanie informácií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ážky predmetov, javov, zobrazení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kusia medzi študentmi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áca s knihou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áca s Internetom</w:t>
            </w:r>
          </w:p>
        </w:tc>
      </w:tr>
    </w:tbl>
    <w:p>
      <w:pPr>
        <w:pStyle w:val="Normal"/>
        <w:tabs>
          <w:tab w:val="clear" w:pos="709"/>
          <w:tab w:val="left" w:pos="5280" w:leader="none"/>
        </w:tabs>
        <w:spacing w:before="120" w:after="0"/>
        <w:ind w:left="36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5280" w:leader="none"/>
        </w:tabs>
        <w:spacing w:before="12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Učebné zdroje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Na podporou a aktiváciu vyučovania a učenia žiakov sa využijú nasledovné učebné zdroje: </w:t>
      </w:r>
    </w:p>
    <w:tbl>
      <w:tblPr>
        <w:tblW w:w="6942" w:type="dxa"/>
        <w:jc w:val="left"/>
        <w:tblInd w:w="-1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1"/>
        <w:gridCol w:w="1497"/>
        <w:gridCol w:w="1497"/>
        <w:gridCol w:w="1497"/>
      </w:tblGrid>
      <w:tr>
        <w:trPr/>
        <w:tc>
          <w:tcPr>
            <w:tcW w:w="24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dborná literatúra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idaktická technika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álne výučbové prostriedky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Ďalšie zdroj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ternet, knižnica, ...</w:t>
            </w:r>
          </w:p>
        </w:tc>
      </w:tr>
      <w:tr>
        <w:trPr/>
        <w:tc>
          <w:tcPr>
            <w:tcW w:w="245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lšanská, Z. a kol.: Tovaroznalectv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 2, pre obchodné akadémie. SP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ratislava, 2005, 2006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u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itor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projekto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čítač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lačiareň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kčné plátn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borné časopisy Katalóg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ýrobk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tograf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lustrácie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spekty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čebnice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ternet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nižnic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418" w:gutter="0" w:header="708" w:top="1418" w:footer="0" w:bottom="1418"/>
          <w:pgNumType w:start="3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vanish/>
          <w:color w:val="0000FF"/>
          <w:sz w:val="20"/>
        </w:rPr>
      </w:pPr>
      <w:r>
        <w:rPr>
          <w:rFonts w:cs="Arial" w:ascii="Arial" w:hAnsi="Arial"/>
          <w:b/>
          <w:vanish/>
          <w:color w:val="0000FF"/>
          <w:sz w:val="20"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Arial" w:hAnsi="Arial" w:cs="Arial"/>
          <w:vanish/>
          <w:sz w:val="20"/>
        </w:rPr>
      </w:pPr>
      <w:r>
        <w:rPr>
          <w:rFonts w:cs="Arial" w:ascii="Arial" w:hAnsi="Arial"/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3"/>
      <w:type w:val="nextPage"/>
      <w:pgSz w:orient="landscape" w:w="16838" w:h="11906"/>
      <w:pgMar w:left="1418" w:right="1418" w:gutter="0" w:header="708" w:top="1418" w:footer="0" w:bottom="1418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jc w:val="center"/>
      <w:outlineLvl w:val="0"/>
    </w:pPr>
    <w:rPr>
      <w:szCs w:val="20"/>
      <w:u w:val="single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outlineLvl w:val="5"/>
    </w:pPr>
    <w:rPr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color w:val="000000"/>
    </w:rPr>
  </w:style>
  <w:style w:type="character" w:styleId="WW8Num43z1">
    <w:name w:val="WW8Num43z1"/>
    <w:qFormat/>
    <w:rPr>
      <w:rFonts w:ascii="Symbol" w:hAnsi="Symbol" w:cs="Symbol"/>
      <w:color w:val="000000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CharCharChar">
    <w:name w:val=" Char Char Char"/>
    <w:qFormat/>
    <w:rPr>
      <w:sz w:val="24"/>
      <w:szCs w:val="24"/>
      <w:lang w:val="sk-SK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rFonts w:ascii="Arial" w:hAnsi="Arial" w:cs="Arial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b/>
      <w:bCs/>
      <w:sz w:val="16"/>
      <w:szCs w:val="16"/>
    </w:rPr>
  </w:style>
  <w:style w:type="paragraph" w:styleId="Zarkazkladnhotextu2">
    <w:name w:val="Zarážka základného textu 2"/>
    <w:basedOn w:val="Normal"/>
    <w:qFormat/>
    <w:pPr>
      <w:suppressAutoHyphens w:val="true"/>
      <w:spacing w:before="0" w:after="120"/>
      <w:ind w:firstLine="708"/>
      <w:jc w:val="both"/>
    </w:pPr>
    <w:rPr>
      <w:szCs w:val="20"/>
      <w:lang w:eastAsia="ja-JP"/>
    </w:rPr>
  </w:style>
  <w:style w:type="paragraph" w:styleId="Footnote">
    <w:name w:val="Footnote Text"/>
    <w:basedOn w:val="Normal"/>
    <w:pPr/>
    <w:rPr>
      <w:color w:val="000000"/>
      <w:sz w:val="20"/>
      <w:szCs w:val="20"/>
      <w:lang w:val="en-GB"/>
    </w:rPr>
  </w:style>
  <w:style w:type="paragraph" w:styleId="Zoznamsodrkami">
    <w:name w:val="Zoznam s odrážkami"/>
    <w:basedOn w:val="Normal"/>
    <w:qFormat/>
    <w:pPr>
      <w:spacing w:before="120" w:after="0"/>
      <w:ind w:left="540" w:hanging="0"/>
      <w:jc w:val="both"/>
    </w:pPr>
    <w:rPr>
      <w:rFonts w:ascii="Arial" w:hAnsi="Arial" w:cs="Arial"/>
      <w:lang w:val="cs-CZ"/>
    </w:rPr>
  </w:style>
  <w:style w:type="paragraph" w:styleId="TextBodyIndent">
    <w:name w:val="Body Text Indent"/>
    <w:basedOn w:val="Normal"/>
    <w:pPr>
      <w:spacing w:before="0" w:after="120"/>
      <w:ind w:firstLine="567"/>
      <w:jc w:val="both"/>
    </w:pPr>
    <w:rPr>
      <w:szCs w:val="20"/>
      <w:lang w:eastAsia="ja-JP"/>
    </w:rPr>
  </w:style>
  <w:style w:type="paragraph" w:styleId="Popis">
    <w:name w:val="Popis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6:59:00Z</dcterms:created>
  <dc:creator>User</dc:creator>
  <dc:description/>
  <cp:keywords/>
  <dc:language>en-US</dc:language>
  <cp:lastModifiedBy>Jana</cp:lastModifiedBy>
  <cp:lastPrinted>2008-07-02T10:15:00Z</cp:lastPrinted>
  <dcterms:modified xsi:type="dcterms:W3CDTF">2021-05-31T10:14:00Z</dcterms:modified>
  <cp:revision>3</cp:revision>
  <dc:subject/>
  <dc:title>STREDNÁ ODBORNÁ ŠKOLA Alexandra Dubčeka Kalinčiakova 7, 835 42 SKALICA</dc:title>
</cp:coreProperties>
</file>