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Úvod do sveta práce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14_USP_OAP_VIZ_KOZ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/ 0 / 0 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bchod a podnika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362 M kozmetička a vizážist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446 K kozmet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5 K kaderník – vizážist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ekonomického odborného vzdelávania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 Obsah predmetu Úvod do sveta práce v treťom  ročníku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 do pracovného práv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estnanosť, príprava na povolanie, rekvalifikácia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sa uchádzať o zamestnanie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et práce a trh prác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mestnanosť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 túto vzdelávaciu oblasť premietnutú do predmetu Úvod do sveta práce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né vzdelávanie vedie žiakov k zvládnutiu základných úloh odvetvia – odboru, na ktorý sa pripravujú. Základným cieľom je osvojiť si vedomosti a zručnosti potrebné pre zvládnutie celého okruhu učiva, upevňovať a prehlbovať si vedomosti, zručnosti a návyky predpísané na zvládnutie budúceho povolania. Konečným cieľom odborného vzdelávania je viesť žiakov k tomu, aby vedeli získané vedomosti a zručnosti aplikovať v praxi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edmet Úvod do sveta práce nadväzuje v rámci medzipredmetových vzťahov na učivo odborných predmetov, občianskej náuky a ďalej rozvíja osobnosť človeka s vlastnou identitou a hodnotovou orientáciou. Vychováva k samostatnosti a zodpovednosti absolventa, posilňuje schopnosti uplatnenia sa absolventa na trhu práce. Pripravuje mladých ľudí pre život v harmonických a stabilných vzťahoch na pracovisku, medzi spoločenskými skupinami, v občianskej spoločnosti SR aj E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zdelávací okruh svet práce</w:t>
      </w:r>
      <w:r>
        <w:rPr>
          <w:rFonts w:cs="Arial" w:ascii="Arial" w:hAnsi="Arial"/>
          <w:sz w:val="22"/>
          <w:szCs w:val="22"/>
        </w:rPr>
        <w:t xml:space="preserve"> zahŕňa učivo o základných pojmoch vo svete  práce, o voľbe povolania, hodnotení vlastných schopností, vzdelávaní a príprave podľa voľby povola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ci sa učia ako sa uchádzať o zamestnanie (hľadanie zamestnania, písomné materiály uchádzača o zamestnanie, telefonická komunikácia, spôsob prezentácie u potenciálneho zamestnávateľa)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vzdelávania oboznamuje žiakov  so svetom práce z hľadiska miestnych, regionálnych, národných, európskych a celosvetových možností. Žiaci sa učia porozumieť základným atribútom trhu prác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uh ďalej zahŕňa učivo o informačných, poradenských a sprostredkovateľských službách, o pracovnom trhu v EÚ, globalizácii pracovného trhu, profesijnej mobilite, rekvalifikácii a celoživotnom vzdelávaní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bsah učiva sa zameriava na rozvoj schopností žiakov v organizovaní svojho času, organizovaní svojej práce, rozhodovaní, zabezpečovaní osobného rozvoja v práci. Učí ich vyrovnávať sa so stresom v práci, o práci v tíme, hodnotiť seba samého.  Žiaci sa učia porozumieť pracovným podmienkam vzniku, zmeny a zániku pracovného pomeru. Okruh ďalej učí žiakov o uzatváraní pracovnej zmluvy, o druhoch pracovného pomeru, zmene pracovných podmienok, skončení pracovného pomeru, o právach a povinnostiach účastníkov pracovnoprávnych vzťahov. Učivo sa zameriava na bezpečnosť práce, charakteristiku negatívnych udalostí, povinnosti zamestnávateľa v oblasti BOZP. Žiaci sa učia právam a povinnostiam zamestnanca z hľadiska BOZP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zdelávacieho okruhu</w:t>
      </w:r>
      <w:r>
        <w:rPr>
          <w:rFonts w:cs="Arial" w:ascii="Arial" w:hAnsi="Arial"/>
          <w:b/>
          <w:sz w:val="22"/>
          <w:szCs w:val="22"/>
        </w:rPr>
        <w:t xml:space="preserve"> svet práce</w:t>
      </w:r>
      <w:r>
        <w:rPr>
          <w:rFonts w:cs="Arial" w:ascii="Arial" w:hAnsi="Arial"/>
          <w:sz w:val="22"/>
          <w:szCs w:val="22"/>
        </w:rPr>
        <w:t xml:space="preserve"> je vychovávať flexibilnú a konkurencieschopnú pracovnú silu schopnú uplatniť sa v podmienkach informačnej spoločnosti; vybaviť žiaka vedomosťami a kompetenciami, ktoré mu pomôžu optimálne využiť svoje osobnostné a odborné predpoklady pre úspešné uplatnenie na trhu práce a pre budovanie profesijnej kariéry. V rámci okruhu svet práce je žiak vedený k poznaniu významu vzdelania pre uplatnenie na trhu prace, uvedomuje si dôležitosť práce ako zdroja tvorby hodnôt, nástroja ekonomického zabezpečia rodiny i prostriedku vlastnej sebarealizáci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k ďalej získava základné vedomosti a zručnosti v oblasti pracovnoprávnych vzťahov, učí sa racionálne ekonomicky uvažovať i konať, je vedený k uvedomovaniu si zodpovednosti za vlastnú prácu,  vo vzťahu k vlastnej osobe i vo vzťahu k svojmu zamestnávateľovi. Absolvent poznáva práva zamestnanca a vie tieto práva uplatňovať legitímnymi prostriedkami, chápe spoločenskú funkciu sociálnej pomoci a vie postupovať pri jej nárokovaní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iak rozmýšľa o vzťahu medzi nadobúdaním hmotných statkov a zmyslom života, vie chrániť svoj majetok a uplatňuje vo svojom ekonomickom konaní princípy všeobecnej morálk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le sa vyvíjajúca legislatíva a vzťahy na ekonomickom trhu i na trhu práce vyžadujú, aby absolvent dokázal teoretické vedomosti  aplikovať v praxi. Preto kladie táto vzdelávacia oblasť veľký dôraz na praktickú aplikáciu získaných zručností, ktoré žiak získa riešením modelových situácií a prácou s autentickými materiálmi, s ktorými sa bežne stretne v médiách. To predpokladá schopnosť používať moderné informačné technológie, bez ktorých sa v súčasnom svete práce nezaobíde. 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bsolvent  má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príčiny a dôsledky stavu a vývoja trhu prác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otoviť podnikateľský plán a plán rozvoja podnikateľskej činnosti v podmienkach trhovej ekonomiky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ť princípy projektovej práce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ívne využívať IKT v organizačnej, riadiacej práci a pri vedení rôznej agend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vecne, štylisticky, gramaticky a formálne správne normalizovanú úpravu písomností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kultivovaný prejav v písomnom i ústnom styku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vyjadrovať ústne a písomne primerane situáci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tať s porozumení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rne počúvať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iť optimálnu formu a spôsob komunikác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ť písomný materiál zrozumiteľným spôsobo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ovať informácie jasne, stručne, presne a zrozumiteľn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ovať prostredníctvom informačných a komunikačných technológií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ovať sa v právnych normách a predpisoch, v platnom právnom poriadku a základných ustanoveniach obchodného, živnostenského, občianskeho, rodinného a pracovného práv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orientovať v právnych formách podnikania a charakterizovať ich základné črt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ieť zásady spotrebiteľskej výchovy a ochrany spotrebiteľ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ť zásady bezpečnosti a ochrany zdravia pri prác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svoje zdravotné, osobnostné a kvalifikačné predpoklady pre výkon svojho povolania, možnosti ďalšieho štúdia a profesijnej orientác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profesijnú ponuku na slovenskom i európskom trhu práce a pružne na ňu reagovať ďalším vzdelávaní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hodne prezentovať vlastnú osobu a prácu, vhodne vystupovať pri prijímacom pohovor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iesť príklad postupu, ako uzatvoriť pracovnú zmluvu a podať výpoveď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ívať svoje pracovné práva a vyžadovať ich rešpektovanie od ostatných rešpektovať svoje pracovné povinnost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rať bezpečné  pracovné postupy s ohľadom na životné prostred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nutnosť svojho úspešného zapojenia sa do spoločenskej deľby práce a oceniť prospešnosť získavania nových spôsobilostí po celý čas života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schopností potrebné na sebapoznanie a sebavýchovu, snažiť sa ich uplatňovať v živote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ť prínosom pre ľudské spoločenstvo (v rodine, obci, regióne, štáte), nie záťažou pre spoločnosť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acovného práv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lovné metódy - výklad, inštruktáž                                                         demonštračné metódy        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 - praktický nácvik zručností, spracovávanie informácií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, príprava na povolanie, rekvalifikác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informáciami on-lin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o sa uchádzať o zamestn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t práce a trh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štruktážny  rozhovor, diskusie, simulačné a inscenačné metódy, praktický nácvik zručnost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, práca s textom, práca s on line informáciami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acovanie zadaní, riešenie modelových situácií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y pracovného práv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Zákon 311/2001 Z.z. – Zákonník prá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Krsková A., Krátka D.: Základy práva a ochrana spotrebiteľa.  SPN Bratislava 1997                                                   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bierka zákon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stava S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osť, príprava na povolanie, rekvalifikáci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Hargašová, M.: Úvod do sveta práce. EXPOL PEDAGOGIKA Bratislava 2006. 180s. ISBN 80-8091-015-4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o sa uchádzať o zamestn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et práce a trh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ácia a zamestnanosť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Krošláková, J., Palkovičová, M.: Úvod do sveta práce. SPN Bratislava 2006. 136s. ISBN 80-10-00730-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. PC, Video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časopi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paragraph" w:styleId="Zkladntext3">
    <w:name w:val="Základní text 3"/>
    <w:basedOn w:val="Normal"/>
    <w:qFormat/>
    <w:pPr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5:05:00Z</dcterms:created>
  <dc:creator>učitelia</dc:creator>
  <dc:description/>
  <cp:keywords/>
  <dc:language>en-US</dc:language>
  <cp:lastModifiedBy>Zuzana</cp:lastModifiedBy>
  <cp:lastPrinted>2018-07-09T10:29:00Z</cp:lastPrinted>
  <dcterms:modified xsi:type="dcterms:W3CDTF">2020-06-14T18:44:00Z</dcterms:modified>
  <cp:revision>6</cp:revision>
  <dc:subject/>
  <dc:title>Názov a adresa školy</dc:title>
</cp:coreProperties>
</file>