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gli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3_AJ1_OAP_VIZ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3/3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 podnikanie, 6362 M kozmetička a vizážist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nglic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istika predmetu anglický jazykv vzhľadom na široké využitie cudzích jazykov v súkromnej a profesijnej oblasti života, či už pri ďalšom štúdiu, cestovaní, spoznávaní kultúr aj v práci, kladie dôraz na praktické využitie osvojených kompetencií a efektívnu komunikáciu. Komunikácia v cudzích jazykoch je založená na schopnosti porozumieť, vyjadrovať myšlienky, pocity, fakty a názory ústnou a písomnou formou v primeranej škále spoločen- ských a kultúrnych súvislostí podľa želaní a potrieb jednotlivca. </w:t>
      </w:r>
    </w:p>
    <w:p>
      <w:pPr>
        <w:pStyle w:val="Odsekzoznam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k rozumie hlavným bodom zrozumiteľnej spisovnej vstupnej informácie o známych veciach, s ktorými sa pravidelne stretáva v práci, škole, voľnom čase atď. Dokáže sa zorientovať vo väčšine situácií, ktoré môžu nastať počas cestovania v oblasti, kde sa hovorí týmto jazykom. Dokáže vytvoriť súvislý text na témy, ktoré sú mu známe alebo o ktoré sa osobne zaujíma. Dokáže opísať svoje skúsenosti a udalosti, sny, nádeje a ambície a stručne odôvodniť a vysvetliť svoje názory a plány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yučovacieho predmetu anglický jazyk je umožniť žiakom efektívne používať všeobecné kompetencie a komunikačné jazykové schopnosti. V receptívnych jazykových činnostiach a stratégiách (počúvanie s porozumením, čítanie s porozumením) spracovať hovorený alebo napísaný text ako poslucháč alebo čitateľ, v produktívnych a interaktívnych jazykových činnostiach a stratégiách (ústny prejav, písomný prejav) vytvoriť ústny alebo písomný text, používať hovorené a písané texty v komunikačných situáciách na konkrétne funkčné ciele. Žiak ovláda slovnú zásobu v rozsahu štandardných komunikačných situácií.</w:t>
      </w:r>
    </w:p>
    <w:p>
      <w:pPr>
        <w:pStyle w:val="Normal"/>
        <w:rPr/>
      </w:pPr>
      <w:r>
        <w:rPr/>
        <w:t>Rozvíja svoje kritické a tvorivé myslenie, prosociálne a prospoločenské myslenie.</w:t>
      </w:r>
    </w:p>
    <w:p>
      <w:pPr>
        <w:pStyle w:val="Normal"/>
        <w:rPr/>
      </w:pPr>
      <w:r>
        <w:rPr/>
        <w:t xml:space="preserve">Komunikačné jazykové kompetencie umožňujú žiakovi používať konkrétne jazykové prostriedky v komunikácii. Na uskutočnenie komunikačného zámeru a potrieb sa vyžaduje komunikačné správanie, ktoré je primerané danej situácii a bežné vo vybraných krajinách, kde sa hovorí anglickým jazykom. </w:t>
      </w:r>
    </w:p>
    <w:p>
      <w:pPr>
        <w:pStyle w:val="Normal"/>
        <w:rPr/>
      </w:pPr>
      <w:r>
        <w:rPr/>
        <w:t xml:space="preserve">Žiak dokáže ovládať jazyk dostatočne na to, aby sa dohovoril v cudzojazyčnom prostredí, ovláda jazyk v dostatočnom rozsahu na to, aby mohol opísať nepredvídateľné situácie, vysvetliť hlavné body, myšlienky, či problémy so značnou dávkou precíznosti a vyjadrovať myšlienky, ktoré sa týkajú abstraktných a kultúrnych tém. Správne reaguje v rôznych bežných spoločenských komunikačných situáciách, pozná bežné frazeologické spojenia, príslovia a porekadlá,uvedomuje si rozdiely medzi formálnym a neformálnym prejavom, pri vyjadrovaní používa najbežnejšie vyjadrovacie prostriedky. </w:t>
      </w:r>
    </w:p>
    <w:p>
      <w:pPr>
        <w:pStyle w:val="Normal"/>
        <w:rPr/>
      </w:pPr>
      <w:r>
        <w:rPr>
          <w:b/>
        </w:rPr>
        <w:t>V čítaní s porozumením</w:t>
      </w:r>
      <w:r>
        <w:rPr/>
        <w:t xml:space="preserve"> – žiak počas štúdia dokáže získať informácie z bežných textov, vyhľadať informácie v rôznych textoch, rozlíšiť základné a rozširujúce informácie v texte, chápať logickú štruktúru jednoduchšieho textu na základe obsahu, rozumieť korešpondencii úradnému a súkromnému listu, pohľadnici, e-mailu. </w:t>
      </w:r>
      <w:r>
        <w:rPr>
          <w:b/>
        </w:rPr>
        <w:t>V písomnom prejave</w:t>
      </w:r>
      <w:r>
        <w:rPr/>
        <w:t xml:space="preserve"> – žiak počas štúdia dokáže napísať hlavné myšlienky alebo informácie z vypočutého alebo prečítaného textu, zostaviť osnovu, konspekt, napísať krátky oznam, správu, odkaz, ospravedlnenie, opísať osobu, predmet, miesto, činnosť, udalosť, napísať súkromný a úradný list, napísať životopis,  napísať príbeh. </w:t>
      </w:r>
      <w:r>
        <w:rPr>
          <w:b/>
        </w:rPr>
        <w:t>V ústnom prejave</w:t>
      </w:r>
      <w:r>
        <w:rPr/>
        <w:t xml:space="preserve"> (dialóg) – žiak počas štúdia dokáže reagovať na podnety v rôznych komunikačných situáciách jazykovo správne, zrozumiteľne a primerane situácii, riešiť bežné situácie, vyjadriť svoje myšlienky, využiť široký okruh jednoduchého jazyka na zvládnutie väčšiny situácií, ktoré sa môžu vyskytnúť počas cestovania, vyhľadať a vyjadriť jednoduché faktografické informácie. V ústnom prejave – (monológ) žiak sa počas štúdia dokáže jazykovo správne vyjadriť zrozumiteľne a primerane situáciám a témam z bežného života, opísať osoby, predmety, činnosti a udalosti, opísať obrázky, mapy, jednoduchšie grafy, porovnať ich a vyjadriť na ne svoj náz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n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a a um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 a 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anie a služ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á starostliv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 a vzdelá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a zamest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ľudsk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 a 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 a jej fo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éd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a ich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 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ie, fauna a fl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Britá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ý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a čí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meste a na de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0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5 -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23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gramatických jav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metód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275"/>
        <w:gridCol w:w="1561"/>
        <w:gridCol w:w="1223"/>
      </w:tblGrid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20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znam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nás robí šťastným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je nové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e, pijeme a sme šťast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šíme 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to vidím ja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rod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včatá a chlap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na príbe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š interaktívny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je taký, aký si ho urobí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ujímalo by 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a a um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y a 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ý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upovanie a služ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á starostliv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t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 a vzdelá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a zamestn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ľudské vzťa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prír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a a tech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ek a 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ácia a jej fo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édi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a ich sv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ľuby a záuj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úrna spol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á a mie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ie, fauna a fló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á Britá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ý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i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a a čít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 v meste a na ded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ky a tradí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tém 1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vanie té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vanie té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vanie té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vanie gramatických jav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hn and Liz Soars with Danica Gond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e- intermediate</w:t>
            </w:r>
            <w:r>
              <w:rPr>
                <w:sz w:val="20"/>
                <w:szCs w:val="20"/>
              </w:rPr>
              <w:t xml:space="preserve"> with iTutor DVD-ROM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BN 978-0-19-476973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 and John Soar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w Intermediate</w:t>
            </w:r>
            <w:r>
              <w:rPr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xford University Press 200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19-476864-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ymon Murph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glish Grammar in Us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4th edition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mbridge University Press 20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BN 978-0-521-18906-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ŠOVÁ – HOSSZÚOVÁ – MACK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á maturita z angličtiny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88915-92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LAV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uccessful at Graduation</w:t>
            </w:r>
            <w:r>
              <w:rPr>
                <w:sz w:val="20"/>
                <w:szCs w:val="20"/>
              </w:rPr>
              <w:t>,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968828-7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ČKOV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glish for Everyday Use, </w:t>
            </w:r>
            <w:r>
              <w:rPr>
                <w:sz w:val="20"/>
                <w:szCs w:val="20"/>
              </w:rPr>
              <w:t>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-08-02036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u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o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´s 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 (Workboo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s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He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, Friendsh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Adriana Vinclavova</cp:lastModifiedBy>
  <cp:lastPrinted>2018-07-09T10:29:00Z</cp:lastPrinted>
  <dcterms:modified xsi:type="dcterms:W3CDTF">2020-06-12T08:23:00Z</dcterms:modified>
  <cp:revision>34</cp:revision>
  <dc:subject/>
  <dc:title>Názov a adresa školy</dc:title>
</cp:coreProperties>
</file>