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vet práce</w:t>
            </w:r>
          </w:p>
        </w:tc>
      </w:tr>
      <w:tr>
        <w:trPr>
          <w:trHeight w:val="28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17_SEE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0 / 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, 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Svet práce v treťom 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estnanosť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Svet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edmet Svet práce nadväzuje v rámci medzipredmetových vzťahov na učivo odborných predmetov, občianskej náuky, ekonomi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ákon 311/2001 Z.z. – Zákonník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sková A., Krátka D.: Základy práva a ochrana spotrebiteľa.  SPN Bratislava 1997                                                  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06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15T11:53:00Z</dcterms:modified>
  <cp:revision>5</cp:revision>
  <dc:subject/>
  <dc:title>Názov a adresa školy</dc:title>
</cp:coreProperties>
</file>