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unikáci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_20_KMM_KAD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/1/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6 H kaderník, kaderníč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Predmet Komunikácia v učebnom odbore 6456 H kaderník/kaderníčka vychádza zo základnej charakteristiky absolventa 3-ročného učebného odboru v Štátnom vzdelávacom programe pre odborné vzdelávanie a prípravu 62 Ekonomické vedy, 63, 64 Ekonomika a organizácia, obchod a služby I., II. Jeho obsah je štrukturovaný v dvoch ročníkoch do týchto základných tematických celkov: Komunikácia, Komunikácia so zákazníkom I., Komunikácia so zákazníkom II., Komunikácia pri prezentácii salónu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Teoretické poznatky, ale hlavne praktické zručnosti komunikácie sa rozvíjajú priebežne vo všetkých témach a prepájajú sa s poznatkami a kompetenciami záskanými na predmete psychológia. Žiaci sa oboznámia s pojmom komunikácia a jej druhmi, hlavne s verbálnou a neverbálnou a jej zložkami, či s bariérami v komunikácii. Na základe komunikácie sa učia odhadnúť zákazníka. Osvoja si zásady efektívnej komunikácie, empatie, asertivity, pravidlá etikety a precvičia si aj komunikáciu s osobitnými typmi zákazníkov (deti, seniori), pričom sa oboznámia s jej špecifikami z hľadiska vývinovej psychológie. Rovnako dôležitá je v súčasnosti aj komunikácia s cudzincami, či konfliktnými typmi zákazníkov. Kaderník má vedieť aktívne počúvať a citlivo vnímať neverbálne signály druhých ľudí, ale aj koordinovať skupinu, moderovať konflikty a zabraňovať ich vzniku, presvedčiť a motivovať druhých, vcítiť sa do nich, nadviazať s nimi spojenie, pozerať sa na problémy z rôznych strán a spoznávať systémy vzťahov a interakcií skupín všeobecne. Osobitný dôraz sa kladie na prípravu a precvičovanie pracovného pohovoru a na rôzne druhy pracovných a spoločenských podujatí, napr. obchodné rokovanie a porady. Pracovník beauty služieb by mal pochopiť význam a možnosti ďalšieho profesionálneho vzdelávania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V školskom vzdelávacom programe predmetu Komunikácia sú zakomponované najnovšie poznatky tvorivo-humanistickej výchovy, ktorá sa snaží rozvíjať celú osobnosť žiaka, jeho kognitívnu, ale hlavne afektívnu zložku. Z nonkognitívnych spôsobilostí ide predovšetkým o rozvíjanie emočnej zrelosti, zodpovednosti a vnútornej motivácie, socializácie a komunikačných zručností, hodnotovej vyspelosti a kreatívneho štýlu života. Tomu sú prispôsobené aj metódy, formy a prostriedky práce. Z poznávacích zručností podporíme hlavne relevantnú informovanosť a kritickú prácu s informačnými fondami a informačno-komunikačnými technológiami, samostatné, kritické a hodnotiace myslenie a heuristický spôsob učenia a objavovania. Využívať sa budú hlavne rolové metódy na precvičovanie komunikácie so zákazníkom a na upevňovanie pravidiel spoločenského správania, ale aj metódy sokratovského dialógu, panelovej diskusie, DITOR alebo problémového výkladu. Jednotlivé témy dávajú možnosť rozvíjať komunikáciu, prosociálne postoje a skupinovú kooperatívnu prácu. Využijeme metódy kruhových rozhovorov, tvorivé interakčné hry a aktivity, rozprávanie príbehov, umelecké vyjadrenia (výtvarné, dramatické), metódy relaxácie, prípadové metódy, konfliktné metódy, či metódy incidentu. Podporí sa aktívny prístup a iniciatíva, záujmy, komunikačné zručnosti, autoregulácia a autokreativita. Učiteľ sa bude snažiť o vytvorenie zdravej psychosociálnej klímy založenej na úcte, dôvere, aktívnom počúvaní a snahe o čo najlepší osobný výkon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Cieľom predmetu Komunikácia je rozvíjať kritické myslenie, komunikačné zručnosti, etiketu a nonkognitívne schopnosti žiakov, hlavne ich emočnú a sociálnu inteligenciu. Žiaci sa učia chápať samých seba a ostaných ľudí, komunikovať a spolupracovať, čím sa buduje ich osobnostná zrelosť v osobnom a pracovnom živote a úspešné zaradenie na trh práce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hľad výchovných a vzdelávacích kompetencií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Kognitívne spôsobilosti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8"/>
          <w:szCs w:val="18"/>
        </w:rPr>
        <w:t>heuristicky riešiť problémy, počúvať druhých, konštruktívne diskutovať a predkladať vlastné návrhy riešení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neustáleho samovzdelávania a zodpovednosti za svoje učenie a profesionálny a občiansky život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rozvíjať schopnosť práce s informačnými fondami (osobitne z trhu práce), spracovávať ich a kriticky interpretovať, posudzovať ich vierohodnosť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ejaviť empatiu a sebareflexiu, vyjadriť svoje pocity a korigovať negativitu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oznávať svoje dobré vlastnosti aj nedostatky v postojoch a správaní a posilňovať úsilie ich odstraňovať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potreby a záujmy žiaka, aktivitu a prirodzenú zvedavosť, vnútornú motiváciu výkonom a úspechom, motivovať seba aj druhých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loajalitu a iniciatívu žiaka, schopnosť prispôsobovať sa zmenám a prijímať nové nápady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tarostlivosť o duševné zdravie a ďalšie vzdelávanie a dobrovoľníctvo ako nástroje osobného rozvoj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vyjadrovať sa ústne a písomne primerane situácii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zvoliť si a zvládnuť optimálnu formu komunikácie so zákazníkom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zvládať komunikáciu aj v sťažených podmienkach a konfliktných situáciách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acovať v skupine a prebrať na seba zodpovednosť, ovládať spoločenské normy a spoločenskú etiketu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riešenia problémov a navrhovania vlastných riešení, hovoriť na verejnosti, vyjadriť svoj názor a brať do úvahy názory druhých, správne diskutovať, argumentovať, kritizovať a prijímať kritiku, byť asertívny a robiť rozhodnutia, aktívne počúvať druhých, riešiť konflikty a predchádzať im, vychovávať k zvládaniu stresu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postoje orientované na ľudskosti, spolupatričnosti, úcte a rešpektovaní odlišností pri zachovaní vlastného presvedčeni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morálnu hodnotovú vyspelosť a autoreguláciu, nepodliehať predsudkom a stereotypom v hodnotení druhých, viesť k nájdeniu zmyslu života, vzťahov, práce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kreativity v myslení, postojoch, konaní a kreatívneho štýlu života všeobecn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y práce</w:t>
            </w:r>
          </w:p>
        </w:tc>
      </w:tr>
      <w:tr>
        <w:trPr>
          <w:trHeight w:val="2195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áci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ác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uristiká metóda DI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incident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padové metód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fliktné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</w:tc>
      </w:tr>
      <w:tr>
        <w:trPr>
          <w:trHeight w:val="175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ácia so zákazníkom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padové metód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fliktné metód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uristiká metóda DI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ác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álna práca s internetom</w:t>
            </w:r>
          </w:p>
        </w:tc>
      </w:tr>
      <w:tr>
        <w:trPr>
          <w:trHeight w:val="127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munikácia so zákazníkom 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fliktné metód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anelová dikus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zitívnej exemplifikác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padové metód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fliktné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vá práca</w:t>
            </w:r>
          </w:p>
        </w:tc>
      </w:tr>
      <w:tr>
        <w:trPr>
          <w:trHeight w:val="1453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ácia pri prezentácii salónu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– výkl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instorm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ratovský dialó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padové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Učebné zdroje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3111"/>
        <w:gridCol w:w="1414"/>
        <w:gridCol w:w="1414"/>
        <w:gridCol w:w="1220"/>
      </w:tblGrid>
      <w:tr>
        <w:trPr>
          <w:trHeight w:val="942" w:hRule="atLeast"/>
        </w:trPr>
        <w:tc>
          <w:tcPr>
            <w:tcW w:w="1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31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borná literatúra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2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nternet, knižnica, ...)</w:t>
            </w:r>
          </w:p>
        </w:tc>
      </w:tr>
      <w:tr>
        <w:trPr>
          <w:trHeight w:val="2300" w:hRule="atLeast"/>
        </w:trPr>
        <w:tc>
          <w:tcPr>
            <w:tcW w:w="19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ácia</w:t>
            </w:r>
          </w:p>
        </w:tc>
        <w:tc>
          <w:tcPr>
            <w:tcW w:w="31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ényiová, G. – Martičeková, I.: Rozvoj komunikačných zručností. BA: MPC 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Vito, J. A.: Základy medzilidské komunikace. Praha: Grada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ase, A.: Úspešné komunikačné stratégie. BA: Ikar 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tmannová, E. – Petrufová, M.: Spoločenská komunikácia pre II. ročník OA. BA: SPN 20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</w:tc>
      </w:tr>
      <w:tr>
        <w:trPr>
          <w:trHeight w:val="1610" w:hRule="atLeast"/>
        </w:trPr>
        <w:tc>
          <w:tcPr>
            <w:tcW w:w="19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ácia so zákazníkom</w:t>
            </w:r>
          </w:p>
        </w:tc>
        <w:tc>
          <w:tcPr>
            <w:tcW w:w="31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ényiová, G. – Martičeková, I.: Rozvoj komunikačných zručností. BA: MPC 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Vito, J. A.: Základy medzilidské komunikace. Praha: Grada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ase, A.: Úspešné komunikačné stratégie. BA: Ikar 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tmannová, E. – Petrufová, M.: Spoločenská komunikácia pre II. ročník OA. BA: SPN 20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tmannová, R.: Jak zacházet s agresivitou. Praha: Portál 1996</w:t>
            </w:r>
          </w:p>
        </w:tc>
        <w:tc>
          <w:tcPr>
            <w:tcW w:w="14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</w:tc>
      </w:tr>
      <w:tr>
        <w:trPr>
          <w:trHeight w:val="249" w:hRule="atLeast"/>
        </w:trPr>
        <w:tc>
          <w:tcPr>
            <w:tcW w:w="19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ácia so zákazníkom</w:t>
            </w:r>
          </w:p>
        </w:tc>
        <w:tc>
          <w:tcPr>
            <w:tcW w:w="31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ényiová, G. – Martičeková, I.: Rozvoj komunikačných zručností. BA: MPC 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Vito, J. A.: Základy medzilidské komunikace. Praha: Grada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ase, A.: Úspešné komunikačné stratégie. BA: Ikar 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tmannová, E. – Petrufová, M.: Spoločenská komunikácia pre II. ročník OA. BA: SPN 20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tmannová, R.: Jak zacházet s agresivitou. Praha: Portál 199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ke, G. – Selby, D.: Cvičení a hry pro globální výchovu 1. Praha: Portál 20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ke, G. – Selby, D.: Cvičení a hry pro globální výchovu 2. Praha: Portál 20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imanovský, Z. – Mertin, V.: Hry pomáhají s problémy. Praha: Portál 1996</w:t>
            </w:r>
          </w:p>
        </w:tc>
        <w:tc>
          <w:tcPr>
            <w:tcW w:w="14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</w:tc>
      </w:tr>
      <w:tr>
        <w:trPr>
          <w:trHeight w:val="249" w:hRule="atLeast"/>
        </w:trPr>
        <w:tc>
          <w:tcPr>
            <w:tcW w:w="19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munikácia pri prezentácii salónu </w:t>
            </w:r>
          </w:p>
        </w:tc>
        <w:tc>
          <w:tcPr>
            <w:tcW w:w="31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ényiová, G. – Martičeková, I.: Rozvoj komunikačných zručností. BA: MPC 201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ižanová, M. a kol.: Aplikovaná psychológia práce a trhu. BA: SP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ase, A.: Úspešné komunikačné stratégie. BA: Ikar 2006</w:t>
            </w:r>
          </w:p>
        </w:tc>
        <w:tc>
          <w:tcPr>
            <w:tcW w:w="14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echnic;Symbol" w:hAnsi="Technic;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ucitel</cp:lastModifiedBy>
  <cp:lastPrinted>2018-07-09T10:29:00Z</cp:lastPrinted>
  <dcterms:modified xsi:type="dcterms:W3CDTF">2024-04-30T08:04:00Z</dcterms:modified>
  <cp:revision>25</cp:revision>
  <dc:subject/>
  <dc:title>Názov a adresa školy</dc:title>
</cp:coreProperties>
</file>