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rketing a manažment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14_MRQ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4 L podnikanie v 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Charakteristika predmetu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zdelávanie v danom predmete bude prebiehať v dvoch rokoch, v prvom ročníku sa bude preberať učivo zamerané na marketing, v druhom ročníku na manažment podniku.</w:t>
      </w:r>
    </w:p>
    <w:p>
      <w:pPr>
        <w:pStyle w:val="Normal"/>
        <w:rPr/>
      </w:pPr>
      <w:r>
        <w:rPr/>
        <w:t>Obsah učiva je orientovaný na zvládnutie profesie, špecifík, ktoré vyplývajú zo študovanej profesie, na osvojenie si techník hodnotenia vlastnej práce, práce iných, na dodržiavanie etických princípov.</w:t>
      </w:r>
    </w:p>
    <w:p>
      <w:pPr>
        <w:pStyle w:val="Normal"/>
        <w:rPr/>
      </w:pPr>
      <w:r>
        <w:rPr/>
        <w:t>Žiaci sa oboznámia a naučia sa využívať jednotlivé politiky marketingu, techniky marketingu a ako ich využívať  pre uspokojovanie potrieb existujúcich  i budúcich zákazníkov, ako spracovávať získané informácie.</w:t>
      </w:r>
    </w:p>
    <w:p>
      <w:pPr>
        <w:pStyle w:val="Normal"/>
        <w:rPr>
          <w:lang w:eastAsia="en-US"/>
        </w:rPr>
      </w:pPr>
      <w:r>
        <w:rPr/>
        <w:t xml:space="preserve">V časti manažmentu je úlohou uviesť žiakov do problematiky základných manažérskych funkcií – získať </w:t>
      </w:r>
      <w:r>
        <w:rPr>
          <w:lang w:eastAsia="en-US"/>
        </w:rPr>
        <w:t>na primeranej úrovni základné teoretické vedomosti z plánovania, organizovania, vedenia a kontroly. Z dôvodu riadenia zamestnancov, ale aj nevyhnutnej interakcie so zákazníkom bude učivozamerané aj na osvojenie si zásad správnej komunikácie a jej prostriedkov.</w:t>
      </w:r>
    </w:p>
    <w:p>
      <w:pPr>
        <w:pStyle w:val="Normal"/>
        <w:rPr>
          <w:lang w:eastAsia="en-US"/>
        </w:rPr>
      </w:pPr>
      <w:r>
        <w:rPr>
          <w:lang w:eastAsia="en-US"/>
        </w:rPr>
        <w:t>Žiaci získajú vedomosti o politike, plánovaní, organizačnej štruktúre, personálnom a finančnom manažmente podnik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Súčasťou obsahu vyučovania je sprostredkovanie príslušného znenia  zákonov, predpisov a legislatívnych noriem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Výučba bude prebiehať bežnej triede.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TextBody"/>
        <w:rPr>
          <w:szCs w:val="24"/>
        </w:rPr>
      </w:pPr>
      <w:r>
        <w:rPr>
          <w:szCs w:val="24"/>
        </w:rPr>
        <w:t>Cieľom vyučovacieho predmetu manažment a marketing v študijnom odbore 6304 L podnikanie v remeslách a službách je viesť žiakov k poznaniu podstaty a princípov riadenia a marketingu obchodného podniku, podniku služieb a podnikateľskej činnosti.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Žiak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dokáže charakterizovať význam marketingových nástrojov, ich funkcie a techniky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dokáže komunikovať so zákazníkmi vo všetkých oblastiach verejného a profesijného života, vie prezentovať svoje odborné vedomosti a zručnosti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dokáže definuje podstatu manažmentu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vie charakterizovať základné manažérske funkcie, zvládne prezentovať ciele a vhodnými prostriedkami cez základné manažérske funkcie ich dosiahnuť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dokáže popísať formy riadenia a organizácie podniku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riešiť problémové úlohy samostatne a aj v kolektíve, prijímať rozhodnutia, stanoviť si ciele v oblasti podnikania v študovanom odbore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v rámci finančného manažmentu popísať vnútorné a vonkajšie zdroje financovania podniku.</w:t>
      </w:r>
    </w:p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Stratégie   </w:t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pacing w:before="120" w:after="0"/>
        <w:rPr/>
      </w:pPr>
      <w:r>
        <w:rPr/>
        <w:t>Vo vyučovacom predmete manažment a marketing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orozumenia si medzi osobami a skupinami</w:t>
      </w:r>
    </w:p>
    <w:p>
      <w:pPr>
        <w:pStyle w:val="Normal"/>
        <w:rPr/>
      </w:pPr>
      <w:r>
        <w:rPr/>
        <w:t>rozvíjať schopnosti žiakov ako je empatia, súcit, tolerancia, rešpektovanie práv a slobô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marketing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ketingový mix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čný systém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ový výsku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a segmentác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k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a cenotvorn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tribúcia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munikáci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rketingu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 manaž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e funkci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ratégia a takti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nažmen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rganizač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truktúry podnik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éri ako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jekt 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nančný manažment podnik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émové úlohy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formáciami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marketing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ketingový mix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čný systém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ový výsku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a segmentác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k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a cenotvorn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tribúcia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munikáci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rketingu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ler, P. - Amstrong, G.: Marketing, SPN, Bratislava,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čníková, Z., Rajt, Š.: Marketing pre obchodné akadémie, SPN Bratislava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- Otrubčák, P.: Marketing pre študijné odbory stredných odborných škôl II., SPN, Bratislava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- Kyseľová, A.: Marketing pre študijné odbory stredných odborných škôl I., SPN, Bratislava, 200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 daňové zákony, Obchodný zákonník, Zákon o živnostenskom podnikaní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5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 manaž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e funkci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ratégia a takti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nažmen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rganizač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truktúry podnik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éri ako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jekt 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Finančný manažment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ickman, C. R.: Manažéri a líd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Windows, Bratislava, 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la, J. - Papulová, E.: Manažment pre obchodné akadémie, SPN Bratislava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 daňové zákony, Obchodný zákonník, Zákon o živnostenskom podnikaní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šeobecné pokyny hodnot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ématickych celkov a zaradiť rozširujúce učivo. Vyčleniť čas pre tvorbu projektov. Zaradiť voľne šíriteľné programy v danom odbore.</w:t>
      </w:r>
    </w:p>
    <w:p>
      <w:pPr>
        <w:pStyle w:val="Normal"/>
        <w:tabs>
          <w:tab w:val="clear" w:pos="708"/>
          <w:tab w:val="left" w:pos="9370" w:leader="none"/>
          <w:tab w:val="left" w:pos="10330" w:leader="none"/>
          <w:tab w:val="left" w:pos="11290" w:leader="none"/>
          <w:tab w:val="left" w:pos="12250" w:leader="none"/>
          <w:tab w:val="left" w:pos="13210" w:leader="none"/>
          <w:tab w:val="left" w:pos="14170" w:leader="none"/>
          <w:tab w:val="left" w:pos="15130" w:leader="none"/>
          <w:tab w:val="left" w:pos="16090" w:leader="none"/>
          <w:tab w:val="left" w:pos="17050" w:leader="none"/>
          <w:tab w:val="left" w:pos="18010" w:leader="none"/>
          <w:tab w:val="left" w:pos="18970" w:leader="none"/>
          <w:tab w:val="left" w:pos="19930" w:leader="none"/>
          <w:tab w:val="left" w:pos="20890" w:leader="none"/>
          <w:tab w:val="left" w:pos="21850" w:leader="none"/>
        </w:tabs>
        <w:ind w:left="70" w:hanging="0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42:00Z</dcterms:created>
  <dc:creator>učitelia</dc:creator>
  <dc:description/>
  <cp:keywords/>
  <dc:language>en-US</dc:language>
  <cp:lastModifiedBy>42190</cp:lastModifiedBy>
  <cp:lastPrinted>2018-07-09T10:29:00Z</cp:lastPrinted>
  <dcterms:modified xsi:type="dcterms:W3CDTF">2024-04-17T12:28:00Z</dcterms:modified>
  <cp:revision>11</cp:revision>
  <dc:subject/>
  <dc:title>Názov a adresa školy</dc:title>
</cp:coreProperties>
</file>