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konom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_13_EKO_PRS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304 L podnikanie v remeslách a službách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Ekonomika patrí k  odborným vyučovacím predmetom. Vytvára základ ekonomického vzdelania a rozvíja intelektuálne schopnosti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iaci získavajú najskôr prehľad o základných ekonomických pojmoch, trhu a trhovom mechanizme, hospodárskom cykle, inflácii a nezamestnanosti. Potom si osvoja problematiku národného hospodárstva, nadobudnú vedomosti o podniku a jeho právnych formách, vecnej a ekonomickej stránke činnosti podniku. Pochopia vzťah podniku k okoliu – bankám, poisťovniam a rozpočtovej sústave. Učivo zohľadňuje aj požiadavky podnikateľskej sféry, príslušného regiónu, trendy vývoja v danom odbore a aktualizáciu právnych predpis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Ťažiskom vyučovania bude uvádzanie žiakov do problémových situácií a hľadanie optimálnych riešení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i výklade učiva sa kladie dôraz na konkrétne príklady, schémy, ktoré znázorňujú a vysvetľujú určité hospodárske javy a procesy v prevádzkach, nadväzuje sa na skúsenosti žiakov z odborného výcviku a odbornej praxe. Dôsledne sa uplatňujú medzipredmetové vzťahy, čo je podmienkou na pochopenie nielen ekonomických javov a procesov, ale aj praktickej použiteľnosti ekonomických vedomostí ako základného motivačného faktoru učenia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 predmete budú využívané prvky finančnej gramotnosti, ktorej cieľom  je upriamenie pozornosti žiakov na ich vlastnú schopnosť využívať poznatky, zručnosti a skúsenosti na efektívne riadenie vlastných finančných zdrojov a tak zaistiť celoživotné finančné zabezpečenie seba a svojej domácnosti. Finančné vzdelávanie žiakom by malo poskytovať dostatočné znalosti a nástroje, ktoré vedú k lepšiemu porozumeniu finančných produktov a pojmov tak, aby sa mohli správne rozhodovať a aby sa svojimi rozhodnutiami nedostali do problematických situácií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ýučba bude prebiehať bežnej tried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Cieľom vyučovacieho predmetu ekonomika v študijnom odbore </w:t>
      </w:r>
      <w:r>
        <w:rPr>
          <w:rFonts w:cs="Arial" w:ascii="Arial" w:hAnsi="Arial"/>
          <w:color w:val="000000"/>
          <w:sz w:val="20"/>
          <w:szCs w:val="20"/>
        </w:rPr>
        <w:t>N_13_EKO_PRS</w:t>
      </w:r>
      <w:r>
        <w:rPr>
          <w:rFonts w:cs="Arial" w:ascii="Arial" w:hAnsi="Arial"/>
          <w:sz w:val="20"/>
          <w:szCs w:val="20"/>
          <w:lang w:eastAsia="ar-SA"/>
        </w:rPr>
        <w:t xml:space="preserve"> je naučiť žiakov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aktívne používať ekonomické pojmy a ovládať ich súvislosti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  <w:lang w:eastAsia="ar-SA"/>
        </w:rPr>
        <w:t>chápať príčiny a dôsledky stavu a vývoja ekonomických javov a procesov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znať podstatu a princípy výrobného, obchodného podniku, odbytového podniku, podniku služieb a podnikateľskej činnosti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ískať poznatky z  ekonomiky a riadenia podnikovej činnosti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znať základné spôsoby dosiahnutia podnikateľských cieľov. 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  <w:lang w:eastAsia="ar-SA"/>
        </w:rPr>
        <w:t>Žiaci nadobudnú presvedčenie o užitočnosti teoretických poznatkov a praktických zručností, že ekonomické myslenie má význam pre ich osobnostný rast nielen z hľadiska konkrétneho praktického obsahu pri ich budúcej práci, ale aj z hľadiska občianskeho života a rodinného život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tratégie  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Inden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 vyučovacom predmete ekonom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ostredkovať informácie vhodným spôsobom (text, hovorené slovo, diagram)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jadriť alebo formulovať (jednoznačne) vlastný názor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erane sa ústne a písomne sa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tať s porozumení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voriť a vymieň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ázorňovať, vysvetľovať a riešiť problémové úlohy a situácie komplexného charakteru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víjať schopnosť prehodnocovať základné zručnosti, utvrdzovať ich, ba dokonca rozširovať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orovať schopnosť zapájať sa do medziľudských vzťahov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znávať problémy v priebehu ich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víjať schopnosť vyhodnocovať základné dopady, napr. dopad na životné prostredie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ívne využívať informačných a komunikačných technológií, vrátane možnosti učenia sa formou on-line, čím sa výrazne prispeje k realizácii celoživotného vzdelávania pre ľudí rôzneho veku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ovať a prezentovať svoje postoje v priebehu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chopnosť porozumenia si medzi osobami a skupin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schopnosti žiakov ako je empatia, súcit, tolerancia, rešpektovanie práv a slobôd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6255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 do predme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kladné ekonomick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m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rh a trhov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echanizmus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árodn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spodárs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odnik a právne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odnikan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cná stránk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innosti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konomická stránka činnosti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dbytová činnosť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marketing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nažment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 riadiaca činnosť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rsonálna činnosť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ateľský plá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anková sústava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poisťovníct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ňová sústava SR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vyuč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formáci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Pri implementácii prvkov finančnej gramotnosti do predmetu bude využívaná on-line učebnica JA Slovensko z programu Viac ako peniaze</w:t>
      </w:r>
    </w:p>
    <w:p>
      <w:pPr>
        <w:pStyle w:val="Normal"/>
        <w:ind w:right="100" w:hanging="0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viacakopeniaze.sk/showdoc.do?docid=1463</w:t>
        </w:r>
      </w:hyperlink>
    </w:p>
    <w:p>
      <w:pPr>
        <w:pStyle w:val="Normal"/>
        <w:ind w:left="120" w:right="100" w:firstLine="708"/>
        <w:rPr>
          <w:sz w:val="20"/>
          <w:szCs w:val="20"/>
        </w:rPr>
      </w:pPr>
      <w:r>
        <w:rPr>
          <w:sz w:val="20"/>
          <w:szCs w:val="20"/>
        </w:rPr>
        <w:t>Obsah učiva finančného vzdelávania je v nasledujúcej tabuľke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42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ký celo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eľ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stup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kladné ekonomické pojm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oznávanie ochranných prvkov peňazí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Nominálna a úžitková hodnota tovarov a služieb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pozná ochranné prvky bankoviek, chápe nominálnej a úžitkovej hodnoty tovarov a služieb, vysvetlenie na príkladoch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konomická stránka činnosti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ýznam osobného rozpočtu, stanovovanie priorít, alternatívne riešen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iak identifikuje  zmeny v osobnom finančnom správaní, ktoré prispievajú k dosiahnutiu finančnej prosperity 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ersonálna činnosť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ráva, povinnosti a možnosti študentov brigádnikov pri platení odvodov a dane z príjmov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verí platnosti výhod brigádnickej práce študenta – variácie výpočtu mzdy na základe príkladov</w:t>
            </w:r>
          </w:p>
        </w:tc>
      </w:tr>
      <w:tr>
        <w:trPr>
          <w:trHeight w:val="174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anková sústava a poisťovníctv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platobného styku a správne priradenie doklad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sociálneho a zdravotného poistenia Slovenskej republiky a jeho dopad na zamestnanca a zamestnávateľa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íši jednotlivé formy platobného styku a s nimi súvisiace doklady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 jednotlivých druhov poistenia pre súčasný život žiaka a v jeho budúcnosti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>
          <w:trHeight w:val="6669" w:hRule="atLeast"/>
        </w:trPr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1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 do predme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kladné ekonomick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m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rh a trhov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echanizmus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árodn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spodárs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odnik a právne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odnikan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cná stránk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innosti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konomická stránka činnosti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2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dbytová činnosť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marketing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nažment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 riadiaca činnosť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rsonálna činnosť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ateľský plá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anková sústava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poisťovníct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ňová sústava SR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-Velichová, Ľ.: Podniková ekonomika pre 1. ročník študijného odboru obchodná akadémia, SPN- Mladé letá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-Velichová, Ľ.: Podniková ekonomika pre 2. ročník študijného odboru obchodná akadémia, SPN- Mladé letá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– Velichová, Ľ.: Maturujem z ekonomiky a ekonómie, SPN- Mladé letá,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eková M. - Kúrňavová, S.-Hartmannová, E.: Ekonomika pre študijné odbory stredných odborných škôl, SPN Bratislava, 20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manová, E. a kol.: Marketing pre učebné a študijné odbory SOU,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šláková, M. a kol.: Podnikanie, EXPOL PEDAGOGIKA s. r. o.,</w:t>
              <w:b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šeobecné pokyny hodnotenia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 frontálne skúšanie pripravuje vyučujúci v rámci tematických listov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stupnic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a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Podľa úrovní vedomostí, znalostí a zručnosti žiakov je možné prispôsobiť, upraviť dotáciu hodín. V prípade potreby pozmeniť, upraviť obsahy tém, tématickych celkov a zaradiť rozširujúce učivo. Vyčleniť čas pre tvorbu projektov. Zaradiť voľne šíriteľné programy v danom odbore.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  <w:b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45:00Z</dcterms:created>
  <dc:creator>učitelia</dc:creator>
  <dc:description/>
  <cp:keywords/>
  <dc:language>en-US</dc:language>
  <cp:lastModifiedBy>42190</cp:lastModifiedBy>
  <cp:lastPrinted>2018-07-09T10:29:00Z</cp:lastPrinted>
  <dcterms:modified xsi:type="dcterms:W3CDTF">2024-04-19T12:13:00Z</dcterms:modified>
  <cp:revision>20</cp:revision>
  <dc:subject/>
  <dc:title>Názov a adresa školy</dc:title>
</cp:coreProperties>
</file>