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_ANJ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3/3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63 K kozmetik - vizážista/kozmetička - vizážistka, 6425 K kaderník - vizážista/kaderníčka - vizážistka  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istika predmetu anglický jazykv vzhľadom na široké využitie cudzích jazykov v súkromnej a profesijnej oblasti života, či už pri ďalšom štúdiu, cestovaní, spoznávaní kultúr aj v práci, kladie dôraz na praktické využitie osvojených kompetencií a efektívnu komunikáciu. Komunikácia v cudzích jazykoch je založená na schopnosti porozumieť, vyjadrovať myšlienky, pocity, fakty a názory ústnou a písomnou formou v primeranej škále spoločen- ských a kultúrnych súvislostí podľa želaní a potrieb jednotlivca.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k rozumie hlavným bodom zrozumiteľnej spisovnej vstupnej informácie o známych veciach, s ktorými sa pravidelne stretáva v práci, škole, voľnom čase atď. Dokáže sa zorientovať vo väčšine situácií, ktoré môžu nastať počas cestovania v oblasti, kde sa hovorí týmto jazykom. Dokáže vytvoriť súvislý text na témy, ktoré sú mu známe alebo o ktoré sa osobne zaujíma. Dokáže opísať svoje skúsenosti a udalosti, sny, nádeje a ambície a stručne odôvodniť a vysvetliť svoje názory a plán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yučovacieho predmetu anglický jazyk je umožniť žiakom efektívne používať všeobecné kompetencie a komunikačné jazykové schopnosti. V receptívnych jazykových činnostiach a stratégiách (počúvanie s porozumením, čítanie s porozumením) spracovať hovorený alebo napísaný text ako poslucháč alebo čitateľ, v produktívnych a interaktívnych jazykových činnostiach a stratégiách (ústny prejav, písomný prejav) vytvoriť ústny alebo písomný text, používať hovorené a písané texty v komunikačných situáciách na konkrétne funkčné ciele. Žiak ovláda slovnú zásobu v rozsahu štandardných komunikačných situácií.</w:t>
      </w:r>
    </w:p>
    <w:p>
      <w:pPr>
        <w:pStyle w:val="Normal"/>
        <w:rPr/>
      </w:pPr>
      <w:r>
        <w:rPr/>
        <w:t>Rozvíja svoje kritické a tvorivé myslenie, prosociálne a prospoločenské myslenie.</w:t>
      </w:r>
    </w:p>
    <w:p>
      <w:pPr>
        <w:pStyle w:val="Normal"/>
        <w:rPr/>
      </w:pPr>
      <w:r>
        <w:rPr/>
        <w:t xml:space="preserve">Komunikačné jazykové kompetencie umožňujú žiakovi používať konkrétne jazykové prostriedky v komunikácii. Na uskutočnenie komunikačného zámeru a potrieb sa vyžaduje komunikačné správanie, ktoré je primerané danej situácii a bežné vo vybraných krajinách, kde sa hovorí anglickým jazykom. </w:t>
      </w:r>
    </w:p>
    <w:p>
      <w:pPr>
        <w:pStyle w:val="Normal"/>
        <w:rPr/>
      </w:pPr>
      <w:r>
        <w:rPr/>
        <w:t xml:space="preserve">Žiak dokáže ovládať jazyk dostatočne na to, aby sa dohovoril v cudzojazyčnom prostredí, ovláda jazyk v dostatočnom rozsahu na to, aby mohol opísať nepredvídateľné situácie, vysvetliť hlavné body, myšlienky, či problémy so značnou dávkou precíznosti a vyjadrovať myšlienky, ktoré sa týkajú abstraktných a kultúrnych tém. Správne reaguje v rôznych bežných spoločenských komunikačných situáciách, pozná bežné frazeologické spojenia, príslovia a porekadlá,uvedomuje si rozdiely medzi formálnym a neformálnym prejavom, pri vyjadrovaní používa najbežnejšie vyjadrovacie prostriedky. </w:t>
      </w:r>
    </w:p>
    <w:p>
      <w:pPr>
        <w:pStyle w:val="Normal"/>
        <w:rPr/>
      </w:pPr>
      <w:r>
        <w:rPr>
          <w:b/>
        </w:rPr>
        <w:t>V čítaní s porozumením</w:t>
      </w:r>
      <w:r>
        <w:rPr/>
        <w:t xml:space="preserve"> – žiak počas štúdia dokáže získať informácie z bežných textov, vyhľadať informácie v rôznych textoch, rozlíšiť základné a rozširujúce informácie v texte, chápať logickú štruktúru jednoduchšieho textu na základe obsahu, rozumieť korešpondencii úradnému a súkromnému listu, pohľadnici, e-mailu. </w:t>
      </w:r>
      <w:r>
        <w:rPr>
          <w:b/>
        </w:rPr>
        <w:t>V písomnom prejave</w:t>
      </w:r>
      <w:r>
        <w:rPr/>
        <w:t xml:space="preserve"> – žiak počas štúdia dokáže napísať hlavné myšlienky alebo informácie z vypočutého alebo prečítaného textu, zostaviť osnovu, konspekt, napísať krátky oznam, správu, odkaz, ospravedlnenie, opísať osobu, predmet, miesto, činnosť, udalosť, napísať súkromný a úradný list, napísať životopis,  napísať príbeh. </w:t>
      </w:r>
      <w:r>
        <w:rPr>
          <w:b/>
        </w:rPr>
        <w:t>V ústnom prejave</w:t>
      </w:r>
      <w:r>
        <w:rPr/>
        <w:t xml:space="preserve"> (dialóg) – žiak počas štúdia dokáže reagovať na podnety v rôznych komunikačných situáciách jazykovo správne, zrozumiteľne a primerane situácii, riešiť bežné situácie, vyjadriť svoje myšlienky, využiť široký okruh jednoduchého jazyka na zvládnutie väčšiny situácií, ktoré sa môžu vyskytnúť počas cestovania, vyhľadať a vyjadriť jednoduché faktografické informácie. V ústnom prejave – (monológ) žiak sa počas štúdia dokáže jazykovo správne vyjadriť zrozumiteľne a primerane situáciám a témam z bežného života, opísať osoby, predmety, činnosti a udalosti, opísať obrázky, mapy, jednoduchšie grafy, porovnať ich a vyjadriť na ne svoj náz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o nás robí šťastnými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Zaujímalo by ma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00"/>
              <w:gridCol w:w="1014"/>
            </w:tblGrid>
            <w:tr>
              <w:trPr>
                <w:trHeight w:val="334" w:hRule="atLeast"/>
              </w:trPr>
              <w:tc>
                <w:tcPr>
                  <w:tcW w:w="311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odstat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dav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slov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Zámená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edlož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Opakovanie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1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Modálne slovesá</w:t>
                  </w:r>
                </w:p>
              </w:tc>
              <w:tc>
                <w:tcPr>
                  <w:tcW w:w="10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tálené spoj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Číslov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rázové sloves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rpný r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vorenie otá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mienkové v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priama 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275"/>
        <w:gridCol w:w="1561"/>
        <w:gridCol w:w="1223"/>
      </w:tblGrid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Čo nás robí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ťastnými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me, pijeme a sme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ťast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ivot je taký, aký s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 urobí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Zaujímalo by ma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00"/>
              <w:gridCol w:w="1014"/>
            </w:tblGrid>
            <w:tr>
              <w:trPr>
                <w:trHeight w:val="334" w:hRule="atLeast"/>
              </w:trPr>
              <w:tc>
                <w:tcPr>
                  <w:tcW w:w="311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odstat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dav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slov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Zámená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edlož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Opakovanie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1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Modálne slovesá</w:t>
                  </w:r>
                </w:p>
              </w:tc>
              <w:tc>
                <w:tcPr>
                  <w:tcW w:w="10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tálené spoj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Číslov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rázové sloves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rpný r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vorenie otá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mienkové v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priama 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and John Soar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w Intermediate</w:t>
            </w:r>
            <w:r>
              <w:rPr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19-476864-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ymon Murph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glish Grammar in Us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bridge University Press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521-18906-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ŠOVÁ – HOSSZÚOVÁ – MACK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á maturita z angličtiny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88915-92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LAV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essful at Graduation</w:t>
            </w:r>
            <w:r>
              <w:rPr>
                <w:sz w:val="20"/>
                <w:szCs w:val="20"/>
              </w:rPr>
              <w:t>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968828-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lish for Everyday Use, </w:t>
            </w: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08-0203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4-04-21T14:09:00Z</dcterms:modified>
  <cp:revision>33</cp:revision>
  <dc:subject/>
  <dc:title>Názov a adresa školy</dc:title>
</cp:coreProperties>
</file>