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klady účtovníctva</w:t>
            </w:r>
          </w:p>
        </w:tc>
      </w:tr>
      <w:tr>
        <w:trPr>
          <w:trHeight w:val="275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_33_ZYU_KOV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1,5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63 K kozmetik-vizážista, kozmetička-vizážist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5 K kaderník-vizážista, kaderníčka-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Charakteristika predmetu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Vyučovací predmet Účtovníctvo patrí k ekonomickým  predmetom odboru 6463 K a 6425 K. Predmet vedie žiakov k získaniu teoretických vedomostí a zručností, na ktorých budú budovať a využívať ich v ďalších odborných predmetoch. Spolu s ostatnými odbornými predmetmi vytvára základ ekonomického vzdelania a rozvíja intelektuálne schopnosti žiakov.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mosti a zručnosti, ktoré žiaci získajú pri štúdiu tohto predmetu veľmi úzko súvisia so zabezpečovaním chodu podniku. Predmet tvorí základ k prechodu na vyššiu úroveň ekonomického myslenia. Je zohľadnená primeranosť a proporcionalita učiva podľa schopností žiakov,  pretože tento predmet je pre žiakov úplne nov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chovné a vzdelávacie stratégie napomôžu žiakom k ich rozvoju a upevňovaniu kľúčových kompetencií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dmet základy účtovníctva je viazaný na predmety ekonómia a ekonomika, svet práce, výchova k podnikaniu, etická výchova, technika administratí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sah učiva je zameraný na účtovanie v sústave jednoduchého účtovníctva, obeh dokladov. Žiaci získavajú vedomosti o majetku, jeho zložení a zdrojoch krytia. Oboznámia sa s účtovnými zápismi a účtovnými príkladmi,  s účtovaním o peniazoch, pohľadávkach a záväzkoch. Ďalej sa oboznamujú s evidenciou stavu majetku, vyčísľovaním príjmov a výdavkov v jednoduchom účtovníctve, výpočtom výsledku hospodárenia, účtovnou uzávierkou a závierkou. Žiaci získavajú zručnosti v presnom a bezchybnom spracúvaní účtovných dokladov, pri výkone účtovných operácií, účtovnej uzávierky a závierk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učba bude prebiehať v bežnej triede a triede IKT.</w:t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rPr/>
      </w:pPr>
      <w:r>
        <w:rPr>
          <w:sz w:val="20"/>
          <w:szCs w:val="20"/>
        </w:rPr>
        <w:tab/>
        <w:t>Cieľom vyučovacieho predmetu účtovníctvo v študijnom odbore 6463 K, 6425 K je pochopiť podstatu a základné spôsoby účtovania rozličných účtovných prípadov v sústave jednoduchého účtovníctva a na nich naviazať na účtovanie rôznych špecifických účtovných prípadov súvisiacich s jednotlivými oblasťami činnosti podnikateľských účtovných jednoti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konkrétnych príkladoch a schémach účtovania žiak pochopí ekonomickú podstatu a ekonomický význam účtovníctva tak, aby dostal ucelený prehľad o základnom (finančnom) účtovníctve účtovnej jednotky.</w:t>
      </w:r>
    </w:p>
    <w:p>
      <w:pPr>
        <w:pStyle w:val="Normal"/>
        <w:rPr/>
      </w:pPr>
      <w:r>
        <w:rPr>
          <w:sz w:val="20"/>
          <w:szCs w:val="20"/>
        </w:rPr>
        <w:t xml:space="preserve">Vybrané metódy a  formy práce majú stimulovať rozvoj kognitívnych kompetencií žiakov, podporovať samostatnosť,  tvorivosť a spoluprácu žiakov. Pri výučbe sa používajú slovné metódy monologické (výklad, vysvetľovanie), dialogické (rozhovor, diskusia), písomné metódy a demonštračné metódy. Ako najdôležitejšie organizačné formy vyučovania budú realizované frontálne vyučovanie, skupinové vyučovanie, tímové vyučova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ýždenná dotácia na výučbu predmetu je 1,5 vyučovacie hodiny v 3. ročníku. Samotný obsah učiva je potrebné priebežne aktualizovať v súlade s platnými právnymi predpismi (zákon o účtovníctve, daňové zákony, opatrenia Ministerstva financií SR týkajúce sa rámcových účtových osnov a postupov účtovania, účtovných závierok, a ďalšie právne normy).  Pre prehĺbenie vedomostí a zručností predmet účtovníctvo je úzko prepojený s predmetmi zameranými na ekonomickú prax, na ekonomickú činnosť malých podnik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bookmarkStart w:id="0" w:name="_Hlk41245886"/>
      <w:r>
        <w:rPr>
          <w:b/>
        </w:rPr>
        <w:t>Prehľad výchovných a vzdelávacích stratégi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o vyučovacom predmete účtovníctvo využívame pre utváranie a rozvíjanie nasledujúcich kľúčových kompetencií výchovné a vzdelávacie stratégie, ktoré žiakom umožňujú: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Komunikatívne a sociálno – interakčné spôsobilosti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ostredkovať informácie vhodným spôsobom (text, hovorené slovo, diagram) tak, aby každý porozumel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vyjadriť svoj názor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ávne interpretovať získané fakty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imerane sa ústne a písomne vyjadrovať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čítať s porozumením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tvoriť a vymieňať informácie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acovávať písomné materiály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názorňovať, vysvetľovať a riešiť problémové úlohy a situácie komplexného charakteru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nterpersonálne a intrapersonálne spôsobil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prácu v kolektíve v priateľskej atmosfére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osvojiť si pocit zodpovednosti 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hodnotiť a rešpektovať svoju vlastnú prácu a prácu iných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ebazdokonaľovanie výkonn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chopnosť pracovať v tíme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osvojiť si rešpektovanie etických hodnôt, uznanie ľudských práv a slobôd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oj tolerantn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rozvoj schopnosti prehodnocovať základné zručnosti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chopnosti tvorivo a kriticky riešiť problémy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yjadriť problém, ktorý sa objaví pri vzdelávaní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ľadať a navrhovať metódy, informácie a nástroje, ktoré by mohli prispieť k riešeniu daného problému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sudzovať riešenie daného problému z hľadiska jeho správnosti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korigovať nesprávne riešenia problému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rozvíjať schopnosť vyhodnocovať základné dopady, napr. dopad na životné prostredie, pracovný a osobný dopad 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anoviť jednoduché algoritmy na vyriešenie problémových úloh, javov a situácií a získané poznatky uplatniť v osobnom živote alebo povolaní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ti využívať informačné technológie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efektívne využívať informačné a komunikačné technológie, vrátane možnosti učenia sa formou on-line, čím sa výrazne prispeje k realizácii celoživotného vzdelávania pre ľudí rôzneho veku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ť byť demokratickým občanom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ezentovať svoje postoje v priebehu vzdelávania využívaním všetkých metód a prostriedkov, ktoré sú v danom okamihu k dispozícii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rozvíjať schopnosť porozumenia 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bookmarkStart w:id="1" w:name="_Hlk41245886"/>
      <w:r>
        <w:rPr>
          <w:sz w:val="20"/>
          <w:szCs w:val="20"/>
        </w:rPr>
        <w:t>rozvíjať schopnosti žiakov, ako napr. empatia, súcit, tolerancia, rešpektovanie práv a slobôd.</w:t>
      </w:r>
      <w:bookmarkEnd w:id="1"/>
    </w:p>
    <w:p>
      <w:pPr>
        <w:pStyle w:val="Normal"/>
        <w:spacing w:before="0" w:after="120"/>
        <w:rPr>
          <w:sz w:val="24"/>
          <w:szCs w:val="24"/>
        </w:rPr>
      </w:pPr>
      <w:bookmarkStart w:id="2" w:name="_Hlk41335403"/>
      <w:bookmarkEnd w:id="2"/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pojmy a vzťa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jetok a jeho zdroje kryt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úvah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ústava účto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kumentácia účtovných prípado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čtovné knihy, účtovné zápis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y jednoduchého účtovníctv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znamy v knihách jednoduchého účtovníctv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Výkladovo- ilustratívna metód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hovor, dialó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ýklad, vysvetľov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máca prá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áca s knihou, s ekonomickým softvér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41335403"/>
      <w:bookmarkStart w:id="4" w:name="_Hlk41335403"/>
      <w:bookmarkEnd w:id="4"/>
    </w:p>
    <w:p>
      <w:pPr>
        <w:pStyle w:val="Normal"/>
        <w:spacing w:before="120" w:after="200"/>
        <w:jc w:val="both"/>
        <w:rPr>
          <w:b/>
          <w:b/>
          <w:sz w:val="28"/>
          <w:szCs w:val="28"/>
        </w:rPr>
      </w:pPr>
      <w:bookmarkStart w:id="5" w:name="_Hlk41335441"/>
      <w:bookmarkEnd w:id="5"/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275"/>
        <w:gridCol w:w="1366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3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pojmy a vzťa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jetok a jeho zdroje kryt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úvah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ústava účto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kumentácia účtovných prípado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čtovné knihy, účtovné zápis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y jednoduchého účtovníc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znamy v knihách jednoduchého účtovníct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Účtovníctvo pre 2. ročník obchodných akadémií, Rudolf Šlosár, Anna Šlosárová, Wolters Kluwer, 20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Účtovníctvo pre 4. ročník obchodných akadémií,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buľa, PC, dataprojektor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hém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lovníky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ši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vacie potreb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lkulačka</w:t>
            </w:r>
          </w:p>
        </w:tc>
        <w:tc>
          <w:tcPr>
            <w:tcW w:w="136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net, odborná ekonomická literatúra, daňové zákony, Obchodný zákonník Maturujem z účtovníctva, Rudolf Šlosár, Anna Šlosárová, SPN, 2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_Hlk41335441"/>
      <w:bookmarkStart w:id="7" w:name="_Hlk41335441"/>
      <w:bookmarkEnd w:id="7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Všeobecné pokyny hodnotenia:</w:t>
      </w:r>
    </w:p>
    <w:p>
      <w:pPr>
        <w:pStyle w:val="Normal"/>
        <w:rPr/>
      </w:pPr>
      <w:r>
        <w:rPr>
          <w:rFonts w:cs="Calibri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46:00Z</dcterms:created>
  <dc:creator>USER</dc:creator>
  <dc:description/>
  <cp:keywords/>
  <dc:language>en-US</dc:language>
  <cp:lastModifiedBy>Jana</cp:lastModifiedBy>
  <dcterms:modified xsi:type="dcterms:W3CDTF">2024-04-26T11:21:00Z</dcterms:modified>
  <cp:revision>3</cp:revision>
  <dc:subject/>
  <dc:title>Názov predmetu</dc:title>
</cp:coreProperties>
</file>