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olor w:val="0000FF"/>
          <w:u w:val="none"/>
        </w:rPr>
      </w:pPr>
      <w:r>
        <w:rPr>
          <w:b/>
          <w:bCs/>
          <w:color w:val="0000FF"/>
          <w:u w:val="none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5511"/>
      </w:tblGrid>
      <w:tr>
        <w:trPr>
          <w:trHeight w:val="735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zov predmetu</w:t>
            </w:r>
          </w:p>
        </w:tc>
        <w:tc>
          <w:tcPr>
            <w:tcW w:w="5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lovenský jazyk a literatúra</w:t>
            </w:r>
          </w:p>
        </w:tc>
      </w:tr>
      <w:tr>
        <w:trPr>
          <w:trHeight w:val="316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ód predmetu</w:t>
            </w:r>
          </w:p>
        </w:tc>
        <w:tc>
          <w:tcPr>
            <w:tcW w:w="5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_1_SJL_KOV_KAV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asový rozsah výučby</w:t>
            </w:r>
          </w:p>
        </w:tc>
        <w:tc>
          <w:tcPr>
            <w:tcW w:w="5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/3/3/3 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Kód a názov študijného odboru</w:t>
            </w:r>
          </w:p>
        </w:tc>
        <w:tc>
          <w:tcPr>
            <w:tcW w:w="551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6425 K 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kaderník - vizážista/kaderníčka - vizážistka</w:t>
            </w:r>
            <w:r>
              <w:rPr/>
              <w:t xml:space="preserve">,                                                             6463 K 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kozmetik - vizážista/kozmetička - vizážistka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yučovací jazyk</w:t>
            </w:r>
          </w:p>
        </w:tc>
        <w:tc>
          <w:tcPr>
            <w:tcW w:w="5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edmet slovenský jazyk a literatúra sa člení na 2 základné zložky: slovenský jazyk ( gramatika a sloh) a literárna zložka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Jadrom vyučovania slovenského jazyka je aktívny rozvoj vyjadrovania žiakov, ktorý sa opiera o nevyhnutné poznatky zo štylistiky a o všeobecnejšie poznanie systému jazyka, a preto sú jazykové témy funkčne zaradené k slohovým témam. Výber a štruktúra slohového učiva vychádza zo vzťahu: slohový postup – funkčný jazykový štýl – komunikatívna situácia, aby si žiak uvedomil dynamickosť a hybridnosť slohových útvarov. Úvod tvorí najjednoduchší informačný postup, pokračuje opisným a výkladovým slohovým postupom a končí sa praktickou rétorikou a aplikáciou poznatkov o štýle umeleckej prózy v písomnom rozpráva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sahom sú mnohé slohové útvary, ktoré sa už vyučovali v ZŠ, no princíp spojenia školy so životom si vyžaduje ich upevnenie a prehĺbenie o nové javy a osobné skúsenosti žiakov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ýber a štruktúra jazykového učiva umožňuje hlbšie poznať systém jazyka a jeho jednotlivé roviny, čiže vedomosti žiakov odrážajú všeobecnejšie zákonitosti jazyk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o výbere a štruktúre učiva sa výrazne prejavuje zreteľ na rozvoj vyjadrovania žiakov s ustavičným dôrazom na diferenciáciu jazykových prostriedkov z hľadiska spisovnosti a slohovej platnosti. Tento cieľ sledujú aj štylizačné a textové cvič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ýber a štruktúra obsahu posilňuje učebný predmet tak vo vzťahu k ZŠ, ako aj vo vzťahu k ostatným učebným predmetom, no najmä vo vzťahu k literárnej zložke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Literárna zložka ako relatívne samostatná súčasť predmetu SJL patrí k predmetom spoločenskovedným s výrazne esteticko-výchovným zameraním. Jej vyučovanie prebieha v úzkej súčinnosti s jazykovou výchovou, hlavne s jej slohovou zložkou. Obsah literatúry tvorí didakticky usporiadaný súbor vybraných diel a ukážok slovenskej a svetovej literatúry, ktorú žiaci poznávajú hlavne čítaním, počúvaním a pozeraním a ktorú si zväčša osvojujú ich interpretáciou. Literatúra obsahuje aj systém literárnovedných, teda literárnoteoretických, historických a kritických poznatkov, potrebných k poznávaniu a pochopeniu štruktúry, významu a funkcie literárneho diela, k poznávaniu a k pochopeniu podstaty a funkcie literatúry, zákonitosti vývoja a princípov literárno-estetickej komunikácie medzi literárnym dielom a čitateľom. Obsahom je tiež systém činností (percepčných, čitateľských, intelektuálnych, tvorivých a iných) potrebných k osvojeniu literárnych umeleckých</w:t>
      </w:r>
      <w:r>
        <w:rPr/>
        <w:t xml:space="preserve"> </w:t>
      </w:r>
      <w:r>
        <w:rPr>
          <w:sz w:val="20"/>
          <w:szCs w:val="20"/>
        </w:rPr>
        <w:t>diel a literárnovedných poznatkov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sz w:val="20"/>
          <w:szCs w:val="22"/>
        </w:rPr>
        <w:t>Vyučovací predmet slovenský jazyk a literatúra aktívne rozvíja aj medzipredmetové vzťahy: dejepis – literatúra a umenie sa učí na historickom a politickom kontexte, filozofia – charakteristika jednotlivých filozofických smerov pri výklade literárnych období, psychológia – analýza ľudských charakterov a ľudského konania v literárnych dielach v porovnaní so súčasnosťou, asertívne a správne formy jednania a komunikácie, hospodárska geografia – pomáha pri orientácii sa v geografickom členení literatúry a umenia, informatika – predmet učí aktívne pracovať s internetom, získavať, triediť a uchovávať informácie, spoločenská komunikácia – jazyková zložka napomáha nácviku a rozvoju asertívneho správania, sebaprezentácií, a efektívnej a efektnej komunikácii, čím pomáha žiakovi uplatniť sa na pracovnom trhu, ekonomické predmety – v jazykovej zložke sa žiak oboznámi a naučí sa používať postupy logického myslenia: analýzu, syntézu, komparáciu, indukciu, dedukciu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0"/>
          <w:szCs w:val="20"/>
        </w:rPr>
        <w:t>Na vyučovacích hodinách  sa uprednostňujú moderné vyučovacie metódy a formy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pr. problémové metódy, demonštračné metódy, práca so slovníkmi, práca s textom, metódy diskusie, využitie IKT atď. Vplyv moderných vyučovacích metód a foriem prináša do vyučovania SJL potrebu tvorivosti, kreativity a zaujímavého učenia, čím sa podporuje u žiakov vymýšľanie, tvorivé asociácie, spojenie učenia s praxou.</w:t>
      </w:r>
    </w:p>
    <w:p>
      <w:pPr>
        <w:pStyle w:val="Normal"/>
        <w:ind w:firstLine="709"/>
        <w:jc w:val="both"/>
        <w:rPr/>
      </w:pPr>
      <w:r>
        <w:rPr>
          <w:sz w:val="20"/>
        </w:rPr>
        <w:t>Obsah výučby vychádza zo vzdelávacej oblasti „Jazyk a komunikácia“ ŠVP. Na túto vzdelávaciu oblasť ŠVP vyčlenil po 3 hodiny týždenne vo všetkých štyroch ročníkoch štvorročnej formy štúdia. Výučba sa realizuje v učebniach  a v modernej počítačovej učebni. K významným prvkom vo výchovnovzdelávacom proces patria aj návštevy knižnice, rôznych kultúrnych podujatí (divadlo, kino) a historických pamiatok v našom mes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hŕňajú v jazykovednej zložke najmä 3 súčasti: poznávaciu, rozvíjaciu a výchovnú, ktoré sú neoddeliteľné a navzájom prepojené. Žiaci si osvojujú poznatky o komunikácii z hľadiska metód racionálneho štúdia, poznatky o funkčných štýloch a slohových postupoch, o prostriedkoch súčasného spisovného jazyka a o ich používaní, o vzniku jazyka, jeho podstate ako systému znakov a o jeho funkcii v spoločnost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 hľadiska rozvíjacej cieľovej zložky si žiaci osvoja najmä zručnosť interpretovať texty, aplikovať v rámci jazykovej komunikácie samostatné racionálne štúdium, odborne citovať, výrazne a plynule čítať primeraný odborný resp. umelecký text, tvoriť rozličné druhy textov a poznatky nadobudnuté pri vyučovaní tejto zložky aplikovať v ostatných učebných predmetoch a naopak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V literárnej zložke je cieľom aktívne sa podieľať na intelektuálnom, citovom a mravnom rozvoji žiakov, tvorbe harmonicky rozvinutého človeka. Osvojené vedomosti, zručnosti a návyky by sa mali stať východiskom pre ďalšie vzdelávanie a sebavzdelávanie a základom pre aktívny celoživotný kontakt s literatúrou a umení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ákladným prostriedkom realizácie tohto cieľa je literárno-umelecké dielo, jeho čítanie a interpretácia, ktorá je založená na pochopení významu textu, jeho zmyslu a vnútornom citovom prežívaní estetických a myšlienkových hodnôt, ktoré sú v diele obsiahnuté. Účinok výchovno-vzdelávacieho pôsobenia prostredníctvom literatúry a umenia by sa mal prejaviť pri utváraní plnohodnotného spôsobu života, voľbe správnej životnej cesty, orientácii vo vlastnom živote a jeho problémoch, sebarealizácii v demokratickej a humánnej spoločn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Vo vyučovacom predmete SJL využívame pre utváranie a rozvíjanie nasledujúcich kľúčových kompetencií výchovné a vzdelávacie stratégie, ktoré žiakom umožňuj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567" w:hanging="567"/>
        <w:rPr/>
      </w:pPr>
      <w:r>
        <w:rPr>
          <w:sz w:val="20"/>
          <w:szCs w:val="20"/>
        </w:rPr>
        <w:t>sprostredkovať informácie vhodným spôsobom(video, text, hovorené slovo, internet ) tak, aby každý každému porozumel,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vyjadriť alebo jednoznačne formulovať vlastný názor a záver,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kriticky hodnotiť informácie získané z médií, literatúry a internetu,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právne interpretovať získané fakty, vyvodzovať z nich závery a dôsled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víjať prácu v kolektíve, v pokojnej a priateľskej atmosfére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svojiť si pocit zodpovednosti za seba a spoluzodpovednosti za prácu v kolektíve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dnotiť a rešpektovať svoju vlastnú prácu a prácu iný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identifikovať problém, uvedomiť si ho, analyzovať jeho podstatu, hľadať a nájsť vhodné prostriedky  k jeho vyriešeniu, zvoliť vhodnú stratégiu riešenia problému,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vedieť problém riešiť samostatne i v skupine – z pozície člena skupiny ako aj z pozície možného vedenia skupiny,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poskytovať ľuďom informácie – jasne, stručne, zreteľne a výstižne (oznamovanie, referovanie, rozprávanie, vyučovanie,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sz w:val="20"/>
          <w:szCs w:val="20"/>
        </w:rPr>
        <w:t>vedieť ľudí ovplyvňovať, rozpoznávať problémy v priebehu ich vzdelávania z predmetu SJL využívaním  všetkých metód a prostriedkov, ktoré majú v danom okamihu k dispozícii ( pozorovanie, experimentovanie, predvádzanie, riešenie problému, vlastné skúmanie, komparácia),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vyjadriť alebo jednoznačne formulovať problém, ktorý sa objaví pri vzdelávaní,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sz w:val="20"/>
          <w:szCs w:val="20"/>
        </w:rPr>
        <w:t>hľadať, navrhovať alebo používať ďalšie metódy informácie alebo nástroje, ktoré by mohli prispieť k riešeniu daného problému, pokiaľ doterajšie metódy, informácie a prostriedky neviedli k cieľu,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0"/>
          <w:szCs w:val="20"/>
        </w:rPr>
        <w:t>posudzovať riešenie daného problému z hľadiska jeho správnosti, jednoznačnosti alebo efektívnosti a na základe týchto hľadísk prípadne porovnávať aj rôzne riešenia daného problému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rigovať nesprávne riešenia problému,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0"/>
          <w:szCs w:val="20"/>
        </w:rPr>
        <w:t>používať osvojené metódy riešenia problémov aj v iných oblastiach vzdelávania žiakov,  pokiaľ sú tie v týchto oblastiach aplikovateľn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567" w:hanging="567"/>
        <w:rPr/>
      </w:pPr>
      <w:r>
        <w:rPr>
          <w:sz w:val="20"/>
          <w:szCs w:val="20"/>
        </w:rPr>
        <w:t>získavať informácie v priebehu vzdelávania využívaním všetkých metód a prostriedkov, ktoré sú k dispozícii,</w:t>
      </w:r>
    </w:p>
    <w:p>
      <w:pPr>
        <w:pStyle w:val="Normal"/>
        <w:numPr>
          <w:ilvl w:val="0"/>
          <w:numId w:val="5"/>
        </w:numPr>
        <w:ind w:left="567" w:hanging="567"/>
        <w:rPr>
          <w:sz w:val="20"/>
          <w:szCs w:val="20"/>
        </w:rPr>
      </w:pPr>
      <w:r>
        <w:rPr>
          <w:sz w:val="20"/>
          <w:szCs w:val="20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567" w:hanging="567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formulovať a prezentovať svoje postoje v priebehu vzdelávania využívaním všetkých  metód a prostriedkov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pochopiť globálnu povahu sveta a účasť človeka v ňom,</w:t>
      </w:r>
    </w:p>
    <w:p>
      <w:pPr>
        <w:pStyle w:val="Normal"/>
        <w:numPr>
          <w:ilvl w:val="0"/>
          <w:numId w:val="5"/>
        </w:numPr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chápať význam zachovania mieru,</w:t>
      </w:r>
    </w:p>
    <w:p>
      <w:pPr>
        <w:pStyle w:val="Normal"/>
        <w:numPr>
          <w:ilvl w:val="0"/>
          <w:numId w:val="5"/>
        </w:numPr>
        <w:ind w:left="567" w:hanging="567"/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chápať pojmy spravodlivosť, ľudské práva a zodpovednosť, aplikovať ich v globálnom kontexte a konať v súlade s morálnymi princípmi,</w:t>
      </w:r>
    </w:p>
    <w:p>
      <w:pPr>
        <w:pStyle w:val="Normal"/>
        <w:numPr>
          <w:ilvl w:val="0"/>
          <w:numId w:val="5"/>
        </w:numPr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rozumieť politickému vývoju u nás i vo svete,</w:t>
      </w:r>
    </w:p>
    <w:p>
      <w:pPr>
        <w:pStyle w:val="Normal"/>
        <w:numPr>
          <w:ilvl w:val="0"/>
          <w:numId w:val="5"/>
        </w:numPr>
        <w:ind w:left="567" w:hanging="567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preukázať vlastnú zodpovednosť za zverené veci, za svoje vlastné správanie sa, zdravie a spoluzodpovednosť za životné prostredie alebo stav spoločnosti ako celku.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tratégie vyučovan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., 2., 3., 4. ročník : literatúr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ri vyučovaní sa budú využívať nasledovné metódy a formy vyučov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3577"/>
        <w:gridCol w:w="3504"/>
      </w:tblGrid>
      <w:tr>
        <w:trPr>
          <w:trHeight w:val="330" w:hRule="atLeast"/>
        </w:trPr>
        <w:tc>
          <w:tcPr>
            <w:tcW w:w="289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08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Epická poézia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,, skupinová práca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individuálna práca žiakov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obný rozbor literárneho textu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Krátka epická próz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,, skupinová práca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individuálna práca žiakov, práca  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Lyrická poézi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,, skupinová práca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Veľká epická próz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Dramatická litera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Všeobecné otázky literatúry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m, referát, diferencovaná prác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ivačné čítanie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adený rozbor textu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. Dejiny umenia a literatúry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adený rozbor textu </w:t>
            </w:r>
          </w:p>
        </w:tc>
        <w:tc>
          <w:tcPr>
            <w:tcW w:w="3504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-4. ročník: slovenský jazy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 vyučovaní sa budú využívať nasledovné metódy a formy vyučova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3577"/>
        <w:gridCol w:w="3504"/>
      </w:tblGrid>
      <w:tr>
        <w:trPr>
          <w:trHeight w:val="330" w:hRule="atLeast"/>
        </w:trPr>
        <w:tc>
          <w:tcPr>
            <w:tcW w:w="289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08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 Zvuková rovina jazyka a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prác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Významová / lexikálna rovina 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prác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Tvarová / morfologická rovina 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prác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 - samostatná analýza textu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Syntaktická / skladobná rovina 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 skupinová prác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Sloh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textom, brainstorming,  tvorb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ákladných slohových útvarov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Jazykoveda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výklad so zápisom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,, 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analýza text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 textom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Jazyk a reč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samostatné štúdium odbornej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munikačných javov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Učenie sa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výklad a samostatná práca žiakov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analýza textov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íprava a realizácia projektu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Práca s informáciami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rozbor textu z hľadiska diferenciáci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 textom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Jazyková kul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bor textov, skupinová prác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1. Komunikácia 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daktická komunikačná hr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H – vyvodzovanie pozorovaním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lémovo-skupinová práca,</w:t>
            </w:r>
          </w:p>
        </w:tc>
        <w:tc>
          <w:tcPr>
            <w:tcW w:w="3504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 textom,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br w:type="page"/>
      </w:r>
      <w:r>
        <w:rPr>
          <w:b/>
          <w:sz w:val="20"/>
          <w:szCs w:val="20"/>
          <w:u w:val="single"/>
        </w:rPr>
        <w:t>Učebné zdroj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odporu a aktiváciu vyučovania a učenia žiakov sa využívajú nasledovné učebné zdro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88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pická poézia – veršový systém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tka epická próza - poviedka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yrická poézia - metrika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átka epická próza- novela 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pická poézia - jamb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á epická próz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mán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ová komunikácia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ískavanie a spracovanie informácií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vý (štýlotvorný ) proces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ežná komunikácia, hovorový štýl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ficiálna komunikácia, administratívny štýl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acovná komunikácia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488"/>
        <w:gridCol w:w="1497"/>
        <w:gridCol w:w="1497"/>
        <w:gridCol w:w="1497"/>
      </w:tblGrid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yrická poézia – štylizáci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amatická literatúra – všeobecné otázk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pická poézia – časomier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átka epická próza – vnútorný monoló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yrická poézia – druhy lyrik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amatická literatúra – komická drám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munikácia a sloh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Komunikácia slovesného umenia, umelecký štý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právací slohový postup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isný slohový postup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smediálna komunikácia, publicistický štý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rfologické jazykové prostriedk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yntaktické jazykové prostriedky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88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á epická próza – druhy románov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átka epická próza – nespoľahlivý rozprávač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yrická poézia – voľný verš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eľká epická próza – reťazový kompozičný postup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amatická literatúra – tragická dráma </w:t>
            </w:r>
          </w:p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yrická poézia – čistá lyrika </w:t>
            </w:r>
          </w:p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 sloh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3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3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ové prostriedky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3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3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fické jazykové  prostriedk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3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3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88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Základy rétoriky, rečnícky štýl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Ihnátková a spol.: Slovenský jazyk pre 3.- 4. roč. S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4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4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Š - cvičebn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lá slovenského pravopisu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rická poézia - automatický 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. Obert a spol.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úra pre 4. roč. gymn. a stredných škô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hnátková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ramatická literatúra - absurdná dráma 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. Obert a spol.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úra pre 4. roč. gymn. a stredných škô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hnátková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á epická próza - retrospektívny kompozičný postup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. Obert a spol.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úra pre 4. roč. gymn. a stredných škô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hnátková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účasná lyrická poézia 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. Obert a spol.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úra pre 4. roč. gymn. a stredných škô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hnátková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účasná epická próza - postmoder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. Obert a spol.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úra pre 4. roč. gymn. a stredných škô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hnátková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Jazyk a re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eobecné poznatky o jazy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odný jazyk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Jazyková kultúra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vanské jazyky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Ihnátková a spol.: Slovenský jazyk pre 3.- 4. roč. S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4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4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Š - cvičebn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lá slovenského pravopisu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0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88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oj proti totalite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á poézia po roku 1945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á próza po roku 1945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jiny literatúry - umelecký obraz človeka v jednotlivých literárnych obdobiach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134" w:gutter="0" w:header="0" w:top="1418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Čl. %1"/>
      <w:lvlJc w:val="left"/>
      <w:pPr>
        <w:tabs>
          <w:tab w:val="num" w:pos="833"/>
        </w:tabs>
        <w:ind w:left="0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8z8">
    <w:name w:val="WW8Num28z8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2z3">
    <w:name w:val="WW8Num62z3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Symbol" w:hAnsi="Symbol" w:cs="Symbol"/>
      <w:color w:val="000000"/>
      <w:sz w:val="22"/>
      <w:szCs w:val="22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sz w:val="2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Times New Roman" w:hAnsi="Times New Roman" w:eastAsia="Times New Roman" w:cs="Times New Roman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Arial" w:hAnsi="Arial" w:eastAsia="Times New Roman" w:cs="Aria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46z0">
    <w:name w:val="WW8Num146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00000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Arial" w:hAnsi="Arial" w:eastAsia="Times New Roman" w:cs="Aria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2z5">
    <w:name w:val="WW8Num182z5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  <w:color w:val="00000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000000"/>
    </w:rPr>
  </w:style>
  <w:style w:type="character" w:styleId="WW8Num191z0">
    <w:name w:val="WW8Num191z0"/>
    <w:qFormat/>
    <w:rPr>
      <w:rFonts w:ascii="Wingdings" w:hAnsi="Wingdings" w:cs="Wingdings"/>
      <w:color w:val="00000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color w:val="00000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color w:val="000000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St22z0">
    <w:name w:val="WW8NumSt22z0"/>
    <w:qFormat/>
    <w:rPr>
      <w:rFonts w:ascii="Wingdings" w:hAnsi="Wingdings" w:cs="Wingdings"/>
      <w:b/>
      <w:i w:val="false"/>
      <w:sz w:val="24"/>
    </w:rPr>
  </w:style>
  <w:style w:type="character" w:styleId="WW8NumSt42z0">
    <w:name w:val="WW8NumSt42z0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CharChar">
    <w:name w:val=" Char Char"/>
    <w:qFormat/>
    <w:rPr>
      <w:sz w:val="24"/>
      <w:szCs w:val="24"/>
      <w:lang w:val="sk-SK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sz w:val="24"/>
      <w:szCs w:val="24"/>
      <w:lang w:val="sk-SK" w:bidi="ar-SA"/>
    </w:rPr>
  </w:style>
  <w:style w:type="character" w:styleId="CharChar4">
    <w:name w:val=" Char Char4"/>
    <w:qFormat/>
    <w:rPr>
      <w:sz w:val="24"/>
      <w:szCs w:val="24"/>
      <w:lang w:val="sk-SK" w:bidi="ar-SA"/>
    </w:rPr>
  </w:style>
  <w:style w:type="character" w:styleId="Nadpis1Char">
    <w:name w:val="Nadpis 1 Char"/>
    <w:qFormat/>
    <w:rPr>
      <w:sz w:val="24"/>
      <w:u w:val="single"/>
      <w:lang w:val="cs-CZ" w:bidi="ar-SA"/>
    </w:rPr>
  </w:style>
  <w:style w:type="character" w:styleId="CharChar3">
    <w:name w:val=" Char Char3"/>
    <w:qFormat/>
    <w:rPr>
      <w:sz w:val="24"/>
      <w:szCs w:val="24"/>
      <w:lang w:val="sk-SK" w:bidi="ar-SA"/>
    </w:rPr>
  </w:style>
  <w:style w:type="character" w:styleId="CharChar1">
    <w:name w:val=" Char Char1"/>
    <w:qFormat/>
    <w:rPr>
      <w:b/>
      <w:sz w:val="24"/>
      <w:lang w:val="sk-SK" w:eastAsia="ja-JP" w:bidi="ar-SA"/>
    </w:rPr>
  </w:style>
  <w:style w:type="character" w:styleId="CharChar21">
    <w:name w:val="Char Char2"/>
    <w:qFormat/>
    <w:rPr>
      <w:sz w:val="24"/>
      <w:szCs w:val="24"/>
      <w:lang w:val="sk-SK" w:bidi="ar-SA"/>
    </w:rPr>
  </w:style>
  <w:style w:type="character" w:styleId="NzovChar">
    <w:name w:val="Názov Char"/>
    <w:qFormat/>
    <w:rPr>
      <w:b/>
      <w:sz w:val="24"/>
    </w:rPr>
  </w:style>
  <w:style w:type="character" w:styleId="ZkladntextChar">
    <w:name w:val="Základný text Char"/>
    <w:qFormat/>
    <w:rPr>
      <w:b/>
      <w:sz w:val="24"/>
      <w:lang w:eastAsia="ja-JP"/>
    </w:rPr>
  </w:style>
  <w:style w:type="character" w:styleId="TextpoznmkypodiarouChar">
    <w:name w:val="Text poznámky pod čiarou Char"/>
    <w:qFormat/>
    <w:rPr>
      <w:color w:val="00000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1">
    <w:name w:val="Nadpis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arkazkladnhotextuChar">
    <w:name w:val="Zarážka základného textu Char"/>
    <w:qFormat/>
    <w:rPr>
      <w:sz w:val="24"/>
      <w:lang w:eastAsia="ja-JP"/>
    </w:rPr>
  </w:style>
  <w:style w:type="character" w:styleId="CharChar11">
    <w:name w:val="Char Char1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Zoznamsodrkami">
    <w:name w:val="Zo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140" w:after="140"/>
      <w:jc w:val="both"/>
    </w:pPr>
    <w:rPr>
      <w:rFonts w:ascii="Arial" w:hAnsi="Arial" w:cs="Arial"/>
      <w:color w:val="000000"/>
      <w:sz w:val="19"/>
      <w:szCs w:val="19"/>
    </w:rPr>
  </w:style>
  <w:style w:type="paragraph" w:styleId="Odsek">
    <w:name w:val="odsek"/>
    <w:basedOn w:val="Normal"/>
    <w:qFormat/>
    <w:pPr>
      <w:numPr>
        <w:ilvl w:val="0"/>
        <w:numId w:val="3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3"/>
      </w:numPr>
      <w:spacing w:before="120" w:after="240"/>
      <w:jc w:val="center"/>
    </w:pPr>
    <w:rPr>
      <w:b/>
      <w:color w:val="000000"/>
      <w:sz w:val="26"/>
      <w:szCs w:val="2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/>
    <w:rPr>
      <w:lang w:val="en-US"/>
    </w:rPr>
  </w:style>
  <w:style w:type="paragraph" w:styleId="Msolistparagraphcxspmiddle">
    <w:name w:val="msolistparagraphcxspmiddle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Msolistparagraphcxsplast">
    <w:name w:val="msolistparagraphcxsplast"/>
    <w:basedOn w:val="Normal"/>
    <w:qFormat/>
    <w:pPr>
      <w:ind w:left="720" w:hanging="0"/>
    </w:pPr>
    <w:rPr/>
  </w:style>
  <w:style w:type="paragraph" w:styleId="Standard1">
    <w:name w:val="Standard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bidi="ar-SA" w:eastAsia="zh-CN"/>
    </w:rPr>
  </w:style>
  <w:style w:type="paragraph" w:styleId="Formatvorlage1">
    <w:name w:val="Formatvorlage1"/>
    <w:basedOn w:val="Normal"/>
    <w:qFormat/>
    <w:pPr>
      <w:spacing w:lineRule="auto" w:line="360"/>
      <w:jc w:val="both"/>
    </w:pPr>
    <w:rPr>
      <w:spacing w:val="10"/>
      <w:sz w:val="32"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29:00Z</dcterms:created>
  <dc:creator>Lenhardtova</dc:creator>
  <dc:description/>
  <cp:keywords/>
  <dc:language>en-US</dc:language>
  <cp:lastModifiedBy>ucitel</cp:lastModifiedBy>
  <dcterms:modified xsi:type="dcterms:W3CDTF">2024-04-18T06:10:00Z</dcterms:modified>
  <cp:revision>10</cp:revision>
  <dc:subject/>
  <dc:title>Učebné osnovy</dc:title>
</cp:coreProperties>
</file>