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697"/>
      </w:tblGrid>
      <w:tr>
        <w:trPr>
          <w:trHeight w:val="514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lesná  a športová výchova</w:t>
            </w:r>
          </w:p>
        </w:tc>
      </w:tr>
      <w:tr>
        <w:trPr>
          <w:trHeight w:val="343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predmetu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_8_TSV_KAD</w:t>
            </w:r>
          </w:p>
        </w:tc>
      </w:tr>
      <w:tr>
        <w:trPr>
          <w:trHeight w:val="414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rozsah výučby v jednotlivých ročníkoch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/1/1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a názov učebného  odboru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6 H kaderník/kaderníčka</w:t>
            </w:r>
          </w:p>
        </w:tc>
      </w:tr>
      <w:tr>
        <w:trPr>
          <w:trHeight w:val="430" w:hRule="atLeast"/>
        </w:trPr>
        <w:tc>
          <w:tcPr>
            <w:tcW w:w="4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sah výučby telesnej a športovej výchovy vychádza zo vzdelávacej oblasti „Zdravie a pohyb“, ŠVP 63, 64 Ekonomika a organizácia, obchod a služby. Na vytvorenie predmetu sme integrovali 6 obsahových štandardov , „Atletika“, „Volejbal“, „Športová gymnastika“, „Aerobná gymnastika a posilňovanie“ ,Basketbal“ ,Ľudové tance“</w:t>
      </w:r>
    </w:p>
    <w:p>
      <w:pPr>
        <w:pStyle w:val="Normal"/>
        <w:rPr/>
      </w:pPr>
      <w:r>
        <w:rPr>
          <w:lang w:val="sk-SK"/>
        </w:rPr>
        <w:t>Na túto vzdelávaciu oblasť ŠkVP vyčlenil po 1 hodinu v 1.,  2. a v 3. ročníku týždenného štú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a športová výchova v učebnom odbore 6456 H kaderník/kaderníčka  nadväzuje na učivo základnej školy. Jeho obsah je štruktúrovaný do tematických celkov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a športovej  výchovy a športovej činnosti. Žiak na hodinách  telesnej a športov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 telocvični a v posilňovni. Účelové cvičenia  absolvujú žiaci 1. a 2. ročníka -  jarné  a jesenné  v rozsahu 6 hodín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a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oznámiť žiakov a organizáciách, ktoré sa podieľajú na brannej, ekologickej a humanitárnej výchove občanov. Žiaci na účelových cvičeniach tiež získavajú poznatky o dôležitých medzinárodných dohodách, o činnosti ozbrojených síl, armády a civilnej ochrany v Slovenskej republike, o najnovších poznatkoch z dopravnej výchovy, zdravovedy a ekológie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Žiaci 1. ročníka absolvujú KURZ POHYBOVÝCH AKTIVÍT V PRÍRODE v rozsahu 5 dní po 6 hodín.</w:t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Žiaci 3. ročníka absolvujú  KURZ NA OCHRANU ŽIVOTA A ZDRAVIA v rozsahu 3. dní po 6 hodín. Kurzy sú povinnou organizačnou formou vyučovania, ktoré majú rozšíriť vedomosti žiakov, precvičiť požadované zručnosti a prehĺbiť osvojené postoje a návyky. Obsah kurzov nadväzuje na účelové cvičenia, sú tvorené teoretickou prípravou a praktickým výcvikom. Môže sa tiež organizovať v 1. ročníku plavecký alebo LYŽIARSKÝ VÝCVIK. Názorné a praktické metódy prevládajú nad verbálnym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ciele predmetu telesná a športová výchova je cieľavedomé telesné, funkčné a pohybové zdokonaľovanie mládež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prispieť k upevňovaniu zdravia, k zvyšovaniu telesnej zdatnosti a pohybovej výkonnosti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poskytnúť základné teoretické a praktické telovýchovné vzdelanie z vybraných odvetví telesnej a športovej výchovy a športu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vytvárať kladný vzťah k pohybovej aktivite, k telesnej a športovej výchove a k špor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Vo vyučovacom predmete telesná a športov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>Pri vyučovaní telesnej a športov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46"/>
        <w:gridCol w:w="3019"/>
      </w:tblGrid>
      <w:tr>
        <w:trPr/>
        <w:tc>
          <w:tcPr>
            <w:tcW w:w="30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á gymnastika a posilň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Ľudové tance</w:t>
            </w:r>
          </w:p>
        </w:tc>
        <w:tc>
          <w:tcPr>
            <w:tcW w:w="30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  <w:p>
            <w:pPr>
              <w:pStyle w:val="Normal"/>
              <w:rPr/>
            </w:pPr>
            <w:r>
              <w:rPr/>
              <w:t>Ľudové tanc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DVD ľudové tan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s-CZ"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29:00Z</dcterms:created>
  <dc:creator>demo</dc:creator>
  <dc:description/>
  <cp:keywords/>
  <dc:language>en-US</dc:language>
  <cp:lastModifiedBy>Používateľ systému Windows</cp:lastModifiedBy>
  <cp:lastPrinted>2020-02-05T10:01:00Z</cp:lastPrinted>
  <dcterms:modified xsi:type="dcterms:W3CDTF">2024-03-11T07:53:00Z</dcterms:modified>
  <cp:revision>19</cp:revision>
  <dc:subject/>
  <dc:title>Názov predmetu</dc:title>
</cp:coreProperties>
</file>