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vet práce</w:t>
            </w:r>
          </w:p>
        </w:tc>
      </w:tr>
      <w:tr>
        <w:trPr>
          <w:trHeight w:val="283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9_SEE_PRS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/ 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3 L podnikanie v remeslách a službách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ekonomického odborného vzdelávania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Svet práce v druhom  ročníku nadstavbového štúdia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acovného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estnanosť, príprava na povolanie, rekvalifikácia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ňový a odvodový systém SR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sa uchádzať o zamestnanie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et práce a trh prác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mestnanosť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 túto vzdelávaciu oblasť premietnutú do predmetu Svet práce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dborné vzdelávanie vedie žiakov k zvládnutiu základných úloh odvetvia – odboru, na ktorý sa pripravujú. Základným cieľom je nadviazať na vedomosti a zručnosti zvládnuté v predošlom štúdiu, upevňovať a prehlbovať si vedomosti, zručnosti a návyky predpísané na zvládnutie budúceho povolania. Konečným cieľom odborného vzdelávania je viesť žiakov k tomu, aby vedeli získané vedomosti a zručnosti aplikovať v prax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edmet Svet práce nadväzuje v rámci medzipredmetových vzťahov na učivo odborných predmetov, občianskej náuky, ekonomiky a ďalej rozvíja osobnosť človeka s vlastnou identitou a hodnotovou orientáciou. Vychováva k samostatnosti a zodpovednosti absolventa, posilňuje schopnosti uplatnenia sa absolventa na trhu práce. Pripravuje mladých ľudí pre život v harmonických a stabilných vzťahoch na pracovisku, medzi spoločenskými skupinami, v občianskej spoločnosti SR aj E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delávací okruh Svet práce</w:t>
      </w:r>
      <w:r>
        <w:rPr>
          <w:rFonts w:cs="Arial" w:ascii="Arial" w:hAnsi="Arial"/>
          <w:sz w:val="22"/>
          <w:szCs w:val="22"/>
        </w:rPr>
        <w:t xml:space="preserve"> zahŕňa učivo o základných pojmoch vo svete  práce, o voľbe povolania, hodnotení vlastných schopností, vzdelávaní a príprave podľa voľby povola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sa učia ako sa uchádzať o zamestnanie (hľadanie zamestnania, písomné materiály uchádzača o zamestnanie, telefonická komunikácia, spôsob prezentácie u potenciálneho zamestnávateľa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zdelávania oboznamuje žiakov  so svetom práce z hľadiska miestnych, regionálnych, národných, európskych a celosvetových možností. Žiaci sa učia porozumieť základným atribútom trhu prác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uh ďalej zahŕňa učivo o informačných, poradenských a sprostredkovateľských službách, o pracovnom trhu v EÚ, globalizácii pracovného trhu, profesijnej mobilite, rekvalifikácii a celoživotnom vzdeláva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bsah učiva sa zameriava na rozvoj schopností žiakov v organizovaní svojho času, organizovaní svojej práce, rozhodovaní, zabezpečovaní osobného rozvoja v práci. Učí ich vyrovnávať sa so stresom v práci, o práci v tíme, hodnotiť seba samého.  Žiaci sa učia porozumieť pracovným podmienkam vzniku, zmeny a zániku pracovného pomeru. Okruh ďalej učí žiakov o daňovom a odvodovom systéme v SR, o uzatváraní pracovnej zmluvy, o druhoch pracovného pomeru, zmene pracovných podmienok, skončení pracovného pomeru, o právach a povinnostiach účastníkov pracovnoprávnych vzťahov. Učivo sa zameriava na bezpečnosť práce, charakteristiku negatívnych udalostí, povinnosti zamestnávateľa v oblasti BOZP. Žiaci sa učia právam a povinnostiam zamestnanca z hľadiska BOZP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zdelávacieho okruhu</w:t>
      </w:r>
      <w:r>
        <w:rPr>
          <w:rFonts w:cs="Arial" w:ascii="Arial" w:hAnsi="Arial"/>
          <w:b/>
          <w:sz w:val="22"/>
          <w:szCs w:val="22"/>
        </w:rPr>
        <w:t xml:space="preserve"> svet práce</w:t>
      </w:r>
      <w:r>
        <w:rPr>
          <w:rFonts w:cs="Arial" w:ascii="Arial" w:hAnsi="Arial"/>
          <w:sz w:val="22"/>
          <w:szCs w:val="22"/>
        </w:rPr>
        <w:t xml:space="preserve"> je vychovávať flexibilnú a konkurencieschopnú pracovnú silu schopnú uplatniť sa v podmienkach informačnej spoločnosti; vybaviť žiaka vedomosťami a kompetenciami, ktoré mu pomôžu optimálne využiť svoje osobnostné a odborné predpoklady pre úspešné uplatnenie na trhu práce a pre budovanie profesijnej kariéry. V rámci okruhu svet práce je žiak vedený k poznaniu významu vzdelania pre uplatnenie na trhu prace, uvedomuje si dôležitosť práce ako zdroja tvorby hodnôt, nástroja ekonomického zabezpečia rodiny i prostriedku vlastnej sebarealizáci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ďalej získava základné vedomosti a zručnosti v oblasti pracovnoprávnych vzťahov, učí sa racionálne ekonomicky uvažovať i konať, je vedený k uvedomovaniu si zodpovednosti za vlastnú prácu,  vo vzťahu k vlastnej osobe i vo vzťahu k svojmu zamestnávateľovi. Absolvent poznáva práva zamestnanca a vie tieto práva uplatňovať legitímnymi prostriedkami, chápe spoločenskú funkciu sociálnej pomoci a vie postupovať pri jej nárokovaní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rozmýšľa o vzťahu medzi nadobúdaním hmotných statkov a zmyslom života, vie chrániť svoj majetok a uplatňuje vo svojom ekonomickom konaní princípy všeobecnej morálk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le sa vyvíjajúca legislatíva a vzťahy na ekonomickom trhu i na trhu práce vyžadujú, aby absolvent dokázal teoretické vedomosti  aplikovať v praxi. Preto kladie táto vzdelávacia oblasť veľký dôraz na praktickú aplikáciu získaných zručností, ktoré žiak získa riešením modelových situácií a prácou s autentickými materiálmi, s ktorými sa bežne stretne v médiách. To predpokladá schopnosť používať moderné informačné technológie, bez ktorých sa v súčasnom svete práce nezaobíde.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bsolvent  má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íčiny a dôsledky stavu a vývoja trhu prác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ť princípy projektovej práce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ívne využívať IKT v organizačnej, riadiacej práci a pri vedení rôznej agend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vecne, štylisticky, gramaticky a formálne správne normalizovanú úpravu písomnost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kultivovaný prejav v písomnom i ústnom styk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vyjadrovať ústne a písomne primerane situáci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tať s porozume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iť optimálnu formu a spôsob komunik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ť písomný materiál zrozumiteľným spôsobo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ť informácie jasne, stručne, presne a zrozumiteľn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ovať prostredníctvom informačných a komunikačných technológi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ovať sa v právnych normách a predpisoch, v platnom právnom poriadku a základných ustanoveniach obchodného, živnostenského, občianskeho, rodinného a pracovného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orientovať v právnych formách podnikania a charakterizovať ich základné črt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ť daňový a odvodový systém v SR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ieť zásady spotrebiteľskej výchovy a ochrany spotrebiteľ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ť zásady bezpečnosti a ochrany zdravia pri prác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svoje zdravotné, osobnostné a kvalifikačné predpoklady pre výkon svojho povolania, možnosti ďalšieho štúdia a profesijnej orient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profesijnú ponuku na slovenskom i európskom trhu práce a pružne na ňu reagovať ďalším vzdeláva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hodne prezentovať vlastnú osobu a prácu, vhodne vystupovať pri prijímacom pohovor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iesť príklad postupu, ako uzatvoriť pracovnú zmluvu a podať výpoveď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fungovanie daňového a odvodového systému na Slovensk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ť svoje pracovné práva a vyžadovať ich rešpektovanie od ostatných rešpektovať svoje pracovné povinnost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rať bezpečné  pracovné postupy s ohľadom na životné prostred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 - praktický nácvik zručností, spracovávanie informácií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informáciami on-lin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ňový a odvodový systém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, práca s textom, práca s on line informáciami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acovanie zadaní, riešenie modelových situácií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é právo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Zákon 311/2001 Z.z. – Zákonník pr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Krsková A., Krátka D.: Základy práva a ochrana spotrebiteľa.  SPN Bratislava 1997                                                   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bierka záko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Hargašová, M.: Úvod do sveta práce. EXPOL PEDAGOGIKA Bratislava 2006. 180s. ISBN 80-8091-015-4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ácia a zamestnanosť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ňový a odvodový systém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Krošláková, J., Palkovičová, M.: Úvod do sveta práce. SPN Bratislava 2006. 136s. ISBN 80-10-00730-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Páleník, M.: Daňový a odvodový systém na Slovensku, UK Bratislava, Inštitút zamestnanosti 202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. PC, Video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20:32:00Z</dcterms:created>
  <dc:creator>učitelia</dc:creator>
  <dc:description/>
  <cp:keywords/>
  <dc:language>en-US</dc:language>
  <cp:lastModifiedBy>ucitel</cp:lastModifiedBy>
  <cp:lastPrinted>2018-07-09T10:29:00Z</cp:lastPrinted>
  <dcterms:modified xsi:type="dcterms:W3CDTF">2024-04-15T11:17:00Z</dcterms:modified>
  <cp:revision>6</cp:revision>
  <dc:subject/>
  <dc:title>Názov a adresa školy</dc:title>
</cp:coreProperties>
</file>