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sychológia 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_24_PSY_PRS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3 L podnikanie v remeslách a službách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edmet Psychológia v študijnom odbore </w:t>
      </w:r>
      <w:r>
        <w:rPr>
          <w:color w:val="000000"/>
          <w:sz w:val="18"/>
          <w:szCs w:val="18"/>
        </w:rPr>
        <w:t xml:space="preserve">6403 L podnikanie v remeslách a službách </w:t>
      </w:r>
      <w:r>
        <w:rPr>
          <w:sz w:val="18"/>
          <w:szCs w:val="18"/>
        </w:rPr>
        <w:t xml:space="preserve">vychádza zo základnej charakteristiky absolventa 2-ročného nadstavbového študijného odboru v Štátnom vzdelávacom programe pre odborné vzdelávanie 63, 64 Ekonomika a organizácia, obchod a služby I., II. Stavia na základoch  predmetu Psychológia, ktorý žiaci absolvovali v učebnom odbore 6456 H kadeník a rozvíja ho v špecifickom nastavení všeobecnej psychológie, sociálnej psychológie a psychológie práce a trhu. Jeho obsah je štrukturovaný v obidvoch ročníkoch (prvý a druhý) do týchto základných tematických celkov: Človek a jeho psychika. Základná orientácia v psychológii, Ako funguje psychika. Psychické procesy, Ako funguje psychika. Emócie a vôľa, Sociálny rozmer človeka. Kapitoly zo sociálnej psychológie, Človek v pracovnom kolektíve. Kapitoly z psychológie práce a trhu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V prvom ročníku sa žiaci oboznámia so základnými premennými a faktormi všeobecnej psychológie, ktoré im umožnia efektívne sa v nej orientovať a využívať jej poznatky v komunikácii. Okrem biologickej a sociálnej determinácie psychiky rozoberú psychické procesy, emócie a vôľu. Cieľom je pochopiť, ako funguje psychika. Všetky témy vyučovacích hodín majú zároveň presah do ich kreatívneho využitia v osobnom a pracovnom živote, v komunikácii a spolupráci s druhými ľuďmi a osobnom profesijnom rozvoji, aby študenti dokázali viesť plnohodnotný život a uplatnili sa na pracovnom trhu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ruhý ročník sa zameriava na sociálny rozmer človeka a poskytuje žiakom poznatky a zručnosti sociálnej psychológie a psychológie práce a trhu. V procese socializácie sa osobitná pozornosť venuje okrem vplyvu rodiny aj na médiá, mediálnu výchovu a pravidlá netikety. Dôležitou sociálnou skupinou, do ktorej jednotlivec vstupuje, je pracovný kolektív. Študenti budú pracovať na svojom tímovom profile, oboznámia sa s aspektami tímovej spolupráce, motivačnými faktormi práce, hodnotením a vzdelávaním zamestnancov, etickým kódexom, diskrimináciou v zamestnaní a formami korupčného správania v kontexte podnikateľskej etiky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V školskom vzdelávacom programe predmetu Psychológia sú zakomponované najnovšie poznatky tvorivo-humanistickej výchovy, ktorá sa snaží rozvíjať celú osobnosť žiaka, jeho kognitívnu, ale aj afektívnu zložku. Z nonkognitívnych spôsobilostí ide predovšetkým o rozvíjanie emočnej zrelosti, zodpovednosti a vnútornej motivácie, socializácie a komunikačných zručností, hodnotovej vyspelosti a kreatívneho štýlu života. Tomu sú prispôsobené aj metódy, formy a prostriedky práce. Z poznávacích zručností podporíme hlavne relevantnú informovanosť a kritickú 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Jednotlivé témy dávajú možnosť rozvíjať prosociálne postoje a skupinovú kooperatívnu prácu. Využijeme metódy kruhových rozhovorov, tvorivé interakčné hry a aktivity, rozprávanie motivačných príbehov, metódy relaxácie, prípadové metódy, konfliktné metódy, či metódy incidentu. Podporí sa aktívny prístup a iniciatíva, záujmy, komunikačné zručnosti, autoregulácia a autokreativita. Učiteľ sa bude snažiť o vytvorenie zdravej psychosociálnej klímy založenej na úcte, dôvere, aktívnom počúvaní a snahe o čo najlepší osobný výkon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Cieľom predmetu Psychológia je poskytnúť základnú orientáciu v psychológii v oblasti fungovania ľudskej psychiky a fungovania jednotlivca v sociálnych skupinách, hlavne v pracovnom kolektíve. Oboznámiť žiakov s poznatkami všeobecnej psychológie, sociálnej psychológie a pychológie práce a trhu, rozvíjať ich kritické a hodnotiace myslenie, komunikačné zručnosti a nonkognitívne schopnosti žiakov, hlavne emočnú a sociálnu inteligenciu, tímovú spoluprácu, motiváciu, kreativitu a hodnotové postoje, aby sa úspešne uplatnili na trhu práce a viedli plnohodnotný život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hľad výchovných a vzdelávacích kompetencií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Kognitívne spôsobilosti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heuristicky riešiť problémy, počúvať druhých, konštruktívne diskutovať a predkladať vlastné návrhy riešení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neustáleho samovzdelávania a zodpovednosti za svoje učenie a profesionálny a občiansky život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zvíjať schopnosť práce s informačnými fondami (osobitne z trhu práce), spracovávať ich a kriticky interpretovať, posudzovať ich vierohodnosť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ejaviť empatiu a sebareflexiu, vyjadriť svoje pocity a korigovať negativitu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oznávať svoje dobré vlastnosti aj nedostatky v postojoch a správaní a posilňovať úsilie ich odstraňovať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potreby a záujmy žiaka, aktivitu a prirodzenú zvedavosť, vnútornú motiváciu výkonom a úspechom, motivovať seba aj druhých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loajalitu a iniciatívu žiaka, schopnosť prispôsobovať sa zmenám a prijímať nové nápady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tarostlivosť o duševné zdravie a ďalšie vzdelávanie a dobrovoľníctvo ako nástroje osobného rozvoj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vyjadrovať sa ústne a písomne primerane situácii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zvoliť si a zvládnuť optimálnu formu komunikácie so zákazníkom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zvládať komunikáciu aj v sťažených podmienkach a konfliktných situáciách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ovať v skupine a prebrať na seba zodpovednosť, ovládať spoločenské normy a spoločenskú etiketu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riešenia problémov a navrhovania vlastných riešení, hovoriť na verejnosti, vyjadriť svoj názor a brať do úvahy názory druhých, správne diskutovať, argumentovať, kritizovať a prijímať kritiku, byť asertívny a robiť rozhodnutia, aktívne počúvať druhých, riešiť konflikty a predchádzať im, vychovávať k zvládaniu stresu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postoje orientované na ľudskosti, spolupatričnosti, úcte a rešpektovaní odlišností pri zachovaní vlastného presvedčeni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morálnu hodnotovú vyspelosť a autoreguláciu, nepodliehať predsudkom a stereotypom v hodnotení druhých, viesť k nájdeniu zmyslu života, vzťahov, práce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kreativity v myslení, postojoch, konaní a kreatívneho štýlu života všeobecn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lovek a jeho psychi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kladná orientácia v psychológii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ová dikusi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y relaxác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rojektová práca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o funguje psychi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sychické proces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ová dikus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instorming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uristiká metóda DITOR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rojektová práca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o funguje psychi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ócie a vôľ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instorming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uristiká metóda DITOR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álna práca s interne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ciálny rozmer člove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pitoly zo sociálnej psychológ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liktné metód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uristiká metóda DITOR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áci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álna práca s interne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lovek v pracovnom kolektív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pitoly z psychológie práce a trhu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ová dikusi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komunikačné aktivit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liktné metód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vá práca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lovek a jeho psychi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Základná orientácia v psychológii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č M.: Základy psychológie. Bratislava: SPN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sty osobnos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o funguje psychi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sychické procesy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č M.: Základy psychológie. Bratislava: SPN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sty osobnos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o funguje psychi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Emócie a vôľ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č M.: Základy psychológie. Bratislava: SPN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ase, A.: Úspešné komunikačné stratégie. BA: Ikar 2006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sty osobnos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ciálny rozmer člove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Kapitoly zo sociálnej psychológi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č M.: Základy psychológie. Bratislava: SPN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ase, A.: Úspešné komunikačné stratégie. BA: Ikar 2006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sty osobnos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lovek v pracovnom kolektí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Kapitoly z psychológie práce a trhu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č M.: Základy psychológie. Bratislava: SPN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ártová, Z. – Očenášová, Z.: Korupcia. Námety na vyučovanie pre základné a stredné školy. BA: ŠPÚ 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áni V.: Psychológia práce. Prešov: PU 2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ase, A.: Úspešné komunikačné stratégie. BA: Ikar 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pel, W. K.: Skupinové hry pro život. Praha: Portál 2009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sty osobnos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BodyText3">
    <w:name w:val="Body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imre</cp:lastModifiedBy>
  <cp:lastPrinted>2018-07-09T10:29:00Z</cp:lastPrinted>
  <dcterms:modified xsi:type="dcterms:W3CDTF">2024-04-07T15:23:00Z</dcterms:modified>
  <cp:revision>19</cp:revision>
  <dc:subject/>
  <dc:title>Názov a adresa školy</dc:title>
</cp:coreProperties>
</file>