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jepis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_4_DEJ_KOV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/0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3 K kozmetik - vizážista/kozmetička - vizážistka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5 K kaderník - vizážista/kaderníčka -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 xml:space="preserve">Obsah predmetu dejepis v študijných odboroch </w:t>
      </w:r>
      <w:r>
        <w:rPr>
          <w:color w:val="000000"/>
          <w:sz w:val="18"/>
          <w:szCs w:val="18"/>
        </w:rPr>
        <w:t xml:space="preserve">6463 K kozmetik - vizážista/kozmetička - vizážistka, 6425 K kaderník - vizážista/kaderníčka - vizážistka je vzhľadom na nízku dotáciu </w:t>
      </w:r>
      <w:r>
        <w:rPr>
          <w:sz w:val="18"/>
          <w:szCs w:val="18"/>
        </w:rPr>
        <w:t xml:space="preserve">postavený na národných dejinách a to v šiestich tematických celkoch: Najstaršie dejiny Slovenska, Slovensko v Uhorsku do r. 1918, Slovensko v 1. ČSR 1918-1938, 1. SR 1939-1945, Slovensko v 2. ČSR 1945-1992 a 2. SR a Slováci v diaspóre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V školskom vzdelávacom programe predmetu dejepis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úctu k národu a jeho symbolom, zdravé vlastenectvo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v rámci regionálnych dejín do najvýznamnejších historických pamiatok Košíc a na pamätné miesta Druhej svetovej vojny a holokaustu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Cieľom vyučovacieho predmetu dejepis je naučiť žiakov orientovať sa v národných dejinách Slovenska v kontexte svetových dejín a to od najstarších čias až po súčasnosť, pomenovať hlavné medzníky, osobnosti, vedieť identifikovať nebezpečné ideológie a viesť ich k úcte k Slovensku, našim dejinám, tradíciám a zdravému vlastenectv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ládať komunikáciu aj v sťažených podmienkach a konfliktných situáciách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Heuristická metód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daktické hry - divergentné úlo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oblémový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233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óda súhlasím - nesúhlasí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sebahodnot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kurzi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 xml:space="preserve">Učebné zdroje </w:t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1. Od praveku k novoveku. SOŠ a SOU. BA: OPI 199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inhubel, J.: Nitrianske kniežactvo. BA: Veda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ina, R.: Dejiny SK 1. do r.1526.198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útová, M.: Kresťanstvo v dejinách SK. BA: Universum 20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ina, R.: Slovensko očami cudzincov: vzácne správy o histórii. BA: LIC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Ďurica, M.: Dejiny Slovenska a Slovákov. BA: SPN 199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ina, R.: Metodov boj. BA: SSS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čera, M.: Postavy veľkomorav. histórie. BA: Perfekt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nilica, J.: Sv. Cyril a Metod horliví hlásatelia Božieho slova. BA: Alfa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acko, M.: Sv. Cyril a Metod. Rím: Slov. vyd. Sv. Cyrila a Metoda, 196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2. Dejiny novoveku do revolučných rokov 1848-1849. SOŠ a SOU. BA: OPI 199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ák, P.: Nový pohľad na svet: čas osviet. vládcov po začiatky SNO. BA: LIC 200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la, V.: Dejiny SK 2. 1526-1848. BA 198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vúková, O.: Pamätnica roka Ľ. Štúra. Martin: MS 200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ck, P.: SNO 1787-1847: k vzniku modernej slov. identity. BA: Kalligram 20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ková, L.: SNO 1780-1848. Prešov: MC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al, K.: Maďarizácia: obraz slovenského utrpenia. BA: Eko-konzult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ko, J.: 100 rokov černovskej tragédie 1907-2007. Ružomberok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idor, K.: Černová 27.10.1907. Martin : MS 19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čan, V.: Dejiny SK: dátumy, uda-losti, osobnosti. BA: Slovart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tz, R.: SĽS v dejinách 1905-194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in: MS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ová, A.: MRŠ 1880-1919 perso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lna bibliografia. BB: ŠVK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ska, J.: M.R.Štefánik v myšlienkach a obrazoch. BA: Elán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nuk, F.: A. Hlinka tribún slovenského národa. BA: HHB 199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geľ, M.: SR 1939-1945 očam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ladých historikov. BA: UK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ttrich, J.: Dejiny novodobého SK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iesz, A.: Dejiny SK na ceste k se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uvedomeniu. 199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Ďurica, M.: J. Tiso. Slovenský kňaz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štátnik 1887-1939. Martin: 1992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áč, L.: Zločiny komunizmu na SK 1948-1989. Prešov: VMV 20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ťa, Ľ.: Zločiny komunizmu na SK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: VMV 20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mert, F.: Rok 1968 v Českoslo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sku. Praha: Vyšehrad 200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luha, I.: A. Dubček. Politik a jeh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a. BA: Nová práca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anek, M.: Mocní? A Bezmocní?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litické elity a disent v období tzv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izace. Praha: Prostor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ulčík, J.: Čas svitania. Sviečková manifestácia 25.3.1988. Prešov: VMV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ko, M.- Marsina,R. – Deák, L. – Kružliak, I.: Starý národ – mladý štát. BA: NBS 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ážová, E.: SR a zahraniční Slováci. BA: Dom zahraničných Slovákov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miatky zaradené do zoznamu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etového kultúrneho a prírodného dedičstva UNESCO : Slovensko - križovatka Európy. BA: SIA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dokumen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4-04-07T15:24:00Z</dcterms:modified>
  <cp:revision>19</cp:revision>
  <dc:subject/>
  <dc:title>Názov a adresa školy</dc:title>
</cp:coreProperties>
</file>