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_5_OBN_KOV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/ 2 / 0 / 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5 K kaderník – vizážista, kaderníčka – vizážistka; 6463 K kozmetik – vizážista, kozmetička - 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, hodnoty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Predmet občianska náuka je koncipovaný tak, aby svojim obsahom pomáhal žiakom orientovať sa v sociálnej realite a ich začleňovaniu do rôznych spoločenských vzťahov a väzieb. Otvára cestu k realistickému sebapoznávaniu a poznávaniu osobnosti druhých ľudí a k pochopeniu vlastného konania i konania druhých ľudí v kontexte rôznych životných situácií. Oboznamuje žiakov so vzťahmi v rodine a v škole, činnosťou dôležitých politických inštitúcií a orgánov a s možnými spôsobmi zapojenia sa jednotlivcov do občianskeho života. Rozvíja občianske a právne vedomie žiakov, posilňuje zmysel jednotlivcov pre osobnú i občiansku zodpovednosť a motivuje žiakov k aktívnej účasti na živote demokratickej spoločnosti. Štátny vzdelávací program pre tento predmet je určený trojročným a štvorročným odborom stredných odborných škôl.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Obsah predmetu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b/>
          <w:sz w:val="22"/>
          <w:szCs w:val="22"/>
        </w:rPr>
        <w:t>druhom</w:t>
      </w:r>
      <w:r>
        <w:rPr>
          <w:rFonts w:cs="Arial" w:ascii="Arial" w:hAnsi="Arial"/>
          <w:sz w:val="22"/>
          <w:szCs w:val="22"/>
        </w:rPr>
        <w:t xml:space="preserve">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álne vzťahy v spoločnosti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lovek - občan</w:t>
      </w:r>
      <w:r>
        <w:rPr>
          <w:rFonts w:cs="Arial" w:ascii="Arial" w:hAnsi="Arial"/>
          <w:sz w:val="22"/>
          <w:szCs w:val="22"/>
        </w:rPr>
        <w:t xml:space="preserve"> (základy práva, základy politológie, ochrana spotrebiteľa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é práva a základné slobod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chrana spoločenských hodnôt a slobôd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zákla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elávacia oblasť má v odbornom školstve  výraznú antropocentrickú orientáciu a to v stanovení cieľov, ďalej v obsahu a rozsahu učiva a takisto pri voľbe prostriedkov foriem a metód práce vo výučbe. Oblasť vzdelávania obsahuje učivo z rôznych humanitných a sociálnovedných disciplín a to je etika, právo, politológia, sociológi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va k estetickému vnímaniu tvorí pre svoj syntetický charakter a špecifický obsah dôležitú súčasť všeobecnej vzdelanosti. Podieľa sa na kultivácii človeka, na schopnosti plne prežiť život, má poznávaciu, integračnú a kreatívnu funkciu, pripravuje človeka na život aj  pracovný proces vo všetkých 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úspešné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a oboznámia so základnými ľudskými hodnotami a ich vzťahom k spoločenským normám ako aj s aktuálnymi problémami súčasnej spoločnosti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charakterizujú spôsoby komunikácie v sociálnych vzťahoch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a učia chápať svoje miesto v spoločnosti, možnosti rozvoja a uplatnenia vlastnej osobnosti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dentifikujú dôsledky predsudkov a nerešpektovania kultúrnych odlišností príslušníkov rôznych spoločenských skupín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osvoja si základné vedomosti o poslaní štátu a práva, občianskej spoločnosti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zoznámia sa so základnými právami a povinnosťami občanov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a oboznámia s prostriedkami ochrany spoločenských hodnôt v SR a vo svete, 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poznajú základné právne dokumenty, zakotvujúce ľudské práva a slobody,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jú možnosť poznať možnosti aktívnej participácie občana na chode spoločnosti. 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álne vzťahy v spoločnosti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ainstorming, diskusie, praktické nácviky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pinová práca - praktický nácvik zručností, frontálne vyučovanie, individuálna práca, práca s informáciami on-lin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- občan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ódy slovné - výklad, riadený rozhovor, diskusia práca s text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Ľudské práva a základné slobod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projekty, 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žitkové vyu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ločenských hodnôt a slobôd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diskusie, riadené rozhovory, besedy, situačné a 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, problémové – individuálne aj skupinové vyučovanie,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418"/>
        <w:gridCol w:w="1418"/>
        <w:gridCol w:w="1223"/>
      </w:tblGrid>
      <w:tr>
        <w:trPr/>
        <w:tc>
          <w:tcPr>
            <w:tcW w:w="23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a spoločnosť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Sopóci J., Búzik B.: Základy sociológie. SPN Bratislava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á 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- občan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Krsková A., Krátka D.: Základy práva a ochrana spotrebiteľa. SPN Bratislava 1997                                                   2. 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Tóth R.: Základy politológie. SPN Bratislava 2001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Kresák P. a kol.: Občan a demokracia. Nadácia Občan a demokracia, Bratislava 19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ka zákonov, ústav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Ľudské práva a základné slobody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obecná deklarácia Ľ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ácia práv dieťať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ločenských hodnôt a slobôd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Krsková A., Krátka D.: Základy práva a ochrana spotrebiteľa.  SPN Bratislava 1997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Černá M.: Spotrebiteľ chráň sa sém. Fórum spotrebiteľov Slovens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26:00Z</dcterms:created>
  <dc:creator>učitelia</dc:creator>
  <dc:description/>
  <cp:keywords/>
  <dc:language>en-US</dc:language>
  <cp:lastModifiedBy>Zuzana</cp:lastModifiedBy>
  <cp:lastPrinted>2018-07-09T10:29:00Z</cp:lastPrinted>
  <dcterms:modified xsi:type="dcterms:W3CDTF">2024-07-09T11:26:00Z</dcterms:modified>
  <cp:revision>2</cp:revision>
  <dc:subject/>
  <dc:title>Názov a adresa školy</dc:title>
</cp:coreProperties>
</file>