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59"/>
      </w:tblGrid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dmet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Telesná a športová výchova</w:t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predmet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_8_TSV_PRS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asový rozsah výučby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/1</w:t>
            </w:r>
          </w:p>
        </w:tc>
      </w:tr>
      <w:tr>
        <w:trPr>
          <w:trHeight w:val="36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a názov učebného odbor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03 L podnikanie v remeslách a službách</w:t>
            </w:r>
          </w:p>
        </w:tc>
      </w:tr>
      <w:tr>
        <w:trPr>
          <w:trHeight w:val="371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yučovací jazyk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Obsah výučby telesnej a športovej výchovy vychádza zo vzdelávacej oblasti „Zdravie a pohyb“, ŠkVP 63, 64 Ekonomika a organizácia, obchod a služby. Na vytvorenie predmetu sme integrovali 5 obsahových štandardov „Všeobecná pohybová výkonnosť“, „Atletika“, „Volejbal“, „Športová gymnastika“, „Aerobná gymnastika a posilňovanie“ „Basketbal“ Na túto vzdelávaciu oblasť ŠkVP vyčlenil 1 hodinu týždenne v prvom a aj druhom roku štúdia.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telesná a športová výchova v študijnom odbore 6403 L podnikanie v remeslách a službách v prvom a  v druhom ročníku nadväzuje na učivo strednej školy. Jeho obsah je štruktúrovaný do tematických celkov.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vedie žiakov ku vytvoreniu si pozitívneho vzťahu k pohybovej aktivite. Snaha predmetu je priviesť žiakov k tomu, aby sa pohybová aktivita stala súčasťou ich života. Vzdelávacia oblasť ZDRAVIE A POHYB vytvára priestor na uvedomenie si potreby starať sa o svoje zdravie prostredníctvom pohybových aktivít, telesnej a športovej výchovy a športovej činnosti. Žiak na hodinách telesnej a športovej výchovy získa informácie, ktoré súvisia s pozvaním a starostlivosťou o vlastné telo, zdatnosť a zdravie, ktoré určujú kvalitu jeho budúceho života v dospelost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Osvojí si po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Výučba bude prebiehať na atletickom ihrisku, v telocvični a v posilňovni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ciele predmetu telesná a športov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zistiť úroveň kondície, priebežne ju kontrolovať a viesť žiakov ku seba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skytnúť základné teoretické a praktické telovýchovné vzdelanie z vybraných odvetví telesn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vytvárať kladný vzťah k pohybovej aktivite, k telesnej a športov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>Vo vyučovacom predmete telesná a športov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ti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lang w:val="sk-SK"/>
        </w:rPr>
        <w:t>Pri vyučovaní telesnej a športov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47"/>
        <w:gridCol w:w="3022"/>
      </w:tblGrid>
      <w:tr>
        <w:trPr/>
        <w:tc>
          <w:tcPr>
            <w:tcW w:w="301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9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1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1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sketbal</w:t>
            </w:r>
          </w:p>
        </w:tc>
        <w:tc>
          <w:tcPr>
            <w:tcW w:w="304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304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0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61"/>
        <w:gridCol w:w="1787"/>
        <w:gridCol w:w="1777"/>
        <w:gridCol w:w="1520"/>
      </w:tblGrid>
      <w:tr>
        <w:trPr/>
        <w:tc>
          <w:tcPr>
            <w:tcW w:w="1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24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borná literatúra</w:t>
            </w:r>
          </w:p>
        </w:tc>
        <w:tc>
          <w:tcPr>
            <w:tcW w:w="17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idaktické pomôcky</w:t>
            </w:r>
          </w:p>
        </w:tc>
        <w:tc>
          <w:tcPr>
            <w:tcW w:w="17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eriálne výučbové prostriedky</w:t>
            </w:r>
          </w:p>
        </w:tc>
        <w:tc>
          <w:tcPr>
            <w:tcW w:w="15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Ďalšie zdroje</w:t>
            </w:r>
          </w:p>
        </w:tc>
      </w:tr>
      <w:tr>
        <w:trPr/>
        <w:tc>
          <w:tcPr>
            <w:tcW w:w="1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24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cké náradie a náčinie</w:t>
            </w:r>
          </w:p>
        </w:tc>
        <w:tc>
          <w:tcPr>
            <w:tcW w:w="15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ternet</w:t>
            </w:r>
          </w:p>
        </w:tc>
      </w:tr>
      <w:tr>
        <w:trPr/>
        <w:tc>
          <w:tcPr>
            <w:tcW w:w="1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sketbal</w:t>
            </w:r>
          </w:p>
        </w:tc>
        <w:tc>
          <w:tcPr>
            <w:tcW w:w="24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ýkora F.- Frano j._ Stráňai K.: Didaktika školskej telesnej výchovy. Bratislava, Slovenské pedagogické nakladateľstvo, 1980</w:t>
            </w:r>
          </w:p>
        </w:tc>
        <w:tc>
          <w:tcPr>
            <w:tcW w:w="17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opt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ieť</w:t>
            </w:r>
          </w:p>
        </w:tc>
        <w:tc>
          <w:tcPr>
            <w:tcW w:w="15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ternet</w:t>
            </w:r>
          </w:p>
        </w:tc>
      </w:tr>
      <w:tr>
        <w:trPr/>
        <w:tc>
          <w:tcPr>
            <w:tcW w:w="1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24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ymnastické náradie a náčinie</w:t>
            </w:r>
          </w:p>
        </w:tc>
        <w:tc>
          <w:tcPr>
            <w:tcW w:w="15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ternet</w:t>
            </w:r>
          </w:p>
        </w:tc>
      </w:tr>
      <w:tr>
        <w:trPr/>
        <w:tc>
          <w:tcPr>
            <w:tcW w:w="1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24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silňovacie stroje, činky, švihadlá</w:t>
            </w:r>
          </w:p>
        </w:tc>
        <w:tc>
          <w:tcPr>
            <w:tcW w:w="15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VD - aerobik, pilates, power joga, kalanetik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28:00Z</dcterms:created>
  <dc:creator>demo</dc:creator>
  <dc:description/>
  <cp:keywords/>
  <dc:language>en-US</dc:language>
  <cp:lastModifiedBy>Používateľ systému Windows</cp:lastModifiedBy>
  <dcterms:modified xsi:type="dcterms:W3CDTF">2024-03-07T09:41:00Z</dcterms:modified>
  <cp:revision>19</cp:revision>
  <dc:subject/>
  <dc:title>Názov predmetu</dc:title>
</cp:coreProperties>
</file>