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ómia a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_32_EKE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63 K kozmetik-vizážista, kozmetička-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25 K kaderník-vizážista, kaderníčka-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bude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ieľom vyučovacieho predmetu ekonomika v študijných odboroch </w:t>
      </w:r>
      <w:r>
        <w:rPr>
          <w:rFonts w:cs="Arial" w:ascii="Arial" w:hAnsi="Arial"/>
          <w:b/>
          <w:sz w:val="18"/>
          <w:szCs w:val="18"/>
        </w:rPr>
        <w:t>6463 K kozmetik-vizážista, kozmetička-vizážistka, 6425 K kaderník-vizážista, kaderníčka-vizážistka</w:t>
      </w:r>
      <w:r>
        <w:rPr>
          <w:rFonts w:cs="Arial" w:ascii="Arial" w:hAnsi="Arial"/>
          <w:sz w:val="20"/>
          <w:szCs w:val="20"/>
          <w:lang w:eastAsia="ar-SA"/>
        </w:rPr>
        <w:t xml:space="preserve"> je naučiť žiakov aktívne používať ekonomické pojmy a ovládať ich súvislosti, chápať príčiny a dôsledky stavu a vývoja ekonomických javov a procesov, poznať podstatu a princípy výrobného, obchodného podniku, odbytov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orozumenia si medzi osobami a skup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ti žiakov ako je empatia, súcit, tolerancia, rešpektovanie práv a slobô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625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3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viacakopeniaze.sk/showdoc.do?docid=1463</w:t>
        </w:r>
      </w:hyperlink>
    </w:p>
    <w:p>
      <w:pPr>
        <w:pStyle w:val="Normal"/>
        <w:ind w:left="120" w:right="100" w:firstLine="708"/>
        <w:rPr>
          <w:sz w:val="20"/>
          <w:szCs w:val="20"/>
        </w:rPr>
      </w:pPr>
      <w:r>
        <w:rPr>
          <w:sz w:val="20"/>
          <w:szCs w:val="20"/>
        </w:rPr>
        <w:t>Obsah učiva finančného vzdelávania je v nasledujúcej tabuľke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42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oznávanie ochranných prvkov peňazí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verí platnosti výhod brigádnickej práce študenta – variácie výpočtu mzdy na základe príkladov</w:t>
            </w:r>
          </w:p>
        </w:tc>
      </w:tr>
      <w:tr>
        <w:trPr>
          <w:trHeight w:val="17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latobného styku a správne priradenie dokla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6669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3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1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2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– Velichová, Ľ.: Maturujem z ekonomiky a ekonómie, SPN- Mladé letá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ková M. - Kúrňavová, S.-Hartmannová, E.: Ekonomika pre študijné odbory stredných odborných škôl, SPN Bratislava, 20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a kol.: Marketing pre učebné a študijné odbory SOU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šeobecné pokyny hodnoteni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</w:t>
      </w:r>
      <w:r>
        <w:rPr>
          <w:rFonts w:cs="Calibri" w:ascii="Calibri" w:hAnsi="Calibri"/>
          <w:sz w:val="20"/>
          <w:szCs w:val="20"/>
        </w:rPr>
        <w:t>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45:00Z</dcterms:created>
  <dc:creator>učitelia</dc:creator>
  <dc:description/>
  <cp:keywords/>
  <dc:language>en-US</dc:language>
  <cp:lastModifiedBy>Jana</cp:lastModifiedBy>
  <cp:lastPrinted>2018-07-09T10:29:00Z</cp:lastPrinted>
  <dcterms:modified xsi:type="dcterms:W3CDTF">2024-04-26T11:19:00Z</dcterms:modified>
  <cp:revision>14</cp:revision>
  <dc:subject/>
  <dc:title>Názov a adresa školy</dc:title>
</cp:coreProperties>
</file>