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gli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2_ANJ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4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L podnikanie v 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predmete anglický jazyk pre študijné odbory je učivo zamerané na osvojenie si jazykových zručností všeobecnej gramatiky anglického jazyka. Výučba je zameraná na počúvanie s porozumením, čítanie s porozumením, písanie gramaticky správnych náročnejších vetných konštrukcií a esejí (t.j. slohových prác na určenú maturitnú tému) a rozprávanie v  intenciách dvojročného výukového programu odboru vlasová kozmetika. Predmet vedie žiakov k rozvíjaniu gramatických kompetencií a k správnemu používaniu jazykových prostriedkov v kontexte. Rozvíja u žiakov kritické myslenie a všeobecný rozhľad v rámci jazykových kompetencií. Použitím nových metód a foriem učenia sa cudzí jazyk si žiaci rozšíria obzor vo vedomostiach, zručnostiach, názoroch a postojoch k životu. Dynamické a efektívne vyučovanie si vyžaduje znalosť informačno-komunikačných technológií, čo je v rámci cudzieho jazyka stále atraktívne a efektívne. Výučba prebieha v bežnej alebo v jazykovej triede,  obsah je štrukturovaný do jednotlivých lekcií. Každá lekcia sa významne podieľa na príprave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ýučby predmetu anglický jazyk je poskytnúť žiakom súbor vedomostí, zručností a kompetencií v oblastiach ústneho prejavu, písomného prejavu, čítania s porozumením a počúvania s porozumením. Dôraz sa kladie na zvládnutie komunikácie v bežných životných situáciách a zvládnutie gramatických javov, ktoré si vyžaduje štvorročný študijný program.</w:t>
      </w:r>
    </w:p>
    <w:p>
      <w:pPr>
        <w:pStyle w:val="Normal"/>
        <w:rPr/>
      </w:pPr>
      <w:r>
        <w:rPr/>
        <w:t>Vo vyučovacom predmete anglický jazyk využívame komunikatívne spôsobilosti vyjadriť a formulovať vlastný názor a myšlienky, kriticky hodnotiť informácie, zhromažďovať, triediť a využívať informácie pri osvojovaní si rôznych poznatkov a správne využívať gramatické konštrukcie a frázy, ktoré sú v anglickom jazyku bežne používané a fixné, odlišné od nášho materinského slovenského jazyka. Cudzí jazyk vedie žiakov k samostatnému mysleniu a osvojeniu si jazykových kompetencií, ktoré vedia využiť i v bežnom živote doma i v zahraničí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y práce</w:t>
            </w:r>
          </w:p>
        </w:tc>
      </w:tr>
      <w:tr>
        <w:trPr>
          <w:trHeight w:val="3766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00"/>
              <w:gridCol w:w="1014"/>
            </w:tblGrid>
            <w:tr>
              <w:trPr>
                <w:trHeight w:val="334" w:hRule="atLeast"/>
              </w:trPr>
              <w:tc>
                <w:tcPr>
                  <w:tcW w:w="311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odstatné men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ídavné men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íslovky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Zámená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Sloves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edložky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Sloves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Opakovanie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21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Modálne slovesá</w:t>
                  </w:r>
                </w:p>
              </w:tc>
              <w:tc>
                <w:tcPr>
                  <w:tcW w:w="10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tálené spoj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Číslov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rázové sloves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rpný r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vorenie otá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mienkové v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priama reč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00"/>
              <w:gridCol w:w="1014"/>
            </w:tblGrid>
            <w:tr>
              <w:trPr>
                <w:trHeight w:val="334" w:hRule="atLeast"/>
              </w:trPr>
              <w:tc>
                <w:tcPr>
                  <w:tcW w:w="3114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odstatné men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ídavné men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íslovky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Zámená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Sloves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Predložky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Slovesá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Opakovanie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21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Modálne slovesá</w:t>
                  </w:r>
                </w:p>
              </w:tc>
              <w:tc>
                <w:tcPr>
                  <w:tcW w:w="10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stálené spoj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Číslov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rázové sloves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rpný r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vorenie otá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mienkové v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priama re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and Liz Soars with Danica Gond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- intermediate</w:t>
            </w:r>
            <w:r>
              <w:rPr>
                <w:sz w:val="20"/>
                <w:szCs w:val="20"/>
              </w:rPr>
              <w:t xml:space="preserve"> with iTutor DVD-ROM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BN 978-0-19-476973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and John Soar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w Intermediate</w:t>
            </w:r>
            <w:r>
              <w:rPr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0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19-476864-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ymon Murph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nglish Grammar in Us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bridge University Press 20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521-18906-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, Bridge, Friend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4-04-21T13:56:00Z</dcterms:modified>
  <cp:revision>32</cp:revision>
  <dc:subject/>
  <dc:title>Názov a adresa školy</dc:title>
</cp:coreProperties>
</file>