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jiny umen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_35_DEU_KOV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/0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3 K kozmetik - vizážista/kozmetička - vizážistka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5 K kaderník - vizážista/kaderníčka -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Obsah predmetu Dejiny umenia v študijných odboroch </w:t>
      </w:r>
      <w:r>
        <w:rPr>
          <w:color w:val="000000"/>
          <w:sz w:val="18"/>
          <w:szCs w:val="18"/>
        </w:rPr>
        <w:t xml:space="preserve">6463 K kozmetik - vizážista/kozmetička - vizážistka, 6425 K kaderník - vizážista/kaderníčka - vizážistka je vzhľadom na nízku dotáciu </w:t>
      </w:r>
      <w:r>
        <w:rPr>
          <w:sz w:val="18"/>
          <w:szCs w:val="18"/>
        </w:rPr>
        <w:t>postavený do štyroch tematických celkov: Praveké a staroveké umenie, Umenie stredoveku, Umenie novoveku a Moderné umenie. Oboznamuje žiakov s druhmi umenia a jeho periodizáciou a následne s najvýznamnejšími znakmi a pamiatkami pravekého umenia a umenia starovekého Egypta, Grécka a Ríma. Stredoveké umenie reprezentuje románsky a gotický sloh. Novovek oboznámi žiakov s míľnikom humanizmu a renesancie, pričom osobitnú pozornosť venuje fenomému tvorby Leonarda da Vinci a Michelangela. Do obdobia novoveku patrí charakteristika baroka a rokoka, klasicizmu a empíru, romantizmu a realizmu. Moderné umenie sa venuje nástupu avantgardy v podobe impresionizmu, postimpresionizmu, kubizmu, fauvizmu ai., neskôr pop artu či op artu. Každé obdobie a umelecký smer sú prepojené s ich uplatnením na Slovensku a zároveň s transferom v účesovej tvorbe a vizáž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V školskom vzdelávacom programe predmetu dejiny umenia sú zakomponované najnovšie poznatky tvorivo-humanistickej výchovy, ktorá sa snaží rozvíjať celú osobnosť žiaka, jeho kognitívnu aj afektívnu zložku. Z poznávacích zručností podporíme hlavne relevantnú informovanosť a prácu s informačnými fondami a informačno-komunikačnými technológiami, samostatné, kritické a hodnotiace myslenie a heuristický spôsob učenia a objavovania. Využívať sa budú prezentácie, metódy sokratovského dialógu, panelovej diskusie, DITOR alebo problémového výkladu. Témy dejín umenia dávajú možnosť rozvíjať úctu k umeniu, prosociálne postoje, národnú, národnostnú, rasovú a náboženskú znášanlivosť, úctu k ľudskému životu a jeho dôstojnosti, hodnoty demokracie a humanity, environmentálne cítenie a oceňovanie kultúrnych historických pamiatok a starostlivosti o ne, čitateľskú a finančnú gramotnosť. Z nonkognitívnych spôsobilostí ide predovšetkým o rozvíjanie citu pre krásno a harmóniu, emočnej zrelosti, vnútornej motivácie, socializácie a komunikačných zručností, hodnotovej vyspelosti a kreatívneho štýlu života. Tomu sú prispôsobené aj metódy, formy a prostriedky práce. Využijeme skupinovú kooperatívnu prácu, prácu s informačnými fondami a praktické zručnosti aplikované v projektoch. Podporí sa tak aj ich emočná inteligencia, aktívny prístup a iniciatíva, záujmy, komunikačné zručnosti, autoregulácia a autokreativita. Z hľadiska foriem práce sa okrem frontálnej, skupinovej a projektovej práce uplatnia aj exkurzie, a to do galérie a múzeí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Cieľom vyučovacieho predmetu Dejiny umenia je naučiť žiakov charakterizovať jednotlivé druhy umenia a rozlíšiť jednotlivé obdobia dejín umenia s prepojením aj na pamiatky Slovenska a účesovú tvorbu a vizáž v jednotlivých obdobiach, zároveň kultivovať cit estetična a krásna a záujem o umenie.</w:t>
        <w:tab/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práce s informačnými fondami (literatúra, časopisy, internet), spracovávať ich a kriticky interpretovať, posudzovať ich vierohodnosť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rozvíjať cit pre krásno, estetično a harmóniu,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treby a záujmy žiaka, aktivitu a prirodzenú zvedavosť, vnútornú motiváciu výkonom a úspechom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tarostlivosť o duševné zdravie a ďalšie vzdelávanie a dobrovoľníctvo ako nástroje osobného rozvoja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morálnu hodnotovú vyspelosť a autoreguláciu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nájdeniu zmyslu bytia, života, vzťahov, prác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ôsobilosti národnej hrdosti a zdravého vlastenectva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úcte a hrdosti k národnej histórii, umeleckým pamiatkam a odkazu významných slovenských umelcov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 hodnotám krásy a estetična, demokracie, pochopeniu dejín umenia v svetovom kontexte 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riešiť problémy z globálneho hľadiska, zoznamovať s rozmanitosťou a bohatstvom kultúr, rešpektovať rozdiely kultúr ako hodnotu a zároveň byť hrdí na vlastné národné a kultúrno-historické hodnoty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aveké a staroveké umen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65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menie stredovek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01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menie novovek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oderné um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 xml:space="preserve">Učebné zdroje </w:t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Praveké a staroveké um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Umenie stredovek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Umenie novovek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Moderné um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4Char">
    <w:name w:val="Heading 4 Char"/>
    <w:qFormat/>
    <w:rPr>
      <w:rFonts w:ascii="Cambria" w:hAnsi="Cambria" w:eastAsia="ＭＳ 明朝" w:cs="Times New Roman"/>
      <w:b/>
      <w:bCs/>
      <w:sz w:val="28"/>
      <w:szCs w:val="2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4-04-07T15:50:00Z</dcterms:modified>
  <cp:revision>29</cp:revision>
  <dc:subject/>
  <dc:title>Názov a adresa školy</dc:title>
</cp:coreProperties>
</file>