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jiny umeni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_23_DEU_PRS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0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3 L podnikanie v remeslách a službách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Obsah predmetu Dejiny umenia v študijnom odbore 6403 L podnikanie v remeslách a službách</w:t>
      </w:r>
      <w:r>
        <w:rPr>
          <w:color w:val="000000"/>
          <w:sz w:val="18"/>
          <w:szCs w:val="18"/>
        </w:rPr>
        <w:t xml:space="preserve"> je vzhľadom na nízku dotáciu </w:t>
      </w:r>
      <w:r>
        <w:rPr>
          <w:sz w:val="18"/>
          <w:szCs w:val="18"/>
        </w:rPr>
        <w:t>postavený do štyroch tematických celkov: Praveké a staroveké umenie, Umenie stredoveku, Umenie novoveku a Moderné umenie. Oboznamuje žiakov s druhmi umenia a jeho periodizáciou a následne s najvýznamnejšími znakmi a pamiatkami pravekého umenia a umenia starovekého Egypta, Grécka a Ríma. Stredoveké umenie reprezentuje románsky a gotický sloh. Novovek oboznámi žiakov s míľnikom humanizmu a renesancie, pričom osobitnú pozornosť venuje fenomému tvorby Leonarda da Vinci a Michelangela. Do obdobia novoveku patrí charakteristika baroka a rokoka, klasicizmu a empíru, romantizmu a realizmu. Moderné umenie sa venuje nástupu avantgardy v podobe impresionizmu, postimpresionizmu, kubizmu, fauvizmu ai., neskôr pop artu či op artu. Každé obdobie a umelecký smer sú prepojené s ich uplatnením na Slovensku a zároveň s transferom v účesovej tvorbe a vizáž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V školskom vzdelávacom programe predmetu dejiny umenia sú zakomponované najnovšie poznatky tvorivo-humanistickej výchovy, ktorá sa snaží rozvíjať celú osobnosť žiaka, jeho kognitívnu aj afektívnu zložku. Z poznávacích zručností podporíme hlavne relevantnú informovanosť a prácu s informačnými fondami a informačno-komunikačnými technológiami, samostatné, kritické a hodnotiace myslenie a heuristický spôsob učenia a objavovania. Využívať sa budú prezentácie, metódy sokratovského dialógu, panelovej diskusie, DITOR alebo problémového výkladu. Témy dejín umenia dávajú možnosť rozvíjať úctu k umeniu, prosociálne postoje, národnú, národnostnú, rasovú a náboženskú znášanlivosť, úctu k ľudskému životu a jeho dôstojnosti, hodnoty demokracie a humanity, environmentálne cítenie a oceňovanie kultúrnych historických pamiatok a starostlivosti o ne, čitateľskú a finančnú gramotnosť. Z nonkognitívnych spôsobilostí ide predovšetkým o rozvíjanie citu pre krásno a harmóniu, emočnej zrelosti, vnútornej motivácie, socializácie a komunikačných zručností, hodnotovej vyspelosti a kreatívneho štýlu života. Tomu sú prispôsobené aj metódy, formy a prostriedky práce. Využijeme skupinovú kooperatívnu prácu, prácu s informačnými fondami a praktické zručnosti aplikované v projektoch. Podporí sa tak aj ich emočná inteligencia, aktívny prístup a iniciatíva, záujmy, komunikačné zručnosti, autoregulácia a autokreativita. Z hľadiska foriem práce sa okrem frontálnej, skupinovej a projektovej práce uplatnia aj exkurzie, a to do galérie a múzeí. Pri klasifikácii sa použijú adekvátne metódy a prostriedky hodnotenia, pričom sa dá priestor aj sebahodnoteniu a prepojeniu individuálneho (žiak je porovnávaný so svojimi predchádzajúcimi výsledkami) a sociálneho vzťahového rámca (žiak je porovnávaný s výsledkami ostatných). Učiteľ sa bude snažiť o vytvorenie zdravej psychosociálnej klímy založenej na úcte, dôvere, aktívnom počúvaní a snahe o čo najlepší osobný výkon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Cieľom vyučovacieho predmetu Dejiny umenia je naučiť žiakov charakterizovať jednotlivé druhy umenia a rozlíšiť jednotlivé obdobia dejín umenia s prepojením aj na pamiatky Slovenska a účesovú tvorbu a vizáž v jednotlivých obdobiach, zároveň kultivovať cit estetična a krásna a záujem o umenie.</w:t>
        <w:tab/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ehľad výchovných a vzdelávacích kompetencií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Kognitívne spôsobilosti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vyššiu senzibilitu a vyššie poznávacie funkcie, hlavne hodnotiace a kritické myslenie, sebahodnotenie a heuristiku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chopnosť neustáleho samovzdelávania a zodpovednosti za svoje učenie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chopnosť práce s informačnými fondami (literatúra, časopisy, internet), spracovávať ich a kriticky interpretovať, posudzovať ich vierohodnosť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Emocionálne spôsobilosti</w:t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8"/>
          <w:szCs w:val="18"/>
        </w:rPr>
        <w:t>rozvíjať cit pre krásno, estetično a harmóniu, vysokú emočnú inteligenciu a zrelosť, schopnosť lepšie poznávať, hodnotiť, regulovať a pozitívne využívať vlastné emócie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ebadôveru, sebaistotu, empatiu, zdravé a pozitívne medziľudské vzťahy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oznávať svoje dobré vlastnosti aj nedostatky v postojoch a správaní a posilňovať úsilie ich odstraňovať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Motivačné spôsobilosti</w:t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potreby a záujmy žiaka, aktivitu a prirodzenú zvedavosť, vnútornú motiváciu výkonom a úspechom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loajalitu a iniciatívu žiaka, schopnosť prispôsobovať sa zmenám a prijímať nové nápady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tarostlivosť o duševné zdravie a ďalšie vzdelávanie a dobrovoľníctvo ako nástroje osobného rozvoja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Socializačné a komunikačné spôsobilosti</w:t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vyjadrovať sa ústne a písomne primerane situácii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zvoliť si a zvládnuť optimálnu formu komunikácie so zákazníkom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chopnosť kooperácie, rozumnej súťaživosti a prosociálnych postojov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acovať v skupine a prebrať na seba zodpovednosť, ovládať spoločenské normy a spoločenskú etiketu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rozvíjať schopnosť riešenia problémov a navrhovania vlastných riešení, hovoriť na verejnosti, vyjadriť svoj názor a brať do úvahy názory druhých, správne diskutovať, argumentovať, kritizovať a prijímať kritiku, byť asertívny a robiť rozhodnutia, aktívne počúvať druhých, 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postoje orientované na ľudskosti, spolupatričnosti, úcte a rešpektovaní odlišností pri zachovaní vlastného presvedčenia</w:t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xiologizačné a kreatívne spôsobilosti</w:t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morálnu hodnotovú vyspelosť a autoreguláciu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viesť k nájdeniu zmyslu bytia, života, vzťahov, práce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viesť k autonómnej morálke založenej na úcte k dôstojnosti človeka a ľudského života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chopnosť kreativity v myslení, postojoch, konaní a kreatívneho štýlu života všeobecne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Spôsobilosti národnej hrdosti a zdravého vlastenectva</w:t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viesť k úcte a hrdosti k národnej histórii, umeleckým pamiatkam a odkazu významných slovenských umelcov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viesť k hodnotám krásy a estetična, demokracie, pochopeniu dejín umenia v svetovom kontexte 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chopnosť riešiť problémy z globálneho hľadiska, zoznamovať s rozmanitosťou a bohatstvom kultúr, rešpektovať rozdiely kultúr ako hodnotu a zároveň byť hrdí na vlastné národné a kultúrno-historické hodnoty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130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aveké a staroveké umenie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Metóda chronologických tezauro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daktické h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udiovizuálne metódy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ainstorm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Práca s informačnými fond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Dialóg v pléne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viduálna práca - práca s internetom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Skupinová a kooperatívna práca</w:t>
            </w:r>
          </w:p>
        </w:tc>
      </w:tr>
      <w:tr>
        <w:trPr>
          <w:trHeight w:val="2654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menie stredoveku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Metóda chronologických tezauro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daktické h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udiovizuálne metódy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ainstorm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Práca s informačnými fond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Dialóg v plén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viduálna práca - práca s internetom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Skupinová a kooperatívna práca</w:t>
            </w:r>
          </w:p>
        </w:tc>
      </w:tr>
      <w:tr>
        <w:trPr>
          <w:trHeight w:val="2014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Umenie novoveku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Metóda chronologických tezauro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daktické h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udiovizuálne metódy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ainstorm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Práca s informačnými fond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Dialóg v plén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viduálna práca - práca s internetom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Skupinová a kooperatívna práca</w:t>
            </w:r>
          </w:p>
        </w:tc>
      </w:tr>
      <w:tr>
        <w:trPr>
          <w:trHeight w:val="127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Moderné umenie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Metóda chronologických tezauro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daktické h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udiovizuálne metódy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ainstorm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Práca s informačnými fond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Dialóg v plén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viduálna práca - práca s internetom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Skupinová a kooperatívna práca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 w:before="120" w:after="0"/>
        <w:jc w:val="both"/>
        <w:rPr>
          <w:b/>
          <w:b/>
        </w:rPr>
      </w:pPr>
      <w:r>
        <w:rPr>
          <w:b/>
        </w:rPr>
        <w:t xml:space="preserve">Učebné zdroje </w:t>
      </w:r>
    </w:p>
    <w:p>
      <w:pPr>
        <w:pStyle w:val="Normal"/>
        <w:spacing w:lineRule="auto" w:line="276" w:before="120" w:after="0"/>
        <w:jc w:val="both"/>
        <w:rPr>
          <w:b/>
          <w:b/>
        </w:rPr>
      </w:pPr>
      <w:r>
        <w:rPr>
          <w:b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Praveké a staroveké umenie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hiry, K. – Janek, M.: Dejiny umenia a umeleckoremeselnej práce pre učebné a študijné odbory. BA: SPN 199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ráz, B.: Dějiny výtvarné kultury I-IV. Praha: Idea Servis 2008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Nagy, L.: Odevy a účesy. </w:t>
            </w:r>
            <w:r>
              <w:rPr>
                <w:sz w:val="18"/>
                <w:szCs w:val="18"/>
              </w:rPr>
              <w:t>Prehľad dejín odievania a úprav vlasov od staroveku po dnešok. Lilium Aurum 200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Rychlik, M.: Dejiny vlasů. Academia 2018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ácie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Umenie stredoveku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hiry, K. – Janek, M.: Dejiny umenia a umeleckoremeselnej práce pre učebné a študijné odbory. BA: SPN 199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ráz, B.: Dějiny výtvarné kultury I-IV. Praha: Idea Servis 2008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Nagy, L.: Odevy a účesy. </w:t>
            </w:r>
            <w:r>
              <w:rPr>
                <w:sz w:val="18"/>
                <w:szCs w:val="18"/>
              </w:rPr>
              <w:t>Prehľad dejín odievania a úprav vlasov od staroveku po dnešok. Lilium Aurum 200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Rychlik, M.: Dejiny vlasů. Academia 2018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ácie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Umenie novoveku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hiry, K. – Janek, M.: Dejiny umenia a umeleckoremeselnej práce pre učebné a študijné odbory. BA: SPN 199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ráz, B.: Dějiny výtvarné kultury I-IV. Praha: Idea Servis 2008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Nagy, L.: Odevy a účesy. </w:t>
            </w:r>
            <w:r>
              <w:rPr>
                <w:sz w:val="18"/>
                <w:szCs w:val="18"/>
              </w:rPr>
              <w:t>Prehľad dejín odievania a úprav vlasov od staroveku po dnešok. Lilium Aurum 200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Rychlik, M.: Dejiny vlasů. Academia 2018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ácie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Moderné umenie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hiry, K. – Janek, M.: Dejiny umenia a umeleckoremeselnej práce pre učebné a študijné odbory. BA: SPN 199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ráz, B.: Dějiny výtvarné kultury I-IV. Praha: Idea Servis 2008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Nagy, L.: Odevy a účesy. </w:t>
            </w:r>
            <w:r>
              <w:rPr>
                <w:sz w:val="18"/>
                <w:szCs w:val="18"/>
              </w:rPr>
              <w:t>Prehľad dejín odievania a úprav vlasov od staroveku po dnešok. Lilium Aurum 200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Rychlik, M.: Dejiny vlasů. Academia 2018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ácie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72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chnic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mbria" w:hAnsi="Cambria" w:eastAsia="MS Mincho;ＭＳ 明朝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echnic;Symbol" w:hAnsi="Technic;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Nadpis4Char">
    <w:name w:val="Nadpis 4 Char"/>
    <w:qFormat/>
    <w:rPr>
      <w:rFonts w:ascii="Cambria" w:hAnsi="Cambria" w:eastAsia="MS Mincho;ＭＳ 明朝" w:cs="Times New Roman"/>
      <w:b/>
      <w:bCs/>
      <w:sz w:val="28"/>
      <w:szCs w:val="28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17:00Z</dcterms:created>
  <dc:creator>učitelia</dc:creator>
  <dc:description/>
  <cp:keywords/>
  <dc:language>en-US</dc:language>
  <cp:lastModifiedBy>ucitel</cp:lastModifiedBy>
  <cp:lastPrinted>2018-07-09T10:29:00Z</cp:lastPrinted>
  <dcterms:modified xsi:type="dcterms:W3CDTF">2024-04-16T06:17:00Z</dcterms:modified>
  <cp:revision>2</cp:revision>
  <dc:subject/>
  <dc:title>Názov a adresa školy</dc:title>
</cp:coreProperties>
</file>