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vet práce</w:t>
            </w:r>
          </w:p>
        </w:tc>
      </w:tr>
      <w:tr>
        <w:trPr>
          <w:trHeight w:val="28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9_SEE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0 / 0 / 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3 K kozmetik – vizážista, kozmetička a vizážistka; 6425 kaderník – vizážista, kaderníčka -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Svet práce vo štvrtom 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ňový a odvodový systém SR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estnanosť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Svet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edmet Svet práce nadväzuje v rámci medzipredmetových vzťahov na učivo odborných predmetov, občianskej náuky, ekonomi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daňový a odvodový systém v SR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ákon 311/2001 Z.z. – Zákonník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sková A., Krátka D.: Základy práva a ochrana spotrebiteľa.  SPN Bratislava 1997                                                  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45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30T07:47:00Z</dcterms:modified>
  <cp:revision>6</cp:revision>
  <dc:subject/>
  <dc:title>Názov a adresa školy</dc:title>
</cp:coreProperties>
</file>