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4_OBN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3 L podnikanie v 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met občianska náuka rozvíja občianske a právne vedomie žiakov, posilňuje zmysel jednotlivcov pre osobnú i občiansku zodpovednosť a motivuje žiakov k aktívnej účasti na živote demokratickej spoločnosti. Oboznamuje so základným kategoriálno-pojmovým aparátom filozofie, prezentuje filozofiu a jej dejiny ako určité laboratórium ľudského myslenia. Štátny vzdelávací program pre tento predmet je určený dvojročným nadstavbovým študijným odborom stredných odborných škôl. 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prv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- občan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základné slobo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chrana spoločenských hodnôt a slobôd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jjinno-filozofický exkur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eligionisti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stre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 a to je právo, politológia, filozofia, religionistik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Žiaci 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zorientujú sa v spoločenských, politických a právnych faktoch, tvoriacich rámec každodenného života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uvedomia si práva a povinnosti občana Slovenskej republiky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oboznámia sa s ľudskými právami a slobodami a ich ochranou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rešpektujú základné princípy demokracie a tolerancie, </w:t>
      </w:r>
    </w:p>
    <w:p>
      <w:pPr>
        <w:pStyle w:val="Default"/>
        <w:numPr>
          <w:ilvl w:val="0"/>
          <w:numId w:val="4"/>
        </w:numPr>
        <w:spacing w:before="0" w:after="174"/>
        <w:rPr/>
      </w:pPr>
      <w:r>
        <w:rPr>
          <w:sz w:val="23"/>
          <w:szCs w:val="23"/>
        </w:rPr>
        <w:t xml:space="preserve">uplatnia vhodné komunikačné prostriedky k vyjadrovaniu vlastných myšlienok, citov, názorov a postojov, k obhajovaniu vlastných postojov a k primeranému obhajovaniu svojich práv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nadobudnú rešpekt ku kultúrnym, náboženským a iných odlišnostiam ľudí a spoločenstiev, </w:t>
      </w:r>
    </w:p>
    <w:p>
      <w:pPr>
        <w:pStyle w:val="Default"/>
        <w:numPr>
          <w:ilvl w:val="0"/>
          <w:numId w:val="4"/>
        </w:numPr>
        <w:spacing w:before="0" w:after="174"/>
        <w:rPr/>
      </w:pPr>
      <w:r>
        <w:rPr>
          <w:sz w:val="23"/>
          <w:szCs w:val="23"/>
        </w:rPr>
        <w:t xml:space="preserve">zvládnu základný kategoriálno-pojmový aparát filozofie,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rezentujú filozofiu a jej dejiny ako určité laboratórium ľudského myslenia a výkony jednotlivých filozofov ako inšpirujúcu ukážku toho, ako sa ľudské myslenie rodilo, v čase menilo a precizovalo v strete s inými myšlienkovými platformami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rešpektujú a uplatňujú mravné princípy a pravidlá spoločenského spolunažívania a prebratie zodpovednosti za vlastné názory, správanie sa a dôsledky konania.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diskusie, riadené rozhovory, besedy, situačné a 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Krsková, A., Krátka D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Černá M.: Spotrebiteľ chráň sa sém. Fórum spotrebiteľov Slovens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Blecha I. a kol.: Filosofický slovník. Nakladateľstvo FIN Olomouc 1995.                              2.Kiczko L. a kol.: dejiny filozofie. SPN Bratislava 1996       3. Machalová T. Hroch J.: Základy filozofie. IRIS Bratislava 19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Bojnák, Š.: Občianska náuka pre stredné školy I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cký slovník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FÁREK, Martin. Základy religionistiky - studijní texty pro pedagogy. Vyd. 1. Pardubice: Univerzita Pardubice,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. Martinská Vavrová, Príprava na maturitu – náuka o spoločnosti, Príroda, Bratislava,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. Paulička, Všeobecný encyklopedický slovník, Ottovo nakladatelství, Praha 200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8:11:00Z</dcterms:created>
  <dc:creator>učitelia</dc:creator>
  <dc:description/>
  <cp:keywords/>
  <dc:language>en-US</dc:language>
  <cp:lastModifiedBy>ucitel</cp:lastModifiedBy>
  <cp:lastPrinted>2018-07-09T10:29:00Z</cp:lastPrinted>
  <dcterms:modified xsi:type="dcterms:W3CDTF">2024-04-15T11:18:00Z</dcterms:modified>
  <cp:revision>7</cp:revision>
  <dc:subject/>
  <dc:title>Názov a adresa školy</dc:title>
</cp:coreProperties>
</file>